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nCheat v1.0 is a cheat for the shareware version of EPIC PINBALL.  It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game for one to nine and even infinit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INCHEAT [# |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 parameter, PinCheat will ask you for the number of ball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digit is specified on the command line, PinChe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lently.  If this doesn't make any sense to you, just type PIN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, and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gives you 1-9 balls (obviously).  Select 0 for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Cheat must be run in the directory where EPIC PINBALL is located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it screws your game up, deleting the file CONFIG.PIN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SETUP.EXE will wipe out anything PinCheat might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as any halfwit programmer could've writte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or hate) it, you should drop me a line and let me know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PinCheat works like a charm.  However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concerning its usability or use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ash,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drew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GREY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greyjack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star BBS: Greyjack (616 399-3594/616 399-8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