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-OCT-1989 13:45:35 James H. Thompson  Compuserve: [70126, 61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handling of non-standard tab sizes.  Th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the way comments were formated. 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the Large model -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I compile all my C program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exact sibling of Bruce's Oct 2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already made most of these fixes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updates.  I have verified there are no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rged his all of his changes except the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hich I perferred to fix by just linking with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"files.dif" contains a listing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is version and Bruce's Oct 2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ll I have is Microsoft ma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"make indent.mak &gt; make.err"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Microsoft make and MSC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5, 1989</w:t>
        <w:tab/>
        <w:t>Bruce A. M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ack overflow problem (again).  This tim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es Fleisher's fix, which is to malloc() a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kcopy() routine rather than to have it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de, label, comment, and token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can now indent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, 1989</w:t>
        <w:tab/>
        <w:tab/>
        <w:t>Bruce A. M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ack overflow problem (reported by Charles Fle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locating a 12kb stack via a linker switch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reation of backup file.  It was just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BAK" extension.  For MS-Dos it will now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xtension with 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, 1989 and earlier</w:t>
        <w:tab/>
        <w:t>Bruce A. Ma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changes to indent to make it work with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makefile to work with n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around include of &lt;sys/param.h&gt;.  This does no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 system, so I put what is needed in MSD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my "config.h" and "typedefs.h" routines to try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machine and compile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efinition of allcaps in the "struct fstate"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"bit" (from "typedefs.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ll "blanklines" (plural)  to "bl" to shorten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ll "blankline" (singular) to "bl" to shorten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ll "_declarations" to "dcl" to shorten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the "msg" parameter on the diag() routine in io.c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checking in MSC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tabs switch to args.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"tabsize" to be an integer rather than 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tabmask and replaced with computations involving tab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OFILE_NAME to globs.h.  This names the indent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differs from MS-Dos to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the way set_profile (args.c) looked for the profi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the HOME environment is not defined it looks in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in indent.c in which it became confused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r was not a comment.  This was do to a bad test on sc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