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P C - F O R M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arwick, Apt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Arrowh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ilene, TX 7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  TABLE OF CONTENTS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PC-FORMS' Features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Startup 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Master Menu 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enu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Input Screen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Text Screen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Modes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s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Code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Text Rules 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LIBRARY Program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0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arwick, Apt.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Arrowhe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ilene, TX 796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document assembly system consists of two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ms, PC-FORMS and PC-LIBRARY, which automate the assemb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legal and business documents.  They permit user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ir own words for computer-prepar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FORMS program, PCFM.EXE, lets the user select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furnished with the programs, or prepar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, text to be included in a document.  If th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contains variable names, the user is prompt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to be inserted in lieu of those nam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s are inserted in the text which is revis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for acceptance or rej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eliminates repeated proof-reading of "boiler-plate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Variable information that does change is typ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ed only once, even if used repeatedly in a docume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s can be modified with a word processo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usual situations.  The programs may be linked to WordSt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Perfect, Microsoft Word, VDE, PC-Write, Friendly-Wri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word processing programs.  When linked, comple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s are automatically loaded by PC-FORMS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ocument is prepared the program accumulates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ed text in a document file.  It also accumulates,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file, the variable responses entered and a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selections made.  This file may be used to "proof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d document or as a record of it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LIBRARY program is a companion program to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program.  It assists the user in creating and 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ning text libraries for the system.  There is a sepa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 which explains the operation of that program.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text have been entered into a set of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the Text Library option of PC-LIBRARY will assis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to enter prompts for the variable names inclu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ext for which there is no prompt in the library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e file and will arrange the text headings in numerical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sequence for the text selection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files (with suffixes of .VBL and .LEX)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in the current working file directory.  The program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ith the .EXE suffix) and the FMHELP.MSG and ORDER.MS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may be in the same directory or any other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d in the DOS "PATH" command.  If the PCFM.EX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un from the same directory as WordStar, WordPerfec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crosoft Word, VDE, PC-Write, or FriendlyWriter,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link to the word processing program or it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linked using the Setup Menu.  The program to convert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Star 3.3 must be in the same directory, for WordPerf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NVERT.EXE; for Microsoft Word - WS_RTF.EXE an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lyWriter - FWCNV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PC-FORMS'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the command "PCFM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The opening screen displays a list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availab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entering a library name, the user is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ilename for the document to be assembled.  This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DOS filename of 8 or less characters, a dot,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ffix of 3 or less characters, such as "JOHNSON.WIL"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may be preceded by a directory path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:\MYDOCS\JOHNSON.WIL" if the user wants it to be sto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name of a previous document is entered PC-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s the user that the file exists and asks wheth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write it or append to it.  If neither option is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enter a new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roof file is created for each document assembled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.  If there are any proof files for the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by the user, the program asks the user if he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, desires to load the responses from the proof file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ocument.  This feature makes it unnecessary to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responses for a series of documents for which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will not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ser desires to load the variable responses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, the program displays a list of all previ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s for the selected text library and reques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of the one from which to load respo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se preliminary entries are completed, the first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 screens used to assemble documents is displayed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 MASTER MENU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he TEXT SELECTION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e VARIABLE INPUT scre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e REVISED T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9 selections on the MASTER MENU screen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y entering the corresponding numer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EXT SEL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Current Menu (to Start or Continu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Change from &lt;LIBNAM&gt; to Another Libra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SCELLANEOU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Display Document (to Se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HELP, ORDER or SETUP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Help, Order or Setup Menu (to Setup or for 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QUI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tup Menu permits users to select the colors to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displaying the PC-Forms menus and other screens.  It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be used to link the system to a word processor,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the rate for calculating estimated document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o establish a default document directory.  Normall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s created by the system are stored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hich the PC-Forms program is being run.  The Se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ets the user change this to any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may be made from the current Text Menu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Indexes.  Indexes of text sel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ed in both numeric and alphabetical sequen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eric sequence is in logical sequence for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paration except that some document headings and clos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t the beginning or end of a tex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ext-entry screen displays a highlighted line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showing the commands accessible from that screen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commands used to access the menus and ente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onses during document preparation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ELECTION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N)ext - to proceed to the nex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P)revious - to return to a previous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aster Menu - to return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VARIABLES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&gt;)Center - to center the response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enu - to return to the Curren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?)Help - to display help for the variabl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ser may skip a response by entering a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ED TEXT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(R)eject text - to reject revised text &amp; not 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&lt;RETURN&gt;      - to accept the revised text and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during document preparation the user may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Master Menu screen by entering &lt;ESCAPE&gt; one, or mor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s.  From that screen the user may view the gener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help file or the Text Selection Index, skip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display the document being prepared, change to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r single-line spacing or change to a different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.  The latter feature permits the user to beg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n the library containing forms of address for dig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ries (LTRADR) and, after entering the address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ft over to one of the other letter libraries to com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cludes the summary of PC-FORMS' featur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of this manual consists of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use of PC-FORMS users who want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FORMS START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PCFM at the DOS promp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enter the library name, the output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and a mode character D, N or R for Document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or Right-Justified output.  You will appreci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start the programs with a one-line command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ning all of the required start-up information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familiar with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program is started with the "PCFM" comman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plays a sorted list of the text libraries ava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in the current working directory.  A description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ies is available in the general help file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selection 2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correct start-up entries at the DOS promp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program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 testwi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 testwill.doc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request input of any of the abov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not supplied on the command line.  The first men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looks for is &lt;LIBNAM&gt;01.LEX, where &lt;LIBNAM&gt;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library.  As text selections are made, it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eds through the series of text menus as direct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 name entered for the document already exist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vised of that fact and asked if you want to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it or append your text selections to the end of it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)o answer to this query will allow you to rena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maintains a list of the proof files for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which have not been deleted from the disk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named with the library name plus the suffix ".VRS"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 text library is selected for which proof files ex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s asked whether he, or she, wants to loa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ariable responses from one of those proof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the program displays a list of the proof files cr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 using that library and prompts the user for the on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kes it unnecessary to re-enter variable respons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eries of documents in which the same responses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especially helpful in connection with pl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s and related documents in which the parties' nam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information does not change.  It is also usefu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different versions of a document for comparison p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are made from screen displays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s or from the Text Selection Indexes.  After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in the selected text it is revis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he user is permitted to either reject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ed text or append it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FORMS MAS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PC-FORMS program is started and the prelimin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completed the following Master Menu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EXT SELECTION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Current Menu (to Start or Continu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Change from &lt;FORMNAME&gt; to Anothe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SCELLANEOU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Display Document (to See Docu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HELP, ORDER or SETU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Help, Order or Setup Menu (to Setup or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QUIT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Exit Program to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highlighted MASTER MENU heading is display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creen showing the name of the current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is heading also shows the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running, the copyright notice, the current text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ame of the curren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6 on this menu lets you toggle back and for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single and double-line spacing for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rep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4 lets you change to a different text librar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the assembly of your document.  For example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ature permits the user to begin a letter using th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orms of address' letter library called LTRADR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to another letter library to complete the le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, you will select the first Text Menu.  Before do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 may wish to review the General Program Help scree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e Text Indexes.  After these selections you can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Menu by enter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access the text selections in a text library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Screen showing the current Text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from the Text Selection Index.  Text selection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iewed by selecting them and then returning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the Text Menu, the following screen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pp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EXT SELECTION -(N)ext -(P)revious -(ESC)Master Menu -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elections for Library: &lt;form&gt;, Menu No.  n 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be followed by a display of the text selection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menu.  This menu describes one or more s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 which may be added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&lt;ESCAPE&gt; will return you to the Master Menu. 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select the next Text Menu, a P will select the prev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e screen heading includes reminders of these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s for the user's conveni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making your text selections from this menu, enter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tinue to the next Text Menu.  Continue this proced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r document is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you may &lt;ESCAPE&gt; to the Master Menu and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, switch to double spacing, change to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 or review the Text Selection Indexes.  After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become familiar with a particular text library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o the Master Menu to skip over menus from which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is to be selected by using Option No.  4, - "Go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INPU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entered your text selection, the text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ts variable names under a heading, as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VARIABLE INPUT -(CTRL-R)edo -(CR)Left Mrgn -(ESC)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(&gt;)Center -(?)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ext contains variable names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you want to replace them in the h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to the bottom window of the screen.  If there is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a full window of text the program will show "- more -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ottom of the window and wait for a key to be pres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scro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racters '-&gt;' appear before the cursor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entered the '&gt;' character for you so that your ent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centered on the page.  This occurs whe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in the text begins with the '&gt;' character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(&gt;)Center' in the screen heading is a reminder that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center your response you, or the program, must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&gt;' character before entering th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response goes beyond the end of the format l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wrap your entry to the next line automatical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may use the Arrow and CTRL-Arrow keys to move aroun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portion of your current response which has not scro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 of the variable input window to make additions or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you do not want to include a particular s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of text or if you find you have made a mistake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entry you may return to the Text Menu by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APE&gt;.  Pressing it twice will return you to the 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At any time during variable input you may cancel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return to the 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(?)Help" is a reminder that entry of a question mark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prompt will result in the display of th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r tha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mpts for the variable names in the selected tex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responses have not been stored in memory will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equence.  When all responses have been entered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vised and displayed for your acceptance or re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enter a &lt;RETURN&gt; at a variable prompt to skip ov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 for which you want no response to appea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nal document (such as an extra address line in a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ED T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ading for the revised text screen is an inverse vide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llowed by the current format line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VISED TEXT -(R)eject -(Return)Append to Docum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revised text is displayed the program will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 to enter an 'R' to reject it or a Carriage Retur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it to the output file.  When a section of text is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ected the responses for global variables entered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of text are deleted.  When a section i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that text selection and the responses for an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 in it is saved in a 'proof' file nam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CUMENT&gt;.PR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it becomes necessary to leave the program in the mid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job, you may come back to it later and begin wher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off.  If you load the variable responses in the pro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the document it is unnecessary to re-ente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ee output modes are available: Document, Non-Docum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-Justified.  Document mode text is revised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it right justified using micro-justification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ordStar, Word or WordPerfect word processing progra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mode output files are in WordStar format.  They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converted to the linked word processor format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program furnished with the particular word pr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sor or by an appropriate program selected by the us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Non-Document mode the program revises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removing one of any duplicate spaces between word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but two spaces after each punctuation mark. 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ext is then terminated at the last space or hyp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the right margin marker in the current format l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sults in the text having a ragged right margin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extra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ight-Justified mode the output is revised by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to permit printing it right-justified on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 which do not support micro-just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cument mode the output files contain specia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characters used by WordStar to right-justif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They also contain special dot-command lines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format the print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utput files in both Non-Document and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will contain only printable ASCII characters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ormatting characters or do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printer does not support micro-justification or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WordStar, Word or WordPerfect for document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you will want to output non-document or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one variable file for each text library.  Thi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amed with the formname followed by the suffix ".VBL"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contains a section of variable prompts head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t command ".QN", a section of variable help messa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".HP" and a section of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 lines in numeric and alphabetical sequence head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t command .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prompt and help message is entered in this file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immediately after the line containing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sections of variable files contain brief stat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riable name explaining what data should b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ed in response to the prompt for that variable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ust also be entered in the file on the line im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tely following a line containing the variable nam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ly braces.  The variable help messages are not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 properly.  If there is no help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 for a variable name the user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variable respones to replace the variable nam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pyright notice for a text library can be display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ing that notice in the help section o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nder the variable name {~COPYRIGH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 below show the Background and Foreground col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 codes used by IBM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TABLES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REGROUND COL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HEX Digit =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Black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Blu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Gree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Cya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Red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Magent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White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HEX Digit = Fore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Bright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the rules which must be fo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of the source text section of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II CHARACTERS.  The text must be in 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RAGRAPH TERMINATION.  Paragraphs and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alone, such as formatting lines, MUST BE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ED WITH A CARRIAGE RETURN IMMEDIATELY AFTER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r 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INE TERMINATION.  Each line within a paragraph,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he last one, MUST END WITH A SPACE BEFO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EXT ARRANGEMENT.  The text within a paragrap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ranged for display right-justified by the inse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not more than one extra space between words an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after any period, colon, excla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or question mark.  These extra spaces are re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ARIABLE NAMES.  Variable names must be enclo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ly braces and must not exceed 23 character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, including the curly braces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jor types of variable names, GLOBAL and LOCAL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istiguished by whether the first charact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ial curly brace is alphanumeric.  GLOB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begin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VARIABLE RESPONSE TREATMENT.  The responses for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automatically substituted for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s in all later sections of text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ocument.  The responses for all LOC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es other than those beginning with a question mar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lde will be displayed when the name is encounte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 and the user given an opport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 to change it for that section of text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always be prompted for a response i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PECIAL AND LOCAL VARIABLE USAGE.  The following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of how SPECIAL and LOCAL variables ar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test responses for the following fiv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saved in  the proof file of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ssembled.  These variable names are 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urpo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  - Automatically inserts a "&gt;" charac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enter the user response.  (Indicated by -&gt;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riable input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- Displays a 'Standard Response' fo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Name and permits the user to retain 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|  - Adjusts the number of spaces afte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response to keep additional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ame line in the same relative positio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as in the text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  - Displays the user's previous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LOCAL variable names are used in sect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where the response usually will not be repea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.  The responses to thes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are NOT SAVED in the proof file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being assembled and are used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- Always displays the promp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, since the previous response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- Displays the user's previous respon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!" character you can substitute any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phanumeric character other than one of those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PECIAL GLOBAL VARIABLE.  There is one special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 available which is begun with th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0' character after the first curly brace.  It i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just the spaces after the variable respons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ay as the SPECIAL LOCAL variable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 FORMAT COMMAND LINE.  The .FT dot command, a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, is used in text libraries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of the following text.  The characters which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a format 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=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= Spacing (Fill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OTHER WORDSTAR DOT COMMANDS.  Other dot command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in the format section of the file or in a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Dot commands may not appear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of text since, if placed there, they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rged with the text when it is revised.  If you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Star for revision and printing, you may use any d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pported by the version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word processor supports hanging indents,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st versions of WordStar do, you can use the para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to begin the first line of each paragraph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left margin, leaving the paragraph numb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You must remember to re-configure the word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for this style of paragraphs before revising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ed paragraphs above are examples of text don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in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repeatable text (such as gifts of pers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erty in the wills library) will contain onl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s for which the responses can be changed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text is appended to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LIBRAR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may be used to create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 for a text library after the numbere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have been entered in a series of .LEX files.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ask the user to enter the prompt fo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in the text files for which no prompt i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.  It will also save the text heading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and alphabetical sequence and, when requested,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 variable file for a library.  See the manua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gram for an explanation of its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also generates files for printing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es, the Text Library, the Variable Prompts and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messages in a PC-FORMS variable file. 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useful for those who wish to develop their own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FORMS USER'S 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nce of Revised Text, 12    Master Menu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ext Selections, 9      Mas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Revised Text, 8           Returning to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to a Document File, 7   Menu Screen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nging Text for Display, 1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Non-Document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Libraries, 6                Output, 1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to 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Library, 9           Output Modes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ext                OVERVIEW,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s, 16              Overwriting a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, 5                   PC-FORMS Program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Entries, 6           PC-LIBRARY Program, 2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15              Prompts for Variable Names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of File, 2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ocument Directory, 4     Proof File for Documen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 of Libraries, 6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ile                     Rejecting Revised Text,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ing, 3                       Rejection of Revised Text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Mode Output, 13, 14      Renaming the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s in Text Files, 19    Return to Skip an Entry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Line Spacing, 6            Returning to Master Menu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turning to Text Menu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aping to the                   Returning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Menu, 10                   Current Text Menu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d Document Value, 4       Revis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in Text                Acceptance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, 17                   Rejection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vised Text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mmand Line, 19              Command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Window of Text, 11           Right-Justified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utput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File, 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 File, 2              Selecting Colors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s                     Setup Menu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14                    Single-Line Spacing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kipping to a Text Menu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Program, 13               Starting PC-FORMS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                        Starting the Program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, 6               Start-Up Entrie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Spacing Toggle, 9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king to Word Processor, 2      Terminating Lines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 to Word Processors, 4        Paragraph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Libraries, 6              Terminating Paragraph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Proof Files, 7            Text Centering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Previous Responses, 7        -&gt;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ing Responses from            Text Entries Wrapp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le, 13                 Next Line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Variable Responses        Text Heading Lines Index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revious File, 3          Text Library files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Menu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ing Text Selections, 5         Text Selec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FORMS USER'S 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lection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Hanging Indentation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? for Help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ile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Help Messages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nput Commands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Respo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ment of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,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Local,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Global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Local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