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 P C - F O R M 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 ASSEMBL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he Electronic Forms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S'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-LIBR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iam W. Black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Warwick, Apt.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00 Arrowhea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ilene, TX 79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          TABLE OF CONTENTS           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view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mmary of PC-LIBRARY'S Features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-LIBRARY Program Startup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 Files  . . . . 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Files . . . 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rce Text Rules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tar is a trademark of WordStar International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Perfect is a trademark of WordPerfect Corpo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Write is a trademark of Quicksof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iendlyWriter is a trademark of Friendly Soft Inc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right 1990-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iam W. Blackle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Warwick, Apt. 1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00 Arrowhea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bilene, TX 796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LIBRARY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C-LIBRARY is a companion program to the PC-FORMS program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is used to create and maintain the text libraries u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PC-FORMS for document assembly.  The program assis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user in creating variable files for text librari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the text sections have been entered in the ".LEX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 with their .TXn heading/index lines.  It also assis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up-dating the variable file for a particular libra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ext and/or variable names have been ad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addition, the PC-LIBRARY program, PCLB.EXE, may be u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print, or to create files containing, the Text Indexe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ext library, the Variable Prompts and the Variable Hel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ssages from a PC-FORMS text library.  These lists can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d to collect information from clients for a particul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cument.  They may also be used to provide instructions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cretary or typist for completing the doc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automatically links to the WordStar, WordP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ect, Microsoft Word, VDE, PC-Write or FriendlyWriter w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cessing program if it is in the same directory with o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ose programs.  Alternatively, the user may us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Menu of the PC-FORMS program to link the system pr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rams to his, or her, word processing program.  If link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a word processor the appropriate conversion utilit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must be in the same directory, viz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WordPerfect - CONVERT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LIBRARY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Microsoft Word - WS_RTF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FriendlyWriter - FWCNV.EX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ogram will access only those library files (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.VBL and .LEX suffixes) which are in the current work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so you must change to that directory before star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MMARY OF PC-LIBRARY'S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C-LIBRARY is started by entering the command "PCLB" a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S prompt.  The opening screen displays a list of the t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 libraries available in the current directory.  The us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asked to enter a form name or, if help is desired,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ma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ing a question mark displays the general program hel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FMHELP.MSG which may be browsed more conveniently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C-FORMS program.  You may read the help message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een at a time in the PC-LIBRARY program but you can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backwards in the messages as is permitted in P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S.  The &lt;ESCAPE&gt; key is used to exit the help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entering a library name the PC-LIBRARY Master Men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appears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LIBRARY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 Text Index for &lt;librar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 Text Library for &lt;librar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 Variable Prompts for &lt;librar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  Variable Help for &lt;librar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  Exit Program - Skip the Word 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  Exit Program to the Word 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selections are made from this menu by enterin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ropriate numeral.  Selections 1, 3 and 4 create fi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sting the contents of the index, prompt and help section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pectively, of the variable file for the designated t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ext Library selection, (Selection 2), is used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reating a file of the text sections in the .LEX files of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 library.  While doing so, a numbered blank is plac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text for each variable name and the variable promp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at name is numbered with the number of that blank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makes it possible to dictate or list the responses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variable by number.  These prompt numbers are display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document is being assemb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also saves the text heading lines in alphabet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 and numeric sequence as it proceeds through the .LE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 with the file and selection numbers related to them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information is used to update the index section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LIBRARY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the Text Library file is completed the program ask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r if he, or she, desires to update the variable file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esignated text library.  A (Y)es answer results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 renaming the old variable file with a .BAK suffix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then creates a new variable file containing the follow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In the Prompt section (.QN heading line) the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mpts are numbered in sequence as they appear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xt se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In the Help section (.HP heading line) the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elp messages are listed in alphabetical sequen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rding to the first letter of the variable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In the Index section (.IX heading line) the tex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eading lines are listed in numeric and alphabetic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se files can be revised to fit the needs of a particul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 library using a word processor capable of producing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in ASCII text file.  For Example, the user may wish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lude capitalized headings in the Text Indexes to assi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user in selecting text sections for inclusion in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concludes the summary of PC-LIBRARY'S features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mainder of this manual consists of detailed instructio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e use of PC-LIBRARY users who want more inform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how the program wor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-LIBRARY PROGRAM STAR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C-LIBRARY program is started by entering "PCLB" a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S prompt.  If you do not include a form name the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LIBRARY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sk for 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llowing are correct start-up entries at the DOS promp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C-LIBRARY progra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PCFORMS&gt; pcl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PCFORMS&gt; pclb wi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C-LIBRARY program will display on the screen and sto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a file one or more sections of a text library vari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.  The output file is named with the form name plus o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ollowing suffix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NX - for the Text Index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XT - for the Text Libra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MT - for the Variable Prompt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HLL - for the Variable Help Mess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requested, these files may be printed as they are be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ed.  If the user has a word processor, it is reco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nded that they be printed using it.  After the PC-LIBRA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 is started and a form name entered the follow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is display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 Text Indexes for &lt;librar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 Text Library for &lt;librar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 Variable Prompts for &lt;librar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  Variable Help for &lt;librar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  Exit Program - Skip the Word 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  Exit Program to the Wor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LIBRARY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ext Library routine substitutes a numbered blank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variable name in the library files.  It assign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 to the prompt for that variable.  The text is t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vised and saved in a file with its menu and text sele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s shown in the heading.  While doing this the progra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ves numeric and alphabetical listings of the text heading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which to up-date the variable file if asked to do so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means that the language of the text headings should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ed carefully with the knowledge that it will be u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an index line to that section of text in the vari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ext Library routine of the PC-LIBRARY program also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used to enter or update variable prompts in the vari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for a particular text library.  That routine check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a prompt for each variable name in the text library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no prompt is found for a variable in the variable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user is asked to enter one.  At the end of the rout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may then instruct the program to update the vari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you have prepared new text files, or added vari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s to existing ones, you should run the Text Libra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outine.  It will number the variables in sequence and as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input prompts for those without prompts in the vari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le file.  After updating the prompt section of the file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LIBRARY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then add help messages in the help section of the vari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e file for the new variables, if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RIABL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is one variable file for each text library.  This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named with the library name followed by the suffi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.VBL".  The file contains a section of variable promp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aded by the dot command ".QN", a section of variable hel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ssages headed by the dot command ".HP" and a section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ext heading lines in numeric and alphabetical sequen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aded by the dot command .IX.  Each time a GLOBAL VARI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ears in the selected text, the prompt for that vari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displayed unless a response for it was enter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time a LOCAL VARIABLE appears in the text the user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prompted for a response for that variable in that tex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variable name begins with a punctuation mark 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n a question mark or the tilde (~) character, the us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reminded of the previous entry for the variable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mitted to retain it or change it.  If the variable n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gins with the tilde (~) character the Standard Respon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wn in the prompt section of the variable file for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 will be displayed and the user permitted to retain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prompt is entered in this file on the line immediate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line containing the variable name in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LIBRARY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help sections of variable files contain brief statemen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variable name explaining what data should be 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red in response to the prompt for that variable.  The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must also be entered in the file on the line imm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ately following a line containing the variable name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ly braces.  The variable help messages are not requir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rogram to run properly.  If there is no help m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ge for a variable name the user will be asked to enter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 to replace the variable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XT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 are named with a form name of six or less cha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rs plus a two-digit number plus the suffix '.LEX'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 supplied with the programs should demonstrate most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eatures of the system.  They may be used as templat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e development of other user-prepared files.  There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so be a sample file called SAMPLE01.LEX on the disk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use as a template to create a Text Libr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 files may begin with one or more dot command lines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matting the documents.  A format line in this section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ext file will be applicable to all of the follow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 sections unless a different format line is includ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text section of these files begins with a .TX numb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LIBRARY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llowed by one or more asterisks and a heading/index l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capital letters followed by one or more asterisks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may contain WordStar, Version 3.3, dot command lin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formatting the final document.  If the PC-FORMS Syste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s are linked with a word processor these codes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verted to the proper codes when your listing or docu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omple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WordStar dot commands are used in the text files the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passed through to the output document without mod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cation.  In addition, the programs utilize the .FT comm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e to display a formatting ruler line consisting of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pital L for the Left Margin marker, a capital P fo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agraph Margin marker, a capital R for the Right Marg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rker, exclamation marks for regular tab stops a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mark # for decimal tab sto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are some of the dot commands which may be incorp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d in the text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FT  followed by a format ruler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HE  followed by a header line for each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FO  followed by a footing line for each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Tn for number of lines in top marg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Bn for number of lines in bottom marg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HMn for number of lines between heading an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FMn for number of lines between footing an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PLn for number of total lines per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POn for number of characters to offset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LIBRARY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 files must be in ASCII characters.  The document form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tion is not required in every file.  In Versions prior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.0 the special ".FT" dot command was required to b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 line in the file or the first line after a ".TXn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.  This is not required in later vers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URCE TEXT R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llowing are the rules which must be followe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ation of the source text section of text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SCII CHARACTERS.  The text must be in ASCII cha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PARAGRAPH TERMINATION.  Paragraphs and lines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 alone, such as formatting lines, MUST BE TERM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TED WITH A CARRIAGE RETURN IMMEDIATELY AFTER the la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or punctuation ma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LINE TERMINATION.  Each of the lines within a par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raph, other than the last one, MUST END WITH A SPA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the carriage retu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TEXT ARRANGEMENT.  The text within a paragraph may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ranged for display right-justified by the inser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not more than one extra space between words and 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limited number after any period, colon, exclam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LIBRARY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rk or question mark.  These extra spaces are remov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revision proc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VARIABLE NAMES.  Variable names must be enclos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urly braces and must not exceed 23 character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ngth, including the curly braces.  There are tw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jor types of variable names, GLOBAL and LOCAL,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distiguished by whether the first character af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itial curly brace is alphanumeric.  GLOBAL vari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e names begin with an alphanumeric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VARIABLE RESPONSE TREATMENT.  The responses for GLOB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riables are automatically substituted for tho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riable names in all later sections of text selec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document.  The responses for all LOCAL vari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les other than those beginning with a question mar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be displayed when the name is encountered in la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ctions of text and the user given an opportunity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nge it for that section of text.  The user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ways be prompted for a response if the variable n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s with a question ma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SPECIAL AND LOCAL VARIABLE USAGE.  The following i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mmary of how SPECIAL AND LOCAL variables are us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librari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atest responses for the following five SPECI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riables are saved in  the proof file of the Docu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LIBRARY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ing assembled.  These variable names are  used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purpos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st               SPECIAL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             Program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&gt;  - Automatically inserts a "&gt;" characte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enter the user response.  (Indicated by -&gt;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variable input scre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  - Displays a 'Standard Response' for the Vari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le Name and permits the user to retain it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or |  - Adjusts the number of spaces afte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variable response to keep additio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nformation on the same line in the s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elative position as it was in the t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brar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&amp;  - Displays the user's previous response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Variable Prompt, if any, and permits the us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etain it or change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GULAR LOCAL variable names are used in sections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xt where the response usually will not be repeat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er sections of text.  The responses to these vari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e names are NOT SAVED in the proof file of the doc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t being assembled and are used,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st             REGULAR LOCAL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             Program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?  - Always displays the prompt for the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Name, since the previous response wa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!  - Displays the user's previous respone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Variable Prompt, if any, and permits the us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etain it or change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"!" character you can substitute any non-alph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ic character other than one of those listed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SPECIAL GLOBAL VARIABLE.  There is one special GLOB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riable name available which is begun with the zer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LIBRARY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'0' character after the first curly brace.  It is u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adjust the spaces after the variable response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ame way as the SPECIAL LOCAL variable beginning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ertical bar '|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 OTHER WORDSTAR DOT COMMANDS.  Other dot commands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ppear in the format section of the file or in a t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.  Dot commands may not appear within a par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raph of text since, if placed there, they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rged with the text when it is revi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FORMAT COMMAND LINE.  The .FT dot command, as explain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ve, is used in text libraries to establish the form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he following text.  The characters which may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a format command line are shown bel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missable format line characters foll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 = Left Mar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= Paragraph Mar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! = Ordinary Tab 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= Decimal Tab 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 = Right Margin (also a Tab Sto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= Spacing (Fill)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r word processor supports hanging indents, a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atest versions of WordStar do, you can use the paragrap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rgin to begin the first line of each paragraph to the lef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e left margin, leaving the paragraph number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.  You must remember to re-configure the word proc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LIBRARY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 for this style of paragraphs before revising the doc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 with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umbered paragraphs above are examples of text done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ing ind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EX FOR PC-LIBRARY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nging Text for Display, 10      PC-LIBRARY Menu,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erisks in Text Heading Lines, 9  PC-LIBRARY Output Files,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Text Sections             Question Mark for Help,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Variable Files, 8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lection of Text Headings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in                       Selections from Menu,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Library Files, 10           Starting PC-LIBRARY,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of Variable Files, 4       Suffixes of Output Files,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version of Document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ordPerfect, 9                Terminating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Variable Files, 1             within Paragraphs,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erminating Paragraphs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 Command Lines                   Text Head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Star Vers. 3.3, 9               Alphabetical Listings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 Command Lines                     Numeric Listing,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Variable Files, 8             Text Index Files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 Commands in Text Files, 13      Text Libraries Available,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ext Library Files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or Updating                Text Library Routine,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Prompts, 6              Text Library Selection,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ing Prompt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Variable Files, 7         Updating Index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Variable Help                 of Variable Files,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in Variable Files, 8    Updating the Variable File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g the Help Screen, 2          Updating Variable Files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Spaces                        Use of Hanging Indentation,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ext Selections, 10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riable Help Message Files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                             Variable Help Section,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Index, 1                     Variable Names,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Library, 1                   Variable Prompt Files,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Help, 1                  Variable Prompts Numbered,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Prompt, 1                Variable Prompts Section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Command Line, 13             Variable Respon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Line                           Treatment of,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Variable Files, 8            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Global,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Variables, 7                   Regular Local,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pecial Global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ing/Index Lines, 1                Special Local,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Section, 7                   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Version 3.3 D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Variables, 7                       Command Lines,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nu of PC-LIBRARY Program, 5        .FT Command L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ing Variable Files, 4              for Formatting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ing Text Files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ed Blank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ext Library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ing Screen,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