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.  These two programs are provided to permit cle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ies from diskettes, removable media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Both programs will display a help screen i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without any parameters. (e.g. Z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first program ZAP.EXE is designed to re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ies in the directory specified and bel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preview and verbose display modes, howe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options causes it to run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\ZAP.EXE Copyright (c) 1993 David J. Crai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 [/p] [/v] &lt;directory&gt; [&lt;directory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/p = Do not actually delete any files (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/v = Display file names as deleted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view and verbose are not specified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File Control Block (FCB) delet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any normal, system, hidden, and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he second program SZAP.EXE is designed to clear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rom a drive.  You must specify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ive on the command line as a safety measu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mpted before any changes are made to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\SZAP.EXE Copyright (c) 1993 David J. Crai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ZAP &lt;Drive:\&gt; [&lt;Drive:\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letes all files and directories on the driv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Volume Label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Both programs permit multiple items to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Each is processed as if separate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These programs are Copyright (c) 1993 by David J. Crai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designed to destroy data and have been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limited circumstances.  SZAP.EXE does not check f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s, but will not work properly below version 3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with respect to defects in the diskette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, and the program license granted herein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thout limiting operation of the program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 to any particular application, use, or purpose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shall the Author be liable for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, consequential or other damages. 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The programs are provided as shareware.  If you lik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ake me a little less poor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avid J.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83 South 405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y, Utah 84067-91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73313,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$15.00 contribution the latest version will be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5 1/4" 360kb media or 3 1/2" 720kb media.  A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will get you source code.  Both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crosoft Visual C++ 1.00.  I prefer assembler, but 'C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st in developing anything more complicated than a 5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I like a teaser, so here is a deal to see if anyone but m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s for shareware.  This does not apply to anyone who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e since 1987.  If anyone registering for the $15.00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fer, can provide specific information on 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work, I will provide the source cod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 Of course, this does not apply to anyo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third utility, EDIR.COM is an Enhanced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ws all files and directories in a form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DOS 'dir' command.  It includes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f each file or directory.  The last field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backets is the starting cluster number of th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hexadecimal.  The source cod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MASM 6.11 and is available as specified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'C'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