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Nichols' Universal Vocabulary Drill Program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-number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.EXE   The drill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RL English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DRL Spanish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DRL  German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ly doesn't need any, but here goes.  As the nam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drill vocabulary words for SAT, AC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, and in foreign languages, using nouns with genders attached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orland TurboVision operating environment (built in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easy to use (like Windows).  Using the pull down men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you can open a drill file (*.DRL) or make a new one.  A dri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words (no more than 49) which can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added to, and drilled, by definition, gender, or bot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few very short example fil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program, it is important that you close th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s to the list can be saved. Other than that, it ought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Nichols' Universal Vocabulary Drill Program is NOT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MNUVD after two weeks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its production and support by sending US $15 to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or through the Compuserve Shareware Registrati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swreg).  My Compuserve registration # is 1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 Bedford Forre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City, TX 77459-490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ered version of the program (with your name on i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manual. (Maybe some other goodies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capacity and size  (1.2M 5 1/4", 720K 3 1/2", or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... Sorry, no 360K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pgrades for your software, should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s become available.  Please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 Bedford Forre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City, TX 77459-4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70,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gor@unkaphaed.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pt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