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k Gottsc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lmann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51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formular: VGA-Sprite V1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Nr.:#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: _____   zu je 39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mmtpreis : _____,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andkosten :     4,0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: _____,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i Nachnahmesendung zus�tzlich 7 DM Geb�h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zahle wie f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argeld / Scheck lieg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er Nachname (+7 DM Geb�h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ch m�chte den Betrag auf Ihr Konto �berwei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 anschlie�end die bestellt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teilen Sie mir Ihre Bankverbindung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�e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Z/ORT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_____________    Unterschrift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