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rab_spr V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tzprogramm zu VGA-Sprite V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b_spr erm�glicht das ausschneiden von Sprites aus PCX-Datei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) Nach dem Start fragt das Programm nach dem Namen der PCX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2.) Anschlie�end wird nach dem Filenamen des zu speichernden Sp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) Das PCX-Bild wird ge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4.) Mit dem Mauspfeil auf die linke-obere Ecke des auszuschneidenden Sp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hren und die linke Maustaste dr�cken (gegebenenfalls Maustaste gedr�c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lten und Bildschirmauschnitt verschieb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) Maustaste loslassen....Der Bildschirm wird gel�scht und der gew�hl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ldschirmausschnitt angeze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6.) Sprite wird 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