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FFECTIVE SOFTWARE                          OKTOBER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GOTTSCHLING                           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lmannstra�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51 Ingol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 8041-980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V�G�A�-�S�p�r�i�t�e �V�1�.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URZ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HAREWARE 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Systemvoraussetzungen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 Installation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 Starten des Programmes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 Bedienungselemente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  Auswahl der Zeichenfarbe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  Benutzung der Zeichenfunktionen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  Die Bearbeitungsmen�s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   Clear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   Copy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   Ups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   Color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   Flip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.   Animate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7.   Disk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8.   System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  Bearbeiten der 256 Farben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   Ver�ndern der Farben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   Das Color-Bearbeitungs-Men�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1. Copy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2. Swap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3. Mix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4. Invert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5. Fade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6. Restore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7. Load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8. Save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9. Back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.   System-Farben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PC XT/AT oder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d. 500 KB frei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-Karte (mind. 256KB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0 oder h�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estplatte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ben�tigt kein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chten  Sie  es jedoch von der Festplatte benutz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en  Sie einfach s�mtliche Dateien in ein belieb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Ihr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 Sie dazu den Befehl XCOPY mit der Option /S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ateien in Unterverzeichnissen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e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en Sie VGASPRIT ein und dr�cken Si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Programm  installiert  dann eine Farbpalette u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ert  den  kompletten freien Speicherplatz f�r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 eine  Fehlermeldung  auftreten,  befolg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ibt der Bildschirm l�nger als 5 Sec. schwarz und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 Fehlermeldung  auf, kann es sein, da�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 VGA-Karte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edienungse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 Erstellen  der  Einzelbilder  stehen  ihn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e zur Verf�gung: (vgl.Abb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eichenfl�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 zeichnen  Sie die Bilder in Vergr��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ktor1: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rbauswahl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 Sie  die aktuelle Zeichenfarbe aus der 256-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eichen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 w�hlen  Sie  die  Funktion  aus,  die  si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fl�che (s.O.) verwend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 Rei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s: Zeichnen von einzelnen Pun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 Zeichnen von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: Zeichnen von Rech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2: Zeichnen von ausgef�llten Recht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te Rei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: Zeichnen von Kr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2: Zeichnen von ausgef�llten Kr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  : F�llen einer begrenzten Fl�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/Put: Auschneiden und Kopieren vo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ildverschiebungsta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den  vier  Tasten k�nnen Sie das Bild in alle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gen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andschneider (Ein/Aus-Sc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in  (gr�ner  Punkt) : Beim Verschieben mit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bungstasten  werden  die  R�nder,welche 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fl�che geschoben 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s (roter Punkt) : R�nder werden nicht abgeschn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 an  der  anderen  Seite  angeheftet.  (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 (re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 wird das zur Zeit bearbeitete Bild in Orginal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wahl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ersten  Feld  (von links) steht die Nr.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es.  Mit der Taste daneben ( &gt; ) schalten Sie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chste  Bild  um.  Mit  der Taste ( &lt; ) schalte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  zur�ck.  Wollen  Sie  mehrere Bilder durch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dr�cken Sie die entsprechende Taste und hal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nge  gedr�ckt bis das gew�nschte Bild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 andere  M�glichkeit  auf  ein Bild umzuschal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:  Klicken  Sie  mit dem Mauspfeil das Feld an,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m  die  SpriteNr.  steht,  nun  k�nnen  S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atur  die  Nr. des gew�nschten Sprites eintipp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 ganz rechts dient zur Sofortanimation, d.h. 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 diese Taste gedr�ckt,so sehen Sie die Bilder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ander  ablaufen,wie Sie in der fertigen Animatio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windigkeitsreg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 ersten  Feld  steht  die  Animations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gentlich m��te es Bremmsgeschwindigkeit hei�en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hl  angibt wieviel Milliesekunden jedes Bild w�h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angezeigt wi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 0   h�chste Geschwindigkeit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   niedrigste 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 werden eventuelle Sicherheitsabfragen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z.B. alle Bilder aus dem Speicher l�schen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t  in  dieser  Box  'Are  You Sure' neb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hen Sie das Wort 'OK' dr�cken Sie nun mit dem Maus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 OK,  dann wird die Anweisung ausgef�hrt. Kl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 mit der Maus irgendwo anders auf dem Bildschir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 dies als negative Antwort gewertet und der 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wider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beitungs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 k�nnen  Sie  weitere Funktionen zur 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ufen. (Mehr dazu unter 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anzei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t  Ihnen  (wenn  er  eingeschaltet  ist)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des  Zeichencursors auf der Zeichenfl�che in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Y-  Koordinaten  an. Beim Zeichnen von Vierec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ien wird hier auch die Entfernung zum Startpunk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/Aus-Schalter Positionsanzei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m  Schalter  k�nnen  Sie  die  Position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.O.) ein- bzw.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uswahl der Zeichenfar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cken Sie mit dem Mauspfeil die Farbe an,welche S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nen verwenden wollen. Die aktuelle Zeichenfarb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em wei�en K�stchen umr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enutzung der Zeichen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en  Sie  zun�chst  die gew�nschte Zeichenfunktio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klicken  mit dem Mauspfeil). Die aktuelle Zeichen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 wird  mit  einem gr�nen Kasten umrahmt. Bew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 Mauspfeil  nun  auf die Zeichenfl�che und s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Start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e zeich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  Sie  auf die linke Maustaste. An der Posi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sich  der  Mauspfeil  befindet wird ein Punk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n Zeichenfarbe gesetzt. Mit der recht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Sie Punkte wied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ien zeich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  Sie auf die linke Maustaste und halt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r�ckt.  Bewegen Sie den Mauspfeil auf den Endpun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en  Sie  die  Maustaste  los,  es wird eine Lin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bis zum Endpunkt in der aktuellen Zeichenfarb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ecke zeich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ahren Sie wie beim Linien zeichnen. Mauspfeil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punkt  f�hren,linke  Maustaste  dr�cken und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en,  Mauspfeil auf den Endpunkt bewegen und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eise zeich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en  Sie  den  Mauspfeil  in  den  Mittelpunkt d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nenden  Kreises. Dr�cken Sie die linke Mausta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en  Sie diese gedr�ckt. Bewegen Sie nun den Maus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bestimmen  Sie so den gew�nschten Radius. La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austaste los und der Kreis wird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�chen f�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cken  Sie  einfach die gew�nschte Fl�che mit dem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il  an  ,  und  sie wird in der aktuellen Zeichen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f�r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chnitte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hen  Sie  ein  Rechteck um den zu kopierenden Bil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. -&gt; Das Get Symbol wandelt sich in das Pu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 !  Dr�cken Sie nun die linke Maustaste und 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gedr�ckt,bewegen Sie den Mauspfeil auf die Ziel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ion (im Realbild k�nnen Sie sehen wohin der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t  wird).  Haben  Sie  die  Zielposition  er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en  Sie  die  Maustaste  los  und der Ausschnit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t.  Das  Put/Symbol  wandelt sich wieder in da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um und Sie k�nnen weitere Bildauschnit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 diese  Weise  k�nnen  Sie  nicht  nur Bildau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halb  eines  Bildes kopieren, sondern au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 anderes Bild hin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e Bearbeitungs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Hauptmen� besteht aus folgenden T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    zum L�schen von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    zum Kopieren von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       zum Widerrufen vo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 um  Farben zu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      zum Spiegeln von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   um  Animationen ablaufen zu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    zur Datensicherung/Wieder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zur System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cken Sie einen dieser Men�punkte an, so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men�  mit  dem Sie verschiedene Funktion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 CLEAR -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- O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m Men�punkt l�schen Sie das aktuelle 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- 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Anklicken  dieses  Men�punktes werden Sie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efordert  Ihren  Befehl  zu  best�tigen, (Si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 das OK-Feld in der Messagebox anklicken!) ans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nd werden alle Bilder aus dem Speich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SICHT !!! Diese Funktion ist nach best�tigt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tsabfrage unwiderrufli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- SO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 einiger B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werden zun�chst gebeten Startbild und Endbild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den Bildfolg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dazu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/Endbild  mit  den  Bildwahltasten  ausw�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cken dann auf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der Sie geben die Nr. des Start- und Endbildes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ie Tastatu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einer Sicherheitsabfrage wird dann die gew�hlte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 (von Startbild bis Endbild)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. COPY -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- LA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diesem Befehl kopieren Sie das vorhergehende Bil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ktu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.B.  Sie  bearbeiten  Bild Nr.2 und wollen Bild Nr.1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age  verwenden.  Klicken Sie COPY LAST an und au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.2  wird  eine  Kopie von Bild Nr.1) Im Prinzip i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 nichts anderes als die Funktion COPY ONE (s.U.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sen  hier jedoch nicht jedesmal Start- und Zielbil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- O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llt eine Kopie eines Bi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 m�ssen  zun�chst das zu kopierende Bild (SOURCE)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len. (Verfahren Sie hier wie beim CLEAR Befehl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ahl  �ber  die  Bildwahltasten  oder Direktei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nummer  �ber  die Tastatur.) anschlie�end das Zie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welches das 'SOURCE'-Bild kop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- SO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t eine Bild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en Sie zun�chst den zu kopierenden Bereich. (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und Source End). Anschlie�end w�hlen Sie da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  f�r den Zielbereich aus (Destination). (Beispie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len  die  Bilder  2,3,4  und  5  nochmal  hinter Bi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en.  Dann  ist  Source Start = 2, Source End = 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= 6. Das Ergebnis sie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 Nr.: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sprung: 2 3 4 5 2 3 4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- MI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schen zweier B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 kopieren mit diesem Befeh zwei Bild aufeinander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Hintergrundfarbe  (Farbe 0) transparent ist.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sen  Sie den Hintergrund (Background) , dann das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 kopierende  Bild (Mix with) ausw�hlen. Und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 ein  Zielbild (Destination), welches das 'gemisch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  sein  soll,  angeben.  �berall  dort  wo  beim  '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'-Bild  die Hintergrundfarbe ist, sieht man das da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liegende 'Background'-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 UPS -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g�ngig machen von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 - LA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diesem  Befehl  machen  Sie  die  zuletzt ausgef�h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funktion wieder r�ckg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 - 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diesem Befehl machen Sie alle Zeichenfunktionen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gig  die Sie seit der letzten Bildumschaltung vor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 COLOR -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diesem  Men�punkt rufen Sie ein weiteres Men� au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Sie die Farbpalette ver�ndern k�nnen. (Mehr dazu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 FLIP -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- 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gelt das aktuelle Bild an der X-Ach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- 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gelt das aktuelle Bild an der Y-Ach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. Animate -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einem der drei Animate-Men�punkte k�nnen Sie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tige  Animation  ansehen.  (Achten  Sie darauf ,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ige  Animationsgeschwindigkeit  eingestellt ist.)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r  der drei Animationsarten m�ssen Sie zun�chst 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ierenden Bereich ausw�hlen (Start-und Endb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 - FORW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ilder laufen in aufsteigender Reihenfolg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 - REVER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Bilder werden in umgekehrter Reihenfolge abge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.h.: R�ckw�rts vom End- zum Startbi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 - CYC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Funktion ist eine Verkettung der beiden vorherg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 Funktionen.  Die  Bilder  werden zun�chst in aufs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der  Reihenfolge  (von Start- bis Endbild) dar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ie�end  in  umgekehrter  Reihenfolge  (von  End-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b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-Animation von Bild 1 b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stellung der Bilder : 1,2,3,4,3,2,1,2,3,4,3,2,1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 eine Animation abzubrechen dr�cken Sie die linke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 zweimal hintereinander (Doppelkl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. DISK -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 allen  Diskoperationen mu� zun�chst der Filenam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ben  werden.  Nach  Eingabe des Namens wird dies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'.SPR'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- LOA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n einer gespeicherten Animation mit der dazu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 !!!  :  Die  sich  im Speicher befindenden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- SA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t  einen  ausgew�hlten  Bereich  von Bildern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  des  Filenamens  werden  Sie gebeten den zu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nden Bereich auszuw�hlen (Start- Endb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- MER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 DISK  - LOAD, die im Speicher stehenden Bild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och nicht gel�scht. Sie m�ssen die Position angeb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he die Bilder nachgelad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e Probleme beim Laden von Bil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k�nnen folgende Fehlermeldungen auftr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n Ihnen angegebene File wurde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 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Falsch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Falsc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Falsches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MATCH (nur bei DISK-ME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von  Ihnen  angegebene File hat ein anderes Bildg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nformat als das aktuelle 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hilf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ndern Sie die Bildgr��e des aktuellen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ehe  7.8.).  oder  die Gr��e des nachz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den  Bildes (vergessen Sie dann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aktuelle Bild vorher zu speicher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von  Ihnen  angegebene  File wurde mit einer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von  VGA-SPRITE  erstellt und kann nicht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ile weist einen Datenverlustfehl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 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fek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ile ist k�rzer als urspr�nglich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 Ur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fek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. SYSTEM -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- SIZ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diesem Befehl k�nnen Sie die Gr��e ihrer Bild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.  Legen  Sie zun�chst die Gr��e der Bilder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hen  eines Rechteckes auf der Zeichenfl�che fest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 die  Richtige  Gr��e gefunden,dann klicken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box 'OK'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ie�end  werden  Sie  gefragt,  ob  die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enden  Bilder  der neuen Gr��e angepa�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einen  Sie  diese Frage (indem Sie NO anklicken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alle im Speicher stehenden Bilder gel�scht.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YES an, so werden die Bilddaten ,welche sich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von Ihnen festgelegten Gr��enrechteckes befinden,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- SC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 SYSTEM  SIZE,  hier m�ssen Sie jedoch die 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  bestimmen  ,  sondern  der  Computer ermitte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e,welche  die Animation maximal ben�tigt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ert  sich  bei  der Gr��enbestimmung an der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farbe  (Farbe  0) ,sollten Sie also eine andere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diese f�r den Hintergrund verwendet haben, dan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 diese Funktion nicht verwenden, sonder m�s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e mittels SYSTEM - SIZE bestimmen (s.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- INF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fert Informationen zur Version ihr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- QU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et das Programm nach einer Sicherheitsab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Bearbeiten der 256 Fa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 Arbeiten  mit Untermen�s des COLOR-Men�s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ufig  Farben  (Start,Zielfarben  usw.)  ausw�hlen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 Sie einfach tun, indem Sie die gew�nschte Far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Farbpalette (neben dem Farbmen�) anklicken (die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ann wei� umrandet), und anschlie�end klicken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K' neben der Eingabebox des COLOR-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gl. Abb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. Ver�ndern von Fa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en  Sie  zun�chst  die  Farbe  in der Farbpalette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he  Sie  ver�ndern wollen. Unterhalb der Schieber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Ihnen die Rot,Gr�n und Blauanteile der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 angezeigt. Durch das Benutzen der Schieberegler (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en,  linke  Maustaste  gedr�ckt lassen und Mauspf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 oder  ab  bewegen)  k�nnen Sie diese Werte und 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n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r  dieser  Werte  kann im Bereich von 0 bis 63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.h.:  64  Rotanteile,64  Gr�nanteile,64  Blauanteile -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x64x63 = 262144 m�gliche Far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 Das COLOR-Bearbeitungs-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1.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t  eine  Folge  (Source  START  bis  Source END)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n  an  eine bestimmte Stelle (Destination) Die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URCE  START/END  und  DESTINATION)  m�ssen nach de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en  des  COPY-Befehls  (wie  Oben erkl�rt)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2.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auscht zwei Fa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 1 &lt;-&gt; COL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3. 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ht  die  Farbwerte  zweier  Farben (COLOR1,COLOR2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t die neue Farbe bei (DESTINATION)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4. I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iert die Werte einer ausgew�hlten Farb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5.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�t  die Farben zwischen (START COLOR und END COLOR)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en  (Farbabstufungen).  Je  gr��er  der Platz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und  END  Color ist, desto feiner kann 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arbabstufungen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6.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t  alle  Farbwerte  auf  Ihre  Ausgangswerte 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ICHT..Diese  Funktion  kann  nicht  r�ckg�ngig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7.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 einen gespeicherten Palettenfile. Dem Filenam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 die Extension '.PAL'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e Fehlermeldungen : siehe Laden von Bil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8.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t  die  aktuelle Palette. Dem Filenamen wir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sch die Extension '.PAL'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9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t Sie wieder ins Hauptmen� von VGA-SPRIT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 SYSTEM-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  Sie  die  Palette ver�ndern, so beachten Si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Farbe  240-255 vom Programm VGA-Sprite selbs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 Sie k�nnen diese Farben zwar auch ver�ndern ,m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  dann aber eine farblich ver�nderte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s  Handbuch ist  lediglich eine 'abgespeckte'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orginal Handbuchs der Voll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Handbuch der Vollversion ist ausf�hrlicher und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spiele sowie eigene Abschnitte f�r Programie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diesem Handbuch als ASCII-FILE fehlen die Seiten 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, da es sich hierbei um Hardcopies der Bildschirm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A-Sprit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k Gottsch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hlmannstra�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5051 Ingol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fon  0841-980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K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Color-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der Tastenkombination SHIFT-C werden die System-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die Palette versehentlich (oder absichtlich) so ge�nder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da� man "im Dunkeln" steht ,kann mit dieser Funktion de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wieder he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I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