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lte diese Shareware Version �lter als 6 Monat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Sie Ihren H�ndler bitte nach einem Upda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en Sie es direk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Gottsch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lmannstra�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51 Ingol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6,- DM (+4 DM Versandkos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ist von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