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Fix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ie Shift-C Funktion funktioniert nun auf allen Men�-Eb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386SX Lade-Problem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R DOS 6.0 Memory-Allocation Error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tup Programm mit welchem die Startwert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und Y Gr��e der Sp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Anzahl der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sgeschwindigke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ladender Farbfile bei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stel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LL-Funktion deutlich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aden und Speichern von Sprites und Pa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Me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