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-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auf dieser Diskette ist lediglich eine Tes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VGA-Sprite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Ihnen das Programm gef�llt und Sie es weiterhin 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lassen Sie sich bitte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llversion bietet Ihnen folgend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 ausf�hrliches Handbuc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ts,Unterprogramme und Programmsegmente auf 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okumentierte Quellcodes um Ihre Animationen in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einzu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Programiersprache VGA-SLANG, mit der Sie eigene Anim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sentationen und Kurzfilme er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e Autoren-Ho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 Updateservice (und die ersten 6 Monate kostenlose Upda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sich registrieren zu lassen benutzen Sie bitte das Bestell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BESTELL.DOC oder setzen S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lmannstra�e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51 Ingol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: 0841-980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bindu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k Gottschling 10.9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