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1 Brookshire P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, IN  U.S.A.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(001) for ReFile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Prov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mit the following by cheque or money order to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ile registration fee...................$US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(Indiana residents only, 5%)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...................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size:    ______ 3.5"     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DIT CARD ORDERS ONLY: (MC, Visa, Amex,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: P.O. Box 35705, 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oduct No. 1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concerning order status, refunds,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etc. must be directed to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(317)-844-6380 or CIS Email 73770,30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