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ASP&gt; &lt;ASP&gt; &lt;ASP&gt; &lt;ASP&gt; &lt;ASP&gt; &lt;ASP&gt; &lt;ASP&gt; &lt;ASP&gt; &lt;ASP&gt; &lt;ASP&gt; &lt;ASP&gt;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bout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311.ZIP.  PCSCC, Inc. will follow the published guide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and will attempt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licies and documentation consistent with their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guidelines of the Association of Shareware Professio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recedent over any current policies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  We ur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distribute Shareware to help educate the public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 distribution rights are granted to ASP BB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package BOX311.ZIP, which includes:  ABOX3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X3HLP.HLP, and ABOX3HLP.DOC are copyright-reserved fre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istribution restrictions apply to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package BOX311.ZIP or AstroShadowBox 3 (ABOX3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X3HLP.HLP and ABOX3HLP.DOC) whether they be commercial vend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enclosed documents listed in Package List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distributed together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Copyright statement may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AstroShadowBox 3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:  AstroFormCalc 3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ness for any purpose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AstroShadowBox 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If you have changed the program, modifie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mplemented the program from other operating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environments, then you must specify the par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.  Also make a clear statement as to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or E-MAIL address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Commercial users of AstroShadowBox 3 must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ir copies of AstroShadowBox 3 within 30 days of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ir license is withdrawn.  Site-License arrange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ade by contacting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Anyone distributing AstroShadowBox 3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uneration must first contact PCSCC, Inc. 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granted to distributors recognized by the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distributors may begin offering AstroShadow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(However PCSCC, Inc.  must still be advi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or can be kept up-to-date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stroShadowBox 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Restrictions:  BOX311.ZIP is not to be used as an enti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urchase another product without the explicit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.  BOX311.ZIP is not to be packaged for sale with i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, on-line user file ABOX3MAN.HLP or ts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X3R.EXE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-user.  BOX311.ZIP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You are encouraged to pass a copy of AstroShadow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their copy if they find that they can use 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will receive a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ro 3 package.  As long as the above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isfied, you do not need to get the author's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to distribu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Contact the Author, PCSCC, at the addres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AstroShadowBox 3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R POP UP CAPTURE CALCULATIONS SCREEN CAPTURE PARSE 123 .W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ShadowBox 3 (ABOX3.EXE......) please compress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named BOX3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"update"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 SHADOW BOX 3  V3.11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calculator, captures calcul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. Pop up over calculations, sur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pop down with result. Capt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S text. Capture screen and parse as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.WK1 files. Capture and appe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Also a spreadsheet. High-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 and very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 POP UP CAPTURE CALCULATIONS SCREEN CAPTURE 123 .WK1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AstroShadowBox 3  Pop up interactiv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OX311.ZIP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9.95 (complete, tech support, upgrade notices, S&amp;H: $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A/MC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56K RAM,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Paul D. Murphy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sford,  CT 06404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203-270-9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2263,1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