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EE POINT BASKETB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MVP Software P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Dan Hil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3 Dan Hil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EE POINT BASKETBALL is an exciting simulation of the popular three po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oting contest seen each year during basketball season.  To be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-stars, you'll need concentration, stamina, and coordination.  Good Lu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 START-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tart playing THREE POINT BASKETBALL, go to the directory in whic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e files are located.  At the prompt type BBALL and hit &lt;RETURN&gt;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tle screens will be displayed.  Click the mouse button to contin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 MAI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you have continued through the title screens, the main men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ar.  The main menu has four options, which are shown below along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ief description of their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URNAMENT     - begins the three point shooting tourna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ACTICE       - begins a tutorial on how to shoot the ball, as well as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ving you the chance to test your skills in a practice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UP          - allows you set the time limit for each round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y the sound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LL OF FAME   - displays the all time grea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T           - exit the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TUP option allows you to change game settings.  The ROUND TIM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mount of time you will be given each round for shooting the ball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UND TIME should be set so that it gives you just enough time to shoot all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asketballs.  Experiment until you find the time that is right for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 (default is 1:30).  The sound option allows you to turn the s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/off.  With the sound off there will be no sound at all.  The com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 allows you to turn on/off the digitized comments.  Turning of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nts does not affect the music, or sound effects.  When the game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up the way you like it, click in the CONTINUE? &lt;OK&gt; box.  You will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ed to the MAIN MENU.  NOTE: You may return to the setup screen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 during the game by pressing the right mouse button.  From the setu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 you may change the time/sound options and continue the game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ing the CONTINUE? &lt;OK&gt; button, or quit to the MAIN MENU by select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QUIT? &lt;OK&gt;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 PRACT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can take some practice to be competitive in a three point shoo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urnament.  Taking the practice option allows you to get some instr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how to shoot the ball, as well as a chance to shoot in a practice round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hooting Coach will explain the method used to direct the ball tow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asket.  Click through his instructions until you are given the ch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practice.  To shoot accurately, you must have good distance and g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ght/left accuracy.  If your distance is perfect, your right/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uracy can suffer a little and the ball might still go in (and vice vers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EE POINT BASKETBALL allows you to shoot the ball using the left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ton.  You will see a shooting box with a red circle in it.  Imagin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top view of the basketball rim.  To score you will need to direc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ll into the center of this red circle.  Begin your shot by pres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ft mouse button.  You will see a yellow bar moving up the left sid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oting box.  To stop this bar, and lock in the distance, relea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ton.  The instant you have locked in the distance, a yellow bar will 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ing along the bottom of the shooting box from left to right.  To stop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r, and lock in the right/left accuracy of the shot, press the left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ton again.  Once the distance and the accuracy have been locked in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a basketball, showing the final destination of your ball.  If it i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nter of the red circle, the ball will go in.  The further the ball is a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he center of the target circle, the less perfect the shot.  Always 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get the ball into the center of the ri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ill get five chances to get the hang of shooting the ball before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t to the arena to try a practice round.  Use the mouse cursor to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kill level you want to practice.  Click the left mouse button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sor is pointing at the desired skill level.  A higher skill level ca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arget circle to be smaller.  Now specify whether or not you wan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ing target.  A moving target means that the target circle will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ted in the same place in the shooting box every time.  NOTE: The mo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rget option can make things very difficult, but it can make shooting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llenging for experienced player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round consists of 25 basketballs, separated into five racks.  The ra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located around the perimeter of the basketball court, just outsid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ee point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5*|               |      O      |                |*1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|               |             |                |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|               |             |                |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|               |             |                |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|               |             |                |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|               ---------------                |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\                                             /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\                                         /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4*\                                     /*2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\                                 /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\                             /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---------------------------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*                          |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3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ill shoot five balls from each position, beginning at position 1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ishing at position 5.  Each ball is worth one point, with the exce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the last ball at each position is a "moneyball" which means it is wor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o points.  This makes the total possible score 30 point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the round begins, the clock will start ticking.  The shooting box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appear in the bottom left corner.  Try to remember what the coach sa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aim for the dead center of the red target circle.  Watch to see the b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y toward the rim.  You might get a lucky bounce!  Don't worry abo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 at first, just try to get the ball in the basket.  After you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ing some shots you can try to speed things up.  It can take a while to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ang of shooting the ball quickly and accurately, but with a lit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actice, you'll be ready for the TOURNA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 TOURNA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ll, this is it.  Your chance at fame and immortality.  I know it can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nervous to know that you'll have to go up against the likes of JOR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CHAELS, MYSTIC JOHNSON, and LARRY FOWL.  Just try to get a hol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you have taken the TOURNAMENT option from the main menu, you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ked to specify the number of players.  Use the mouse cursor to point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ired number and press the left button.   You will now be asked to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first name.  When you are finished, press enter.  You will be as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your last name.  Press enter when you are done.  Select the skill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ant to play on using the mouse cursor, and whether you want a mo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rget.  If there is more than one player you will be asked for play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o's name etc.  NOTE: Each player can specify his own skill level, so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ginning players can compete with experienced play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ce all the player information has been entered, we go to the TV studi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Skip Smiley and Rick Vitality are waiting to start their broadcas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ick the mouse button after you have read/heard each of their comment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will look at the bracket so that you can see who you will have to fa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first round.  Rick Vitality will make predictions about the first 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chups; then it is time for the first round a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ill see a graphic for each matchup.  To start each game, click the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ton.  If the matchup is two computer controlled players, you will se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al score.  Watching the scores is a good way to see which player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ing to be toughest to beat.  If the matchup is between a computer play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a human player, you will get to watch live action.  A screen will not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to get ready.  Watch for your name.  When your view of the court appea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ime is running.  Do your best!  You'll have to concentrate to w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all of the first round matchups are complete, you'll return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udio for a brief exchange between Guy and Rick, and a look at the sec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und matchups.  If you keep on winning all the way through the final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get your name engraved on the championship trophy!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 HALL OF F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osing the HALL OF FAME option allows you to view the ten all time greate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ee point shooters.  In order to make the Hall of Fame, you have to w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hree point shooting contest, and have a Hall of Fame points to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is high enough to get you into the top ten.  Hall of Fame point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rned during each shooting round in an actual tournament.  The number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ll of Points earned is determined by taking the total number of poin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 round and multiplying it by the skill level.  Also, if you choo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OVING TARGET option your point total for the round will be DOUBLED! 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nd of each round the Hall of Fame points earned that round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ed.  NOTE: Even though you might earn enough Hall of Fame point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among the top ten highest scores,  you will not be considered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ll of Fame unless you win the tournamen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  SYSTEM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EE POINT BASKETBALL requires an IBM compatible computer with 570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e memory free.  It also requires a Microsoft compatible mouse.  The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s about 5 megabytes of space on your hard drive.  A SoundBlaster 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optional, but is required to hear the background music, and to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mum clarity in hearing the digitized com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.  CRED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OR             -  Dan Hil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MING         -  Dan Hil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TWORK             -  Dan Hilton, Bruce Hilton, Wes G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ND               -  Dan Hilton, Joe Hil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IVE CONSULTANT -  Joe Hil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ER            -  Dave Sny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. MVP TRIPLEP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like 3 Point Basketball, you'll LOVE 3 Point Basketball Deluxe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uxe version has twice as many ASBA "stars" against which you can compe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us an additional 3.5 megs of digitized sound and voices.  Not to menti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graph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 Point Basketball Deluxe is part of the MVP Triplepak, a three-game set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thing to appeal to every computer gamer.  Besides 3 Point Basketb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uxe, you also get Towers, a graphical 3D strategy game, and True Blood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D action/arcade game that will keep you on the edge of your se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three games come with a printed manual and can be yours for just $29.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us shipping.  Altogether that's over 7 megs of graphics, sound effect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t plain fu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your credit card to order by calling 800-968-9684 from the US or Canad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call 616-245-8376 from overseas.  Or print and mail or fax the order for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the end of this fil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ing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VP Triplepak is available from the following authorized distributo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United Sta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VP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35 Dallas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nd Rapids, MI 49507-14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ne: 800-968-9684 24-hour order lin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616) 245-8376 information, technical support, or ord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x: (616) 245-32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r price: $29.95 plus $3.00 shipping -- $32.95 to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ustrali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dge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 Albermarle 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town NSW 20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ne: (02) 519-4233          Fax: (02) 516-42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r price: $A54.00 (includes shipp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United Kingd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stware Publis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6 The Ave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rrog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 Yorkshire  HG1 4Q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ne: (0423) 886 415          Fax: (0423) 889 7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r price: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9.95 plus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ship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Canad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-Can Computer Serv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4146 1200 37th St S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gary, Alberta T3C 3W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ne: (403) 243-2393          Fax: (403) 243-23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r price: $41.95 CDM + $4 s/h + 7% g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Denmark and all of Scandanavi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-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nloese Skel 4 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K 4100 Ring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ne: 53 61 90 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x: 53 61 93 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r price: 210,00 kr. + VAT 25% + s/h 25,00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Japa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. &amp; A. Company Lt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02 Bellwins, 1367-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kagami, Akishi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kyo 1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ne: 425-46-91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x: 425-46-91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S: 425-46-91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r price: yen 4,000 (includes shipping)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VP TRIPLEPAK ORDER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 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ty _______________________________ State ______ ZIP 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ntry (if outside USA) 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orders are shipped on 3.5" dis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ce of MVP Triplepak                                          $29.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ipping and Handling (US)                                        3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ipping and Handling (Canada)                               add  1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ipping and Handling (all other countries)                  add  2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chigan residents add sales tax                                  1.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 check payable to "MVP Software"           Total enclosed:  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ster Card/Visa information (credit card orders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d number 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iration number 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LUNTARY QUESTIONS:  Please help us determine what features you would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  in future produ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rcle what type of equipment you have:    8088    286    386    4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rcle the speed of your computer(Mhz): 10  12  16  20  25  33  40  50  ___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rcle any that apply: Joystick  Mouse  Modem_______  SVGA card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peed)              (typ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nd Capability:  Adlib  Sound Blaster  SB Pro  Thunder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 speaker only  Other 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did you get 3 Point Basketball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iend   CompuServe   GEnie   AOL   Prodigy   Software Cre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 (name): _______________________  phone # 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 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Distributor (name): 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answer the following questions about what you like and don't lik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 g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rox # of commercial games owned: ____  #Registered shareware games: 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rcle preference:    Beautiful graphics        Game complexi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rcle preference:    Solo against computer     2-Play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rcle preference:    Strategy   Action   Simulation   Sports   Other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e playability:     Few levels with hard difficulty    Lotsa lev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 this order form and your check for $32.95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VP Software, 1035 Dallas S.E., Grand Rapids, MI  49507-14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 or Canada 24-hour order line: 800-968-9684.  Fax: 616-245-320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ch support, information, or overseas order line: 616-245-8376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