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89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ecify if this is a request for FIXSN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