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EXAMINATOR  *** Version 1.1 (C) P.Hebler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bereitung auf die Fachpr�fung. MS-DOS Programm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r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infache Tastenbedienung �ber Pull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samtpr�fung, Themen, Stichwortabfrage, Klau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l�uterungs/Hilfstexte zu jeder Frag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hrfachantworten (bis zu 10 Antworten pro 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999 Fragen f�r ein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6 verschiedene Them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ichwortabfrage (pro Stichwort bis zu 20 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ufallsgenerator f�r neue Reihenfolge d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inbindung von PCX-Grafiken (640x480x16 &amp; 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grierter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�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riable Vergabe der Punkte pro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zentuale Gewichtung des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swertung, �bersicht und Statistik der 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ehl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rucken der Pr�fungsdaten als Liste oder 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onfigurationsprogramm und einfacher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reitung auf die Fach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ATOR ist ein frei konfigurierbares DOS-Programm zur V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tung auf die Fachpr�fung. Es eignet sich hervorrage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bindung in den modernen Arbeitslehreunter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wender hat die M�glichkeit, seinem Fachgebiet entsprech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mtliche Pr�fungsfragen zu bearbeiten. Dar�ber hinaus gib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Frage, Hilfestellung mit Erl�uterungstexten, Grafi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s die den L�sungsweg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e Bedienung f�r den Benutzer, strukturierte Frage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 effektive Erl�uterungstexte und eine schnelle Auswer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fungsarbeit standen bei der Entwicklung im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ATOR arbeitet mit zeitgem��er Men�technik, die fest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Lerninhalte in welcher Form ge�b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 verschiedene Abfragemodi: Gesamtpr�fung, Themen, Stich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Klausur steh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Zufallsgenerator erm�glicht automatisch nach jed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neue Reihenfolge der Frage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falsch beantworteten Fragen k�nnen �ber das Fehl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alsch/Richtig-Hinweis und L�sung zur Aufgabe betr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Ausdruck eines Zertifikats sollte der Drucker bereit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Zeichensatz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Auswertung der Pr�fungen gelangen Name, Datum, Pr�fungsd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a, Fragenanzahl, Fehler, Punkte und die Gesam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Frage kann jetzt mit einer variabler Punktezahl b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 Sie dazu das Programm 'KONFIG.EXE'. Desweitere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ntuale Gewichtung der Pr�fungsergebni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stenfunktion zeigt alle bisherigen Pr�fung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s an und l��t somit eine genaue Beobachtung des Wissen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Lernentwicklung zu. Seit der Version 1.1 ist auch ein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 der Leistungs�bersicht mit Matrix-oder HP-Laserjet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'EXAMINATOR' l��t sich mit wenigen Tasten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Cursortasten dienen zur Auswahl der verschiedenen Men�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wird die Eingabe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der Abfrage stehen die F1 - F4 Tasten f�r Hilfs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chenrechner, Grafiken und allgemeinen Textinfo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stellten Fragen werden mit den Ziffern 1-9 beantworte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fachantworten werden die entsprechenden Zahlen nachein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irgendwelche Trennzeichen,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ESC-Taste l��t sich das Programm �berall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zeitig beendete Pr�fungen gelangen nicht zur 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eginn jeder Pr�fung geben Sie bitte unter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ELDUNG Ihren Namen mit max. 11 Zeichen ohne Zwische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s Pa�wort mit maximal 8 Zeichen ein. Egal ob Buchst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fer, Punkt, Komma oder Strich. Es k�nnen s�mtlich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astatur verwendet werden. Dabei wird auch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Kleinbuchstaben unterschieden. Sollte dennoch einm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�wort vergessen werden, kann mit dem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ONFIG.EXE' die Erinnerung wieder aufgefrischt werden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r Einblick in die pers�nlichen Pr�fungsda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nehm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sich ein Benutzer das erste Mal beim 'EXAMINATOR'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zuerst gepr�ft, ob schon ein Teilnehmer mit dies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ert. Anschlie�end kann die Eingab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�worte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 verschiedene Pr�fungsmodi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AMTPR�FUNG  -  Fragen aus dem Gesamt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CHWORTE     -  Fragen nach Stichwor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EN         -  Fragen nach Themen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AUSUR        -  Vorher markier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sich f�r die Gesamtpr�fung entschieden, m�sse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 der Fragen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wird die erste Frage gestellt. Geben Sie bi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fer f�r die richtige Antwort ein und best�tigen mit 'J' od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stasten F1-F4 stellen Hilfstexte, Taschenr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en und allgemeine Informa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H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einfach l��t sich ein Fachgebiet mit der Stich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n. Nur das Stichwort ausw�hlen und schon er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geh�rigen Fragen. Anschlie�end mit Falsch/Richtig-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erden die Fachbereiche thematisch gepr�ft. Gew�nschtes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Cursortasten ausw�hlen und RETURN dr�cken. Sie erhalt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gen die auch wirklich zum Fachbereich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bestimmte Anzahl bereits vorher markierter Fragen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Verf�gung gestellt. Bis zu 200 Fragen k�nnen mit 'KONFI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bereitet und im EXAMINATOR gepr�ft werden. W�hrend der Klau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es selbstverst�ndlich keine Erl�uterungs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alle Fragen beantwortet wurden, gelangen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Auswertung. S�mtliche relevanten Daten, wie Name, Datum, Uhr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uer, Fehler, Punktezahl und Note werden angezeigt und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auch ein Zertifikat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falsch beantworteten Fragen k�nnen �ber das Fehler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mal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 der Version 1.1 besteht die M�glichkeit ein Zertifika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�nlichen Pr�fungsdaten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ange keine weitere Pr�fung erfolgte, l��t sich hie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ertung nebst Fehlerprotokoll und Ausdruck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icht der bisherigen Pr�fungen, kann auch als Leistungs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 ausgedruckt werden. Mit Angabe des Leistungsdurchschn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mtliche Pr�fungsdaten eines Teilnehmers werden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 Informationen zum Fachgebiet. Hier finden Si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gen, Pl�ne, Statistiken und etc. Diese Texte k�nnen mi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en Textprogramm ertellt und vom EXAMINATOR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en Sie bitte darauf, die Texte im ASCII-Format mit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XT' abzuspeichern (z.B. 'TEST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e zu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ATOR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MIT K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onfigurationsprogramm enth�lt folgende Haupt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LFE         -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SAMTPR�FUNG - Fragenzahl, Drucker, Gewichtung, Klausur,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ICHWORT     - Eingabe, �ndern/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MEN        - Eingabe, �ndern/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FIK        - PCX �bernehmen,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XT          - Frageneingabe, �ndern/L�schen, variabl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DE          -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Sie den EXAMINATOR mit Ihren Fragen, Erl�uterungs/Hilfstex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en und sonstigen Infos best�cken, sollte zuerst di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betr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inblick in den Programmaufbau gibt ein besseres 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sp�tere Konfiguration. Hier sollten Sie sehr sorgf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hen. Vor allem die Eingabe der Fragen-und Hilfstexte, ne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h�rigen Parametern mu� exakt vorbe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empfehlenswert vor der Eingabe ein Konzept zu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hervorgeht, welche Fragen, Punktezahl, Erl�uterungs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en, Stichworte und PCX- Grafiken verw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besten geben Sie ,thematisch geordnet, zuerst s�mtliche Fr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Hilfstexte ein. Anschlie�end wird das 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f�r die Texteingabe das Men� TEXT. F�r Ihre Fra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Platz von 18 Zeilen mit je 78 Spalten reserviert.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ge fertig eingetippt, dann verlassen Sie mit der F2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exteingabe und tragen noch die Parameter ein. Mit 'J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t, wenn die Eingabe richtig ist. Bei Mehrfach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die EIngabe der L�sung hintereinander und OHNE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nnzeichen erfol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finden Sie auch die Vergabe der variablen Punktezah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ntuale Gewichtung �bernimmt das Men� 'GESAMTPR�FU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geben Sie den Erl�uterungstext ein. Nochm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-Taste dr�cken und der Frage-und Erl�uterungstext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 Sie Fragen editieren oder l�schen, dann bew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uf 'TEXT �ndern/L�schen' und dr�ck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F2-Taste wird die Texteingabe verlass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�tigt jede Frage noch einige Parameter. Geben Sie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ahl des Fragetextes ein. Diese Zahl bezieht sich auf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zeilen mit gr�nem U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n geben Sie noch den Hilfs/Erl�uterungstext ein und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zusammen mit der Funktionstast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r�cken der F3-Taste, kommt die Aufforderung die zu edi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 oder l�schende Datensatznummer einzugeben. Die Be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F4-Taste l�scht den angezeigten Datensatz. F1 gibt Inf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habung des Text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2-TEXT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-DATENSATZ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4-DATENSATZ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5-DATENSATZ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6-DATENS�TZE NACH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 Fragen eingetippt sind, sollten die Them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tschaftslehre und Politik   VON   BIS  (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tof�hrung                   VON   BIS  (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hnungswesen                 VON   BIS  (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    15          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zahl der gesamten Fragen wird vom Programm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annt. Bei welcher Frage ein Thema beginnt oder endet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elbst ent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 500 STICHWORTE lassen sich mit jeweils maximal 20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en. So verweist z.B. das Stichwort 'Gruppenreise' auf 2 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Frage-Nr: 6 und Frage-Nr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Men� GESAMTPR�FUNG m�ssen noch die unterschiedlichen Abf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n definier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9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U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Klausurfunktion werden bis zu 200 Fragen aus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nbereichen markiert und f�r eine Pr�fung zusammengestel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Matrix-oder HP-Laserjet Drucker k�nnen die Texte auch auf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cht werden. Ebenso ist die Ausgabe als ASCII-Datei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k�nnen die Fragen mit nahezu jedem Textprogramm weiter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en Sie mit den Cursortasten einen Themenbereich und dr�cken ans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 die RETURN-Taste. S�mtliche Fragen eines Themas k�nnen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Bildschirm betrachtet und markiert werden. Soll eine Frage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 tippen Sie den Buchstaben 'J' ein. Ansonsten geh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oder RETURN weiter. Zur Kontrolle der markierten Fragen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m rechten oberen Bildschirmrand eine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F2-Taste kann die zusammengestellte Pr�fung nochmals begut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zelne Fragen gel�scht bzw. hinzugef�gt werden. Die F3-Taste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(alte) Klausurdatei. Die ASCII-Datei wird unter dem Namen 'KLAUSUR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EXAMINATOR Verzeichnis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Die Datei 'KLAUSUR.NUR' mu� im Programm-Verzeichni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-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-Grafiken im Format 640x480x16 oder 320x200x256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meisten Mal-und Zeichenprogrammen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k�nnen Probleme entstehen, wenn die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er Benutzeroberfl�che Windows 3.1 gespeich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Auswahl der Men�s benutzen Sie bitte die Cursort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Mit ESC kann jedes Men�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halb jedes Men�s sind Hinweise/Hilfen zur Bearbeitung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dem Start von EXAMINATOR.EXE oder KONFIG.EXE sollt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fressenden Hintergrundprogramme entfernt werden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erweise Grafikdarstellung beeintr�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de Programme wurden mit viel Sorgfalt entwickelt. Trotzde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etwaige Sch�den an der Systemumgebung des Benutzer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rleistung �bernommen werden, da zu keiner Zeit die m�g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se nicht kompatible Hardware oder Softwareausstat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nders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LINE: 030 7935617                FAX: 030 793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ESTELLFORMULAR BEFINDET SICH ALS DATEI 'BESTELL.TXT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1.1 - MAXIMAL 50 FRAGEN VERWENDB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