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n Shellit for the first time, please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look through the manual (shellit.doc) and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cence.doc). When you run Shellit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for the the path to PKUNZIP, ARC,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t.  It will also ask for the video lines (25/43/50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lect a color scheme. When you enter the path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ath in this form: Drive:\Directory. The program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lash and the name of the executable fil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KUNZIP, ARC, or SCAN, just hit enter.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Shellit, and pick a video line count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olor scheme, the default sche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 enjoy, and I hope you 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ld Manwe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