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ell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: Gerald A. 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GWN Softwar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She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t is a GUI program that works with McAfee's Scan, SEA's 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's PKUnzip. It removes the need to remember and type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the most common activities with these programs. The switch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ellit are -v, -e and -x for PKUnzip (dependant on the version of PKUn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and /m for Scan, and v and e fo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versions 1.x and 0.x use -x for the extraction switch.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e. All versions to date use -v for viewing the contents of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uses /a to scan all files, regardless of file type, and /m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RAM). Arc uses x to extract files from an archive, and v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Use She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ellit is ran for the first time, the program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shellit.cfg) in the same directory that shellit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find the configuration file, one will be creat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pathnames for PKUnzip, the PKUnzip version number,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the Scan pathname, the Shellit pathname, and the number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25/43/50) to display. The color scheme will be set to the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or you can select a new one. When you enter the pathnames, ente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&lt;drive:\directory&gt;. Shellit will automatically append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ppropriate &lt;\programname.exe&gt; final backslash an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you don't have one of the three programs, just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 for that particular program will be disabled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enu inside of &lt;menu option&gt;. If you happen to acqui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ograms, just go to the options menu and select configu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elect the appropriate pathname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She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t consists of three windows (drives, directory tree, an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 menu bar, a lower f-key bar, and a bottom line mess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t can be used with a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hellit window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windows, move the mouse cursor to the window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 To select an item in the window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n the item, or put the mouse curso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oll bar arrows and hold the left mouse button dow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want is highlighted, single click the left mouse butt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Shellit windows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a window on the left, hit shift-tab. To move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ab. To select an item in a window, hit or hold dow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cursor key. When the item that you want is highlighted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rive has been selected, that drive will be read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ll be shown. The files window will show the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new drive. The default drive is read on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irectory has been selected, the files in tha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displayed in the files window. The default directory is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has been selected, you can then select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Alt-Key shortcu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menu options in Shellit can be accessed by using an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combination. To see the list of shortcuts, see the General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-key menu displayed on the bottom of the screen is not mous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-keys, just hit the f-key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the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r will show you the size of the current dr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on it. When a menu option has been highlight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shows information about the menu option. If an error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or number will be displayed, along with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Upper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General Menu, Program Menu, Options Menu, and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itting the Alt-G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 clicking the left mouse button on the word General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 hitting the alt key, and then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menu options on the General Menu. Ea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cursor up and down keys to highlight the o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then hitting the enter key. You can also hit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tion. With the mouse, put the mouse cursor on the option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fo       Alt-I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opyright information. Press any key or mouse button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lendar   Alt-A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ix month calender with current date highlighted. Press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clear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rtcuts  Alt-R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list of shortcut alt-key combinations. Press any key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lear the shortc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elp       Alt-E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elp topic index window. Use the up and down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help topic, and then hit the enter key. With the mouse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the on the desired topic, or put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ertical scroll bar arrows to move the topic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pic and then single click the left mouse button. When a top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, the related help text will display in one pag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ge up or page down to move through the text. Press escap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end of the text to clear the text display. A yes/no box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Hit y or n on your keyboard, or move the mouse cursor to yes or 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and hit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Quit       Alt-Q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yes/no box for leaving program. Hit y or n on your keyboard,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to yes or no in the dialogue box and hi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Selecting yes will return the computer to the DOS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program start, with a clear screen. Selecting no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 operation. Hitting escape will clear the dialogue bo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, as will selecting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enu list can be displayed by three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itting the Alt-P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 clicking the left mouse button on the word Program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 hitting the alt key, using the right cursor key to highligh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n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n menu options on the Program Menu. Ea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cursor up and down keys to highlight the o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then hitting the enter key. You can also hit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tion. With the mouse, put the mouse cursor on the option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     Alt-Z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s the file(s) from the selected zip file. Program asks for a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rectory, then unzips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iew Zip   Alt-V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the contents of the select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tract Archive Alt-X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rchived file(s) from the selected archive file. program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rive and/or directory, then decompresses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iew Archive    Alt-W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the contents of the select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can Drive      Alt-D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elected drive for viruses. Can select a drive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can Directory  Alt-T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elected directory for viruses. Can select a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irectly to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can File       Alt-F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elected file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Menu list can be displayed by three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itting the Alt-O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 clicking the left mouse button on the word Options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 hitting the alt key, using the right cursor key to highligh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n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enu options on the Options Menu. Ea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cursor up and down keys to highlight the o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then hitting the enter key. You can also hit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tion. With the mouse, put the mouse cursor on the option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lors          Alt-L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possible color choices and allows for selection. 8 pos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displayed for each column. The four columns are fo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windows, and cursor colors. At the bottom of the colo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lor scheme will be shown. Use the mouse to move to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for the text, background, windows, or cursor. Double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select a color. The up and down cursor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color within the column. The left and right cursor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column to column. When you have selected all the colo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, hit the enter key to make the change. Pressing escape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, and will leave the display as it was. Changes are no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xt start of the program, the color scheme set in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. For a permanent change, se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creen Mode     Alt-N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ideo display to CGA (25 lines), EGA (43 lines), or VGA (5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box will pop up, asking you for the choice of video line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43, or 50, and then hit enter. To abort, hit escape and no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The change made will not be permanent. On the next start,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will be used. For permanent change, se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figuration   Alt-U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onfiguration index window. Use the up and down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configuration setting, and then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double click the left button the on the des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or put the mouse cursor on one of the vertical scroll bar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nfiguration setting highlight to the desired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ingle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PKUnzip pathname. Displays the current setting for the PKUnzip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new one. Enter the new one, or hit enter alone if PKUnzi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PKUnzip version number. Displays the current setting for th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and asks for a new one. Enter a new one, or hit enter al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Arc pathname. Displays the current setting for the Arc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new one. Enter the new one, or hit enter alone if Ar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Scan pathname. Displays the current setting for the Scan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new one. Enter the new one, or enter alone if Scan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Shellit pathname. Displays the current setting for the Shellit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new one. Enter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Video lines. Displays the current setting for the video display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setting. Enter the new one. Configuration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Color Scheme. Runs the color selection subprogram, allo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new color scheme, or the retention of the current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how to us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Config Settings. Displays the current configuration file valu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lear display and return to configuration setting ind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Menu list can be displayed by three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itting the Alt-S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 clicking the left mouse button on the word Options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 hitting the alt key, using the right cursor key to highligh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n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enu options on the System Menu. Ea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cursor up and down keys to highlight the o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then hitting the enter key. You can also hit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tion. With the mouse, put the mouse cursor on the option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S Command     Alt-C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OS command line. Accepts and executes DOS commands,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S Shell       Alt-H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MMAND.COM and returns to program with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use Speed     Alt-M Shortcu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mouse speed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