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POLITAIN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ETRO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R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ETROPOLITAIN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