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a result of me being tired of having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then deleting it from where I copied from just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vide a move utility (at least DOS 5.0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ound some documented functions that let you move a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(INT 21h, function 56h) but wasn't happy with that. 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Norton could use wildcards, so coul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up "Undocumented DOS" by Schulman et al. Lo and be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function 5D00h which lets you move file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 cards.  There is a very roundabout way to get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I'll explai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et canonical file names (function 60h).  This is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ad DPL with everything you want to call function 56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56h is the normal rename/move file with no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all function 5D00h.  This will in turn call function 5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you supplied in the DPL. The undocumente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56h is that when called by function 5D00h,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released into the public domain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d modify.  If you have any question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407,2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lt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