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.EXE - FINANCIAL CAL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FC (financial calculator)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lve for the PV (Present Value); FV (Future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%); N (number of Payments); Pmt (Payment)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ash flows.  This applies to ordinary ann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ments at the end of the period) or Annuiti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ments at the beginning in the periods)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o FV, PV, Rate, or Term of 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It will also solve for the IRR (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en).  The formulas included in thi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allow your computer to function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anci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C.ZIP file into a directory called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typing FC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xecuting FC.EXE from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out.  If you like it and plan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land E. W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Have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cia, Ca. 9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746-7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hono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