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   ##  ####  ##    ##  ######    #######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  ####   ##   ####  ##  ##    ##  ##    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##  ##   ##   ## ## ##  ##    ##  #####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   ##   ##   ##  ####  ##    ##  ##     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   ##  ####  ##    ##  ######    #######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ift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MIN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r is a program run from your autoexec.bat 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ly display reminders of important dates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3D shadowed text.  Options are accessed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ed 3D buttons with your mouse.  Nice littl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program to remind you of importa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R needs a VGA video system (hard drive would be nice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a MicroSoft compatible mouse and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NEW OR EDITING EXISTING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R isn't fussy about how you load it, jus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looks for it's MINDER.REC file in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 is.  For example, if I run MIN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 and the program is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MD, I would run i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C:\MD\MINDER.CO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R would look for the record file in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exists.  This is where it would also save an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made to the record file or if creat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access the button optio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PROGRAM FROM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oad your mouse driver from your autoexec.b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 place MINDER after the mouse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following lin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MD\MINDER /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 the path location you kee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time you turn on your computer, MINDER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reminder file and search for any reminder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systems current date. If a match(s)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pops up to display the reminder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access the button optio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list button to enter view mode.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you to page back and forth through th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file using the BACK, NEXT buttons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minder displayed by clicking on the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MAKE button to create a new reminder. 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up to 100 reminders in its record file.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etty good time span, for example it enables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 with a Friday reminder that its time to do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can be up to 2 lines, each 32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reate new reminders over old ones 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R.REC file if you'd like to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lways enter the date like the follow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your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syntax is: 0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_________ Day --- twenty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_________ Month -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: 11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_________ Day ---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_________ Month - Nov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FIND button when you need to locate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mp to one quickly. You must stick with MINDER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whe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syntax is: 0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_________ Day --- twenty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_________ Month -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MORE button to check for any other remin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EDIT button to edit the currently displayed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keys are right left arrow keys, insert delete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me end keys. Pressing the enter key moves you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the next. Pressing the escape key enables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or canc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BACK button to back up on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NEXT button to move ahead on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DONE button to exit list/e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QUIT button to exit the MIN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 This software is NOT PUBLIC DOMAIN!  It is a FREEWARE product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 This is a copyrighted program and all rights are reserved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enclosed documentation fil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without warranty of any kind.  Further, Swift-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arrant guarantee or make any representa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r the results of the use of this software. All risk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se of this software is assumed by you the us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ft-Ware nor any club BBS or vendor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iven to freely copy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oftware and documentation must be bundled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re will be no charge except for minimal diskett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oftware may not be bundled for use as an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t another software or hardware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questions comments or suggestions can be mai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listed below or via Compuserve Email (GO E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Cra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 N. Statelin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on, Pa. 16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72230,1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hone calls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ft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 END OF DOCUMENT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