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UDG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ProLogic Software In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P.O. Box 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Loveland, Ohio  451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(513) 677-392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(513) 870-973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mpuServe 76340,262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DISCLAIMED. BY USING THE PCBUDGET PRODUCT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THER PROLOGIC SOFTWARE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, OWNERS, OR OTHER RELATED PARTIES WILL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OR ANY DAMAGES WHATSOEVER. EVEN IF WE ARE AP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, including this version, is not and has never be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nor is it free software.  PCBUDGE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-1993 by Kenneth Merker dba ProLogic Software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(C) 1990-1993 by Kenneth Merker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s a "shareware program".  This program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useful and find that you are using PCBUDGE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BUDGET after a reasonable trial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The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PCBUDGET in any way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users are granted a limited license to copy PC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trial use of others 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CBUDGET documentation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DGET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PCBUDGET in either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mpuServe Shareware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GO SWREG and request program ID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Public Software Library.  With your MasterCard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Express, or Discover card.  To ord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call 1-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irectly from ProLogic Software. 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REG.FRM on your PCBUDGET program disk or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677-3923 or (513) 870-9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