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AND BBS INFORMATION FOR DISTRIBUTION OF PCBUDGET(tm) VERSION 2.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UDGET is an ASP approved Sharewar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vendors wishing to distribute PCBUDGET for any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ncial benefit, payment, or compensation of any kind mu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ProLogic Software at the address below for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uthorization will be automatically granted to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d by the (ASP) as adhering to its guidelines for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, and such distributors may begin offering PCBUD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  Please notify ProLogic Software so that we can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p to date with the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If you are an ASP approved vendor please feel free to begin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distributing PCBUDGET immediately as a Shareware program. 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CBUDGET is to be distributed on 5.25 inch floppy disks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s will b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1 should contain th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UDGET.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UDGE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UDGET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UDGET.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UDGE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TA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2 should contain th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UDGE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3.5" systems, the above files can reside fully a single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VENDORS: Failure to distribute the PCBUDGET system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tructures shown may cause an incomplete and faile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INSTALL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OPERATORS: Please note that the install program does NOT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if all the files shown above are already resident on the users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.  Actually, all the install program does is perform a DOS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specified floppy to the users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Logic Software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veland, Ohio  45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3) 677-39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3) 870-97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76340, 26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! -  Kenneth E. Me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/PCBUD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