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&gt; Computer Tyme MarxMenu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 - 1993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* Version 2.46 * Release Date: 10-2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me * 411 North Sherman Suite 300 * Springfield, MO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7) 866-1222 voice * (417) 866-166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417) 866-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3,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HS: Marc @ C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Marc @ CTym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Trademarks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Quick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xHelp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Questions and Mistakes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Features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the MarxMenu System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rxMenu Does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.BAT File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TO.BAT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early DOS versions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nvironment Variables 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Multiple DOS Shells 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and TSR Control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sers 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enu Strategy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RUENAME on Networks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ers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vell Menu Translator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under Menu Control 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MarxMenu 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ovell's Login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.SYS File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File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enu File to Log In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arch Drives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Drive Mapping Trick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File Attributes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maphores 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emaphores for Software Metering 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MHS &amp; MarxMenu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MarxMenu 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MarxMenu Sample Files 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alysis 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Statements 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Menus 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ing the Top Window 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ff the Easy Way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Variables 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riables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Variables 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ariable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Numbers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Variables 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Parameters to Procedures 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nstants 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rrays 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Qualifiers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Variables ......................................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Menu Files 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Menu Compiler 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Language Rules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Compatibility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DOS versions 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BUGS 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rom the Master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do Simple Tasks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Tasks are made of Simple Tasks 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Good Programming Habits 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ong Names 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ments Liberally 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Your code 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plicate Tasks, Use Procedures 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rogram Yourself into a Corner 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OWER User 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arxMenu is Heading 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to Writers and Reviewers 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Issues 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Users in the Menu 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REAK.SY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HELL= Command 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Statements 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used by MarxMenu 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DataBase Functions 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me on Compuserve 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mands 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= 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gt; 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= 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ort 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sc 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m 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Windows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rray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Memory 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Tan 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Insert 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List 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Date ................................................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FileName 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Shadow 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String 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Date 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d 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Message 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creenProgram 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Time 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Box 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Drive 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 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 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Left 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Right 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 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Left 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Right 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..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Background 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AbortTransaction 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BeginTransaction 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earOwner 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ose 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reate 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Delete 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EndTransaction 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Equal 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First 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 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OrEqu 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ast 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 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OrEqu 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Next 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Prev 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dexes 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sert 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Open 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PageSize 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Len 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ords 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et 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 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Message 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etOwner 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First 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Last 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Next 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Prev 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op 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nUsedPages ........................................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pdate 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Version 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Path 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stEntry 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FirstChar 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Color 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.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FileName 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bdBuffer 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eyEvents 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ine 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 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First 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Color 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Mode 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Pos 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Printer 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Size 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ine 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.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 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een 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cceptFileProgram 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utoDownload 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ud 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Errors 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Number 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Size 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reakReceived 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Remaining 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Transferred 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 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Abort 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arReady 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eckActivity 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ataBits 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onePort 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rainSendBuffer 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TR .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RecChar 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SendChar 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RecBuffer 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SendBuffer 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rrorLimit 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Name 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Size 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ullFileName 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itPort 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Char 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Line 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ocalInput ..........................................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tring 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.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wLineProgram 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ty 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tocol 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Char 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 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Timeout 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1kXmodem 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Kermit 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Xmodem 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 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G 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Zmodem 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sult 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I .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TS 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Break 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1kXmodem 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ermit 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bdChar 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Xmodem 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 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G 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Zmodem 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opBits 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ripHighBit 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hisLine 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imeout 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otalErrors 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Int14 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Uart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atchCD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 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ln 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RecChar 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Timeout 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AbortProgram 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Ending 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rting 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tusProgram 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ZRecover 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BorderColor 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HeaderColor 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InsideColor 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Pos 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...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....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Code 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Class 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Name 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Symbol 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Directory .......................................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Environment 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Window 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..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Box 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eparator 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tring 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.....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 ...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 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Of 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Separator 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..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File ..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..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Only 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Type 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Type 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 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 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String 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Window 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LineBox 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Installed 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Version 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.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Type 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AppNumber 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ame 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eeze 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Hide 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KillTask 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astHandle 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oaded 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oveWindow 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yHandle 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ResizeWindow 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Bottom 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Top 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Freeze 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Hide 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nstalled 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Version 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omment 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..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 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OfFile 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 .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 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xpandString 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Free .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Size ................................................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TopWindow 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dow 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..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Dir 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File 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OnPath 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Code 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Menu 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 ....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 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Delay 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ppend 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 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ttr 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 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reate 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 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Flush 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og 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 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art 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.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adln 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name 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sult 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eek 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ime 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 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ln 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Path .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plosion 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tension 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 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iskSpace 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Ems 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 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ory 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LineReturn 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em .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.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String 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AndSystem 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Word 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....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Of 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th 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Program 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....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Color 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Shadow .........................................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irectories 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.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Mem ...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BlankChar 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Length 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tring 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.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Mode 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....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.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 .....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 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String 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xLoaded 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....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Ready 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romMouse 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ave .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Music 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 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Key .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....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..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......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 .....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...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Word 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..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Time 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.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Line 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String 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...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dex 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evel 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imit 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Val 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Word 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Name 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Entry 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Version 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Environment 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....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Invert 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Class 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Name .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 .....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L ....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Size .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W ....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Loc 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FileName ...........................................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KeyBuffer 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Directory 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MailDirectory 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ReadFile 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endDirectory 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UserDirectory 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......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......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DosVersion 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Of 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.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...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Path 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........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Of ......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........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Horizontal 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IRQ 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Type 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sion 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tical 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dow 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Cmd 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Version 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ord 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 ....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xBorder 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xit .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....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Left 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Played 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ExpDate 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UserToGroup 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oSet 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rustee 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 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edServers 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utoDetach 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inderyAccess 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roadcastMode 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Copies 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F 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ile 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lush 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orm 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Queue 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Reset 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Setup 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abSize 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imeOut 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UseBanner 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Password ......................................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ObjPassword 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nVolumeName 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rConnection 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Bindery 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Semaphore 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LoggedIn 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 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sInUse 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soleOperator 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TableSize 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UsingAFile 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Group 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Object 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intQueue 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operty 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User 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faultServer 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FromSet 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Object 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Property 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Trustee 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tach ....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rectoryRights 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skSpaceDel 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skSpaceDelNA 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ownServer 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ndCapture 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irstNetworkDrive 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orceDownServer 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DirSlots 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VolumeSpace 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ullName 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Connections 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Message 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Reset 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s 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Members 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s 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nGroup 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astLoginDate 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 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Name 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Time 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out 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nager 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Drive 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Root 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 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Used 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UserConnections 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inPasswordLength 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LoginName 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assword 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rintQueues 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ID ............................................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...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ecurity 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Bindery 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Semaphore 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ExpDate 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eferredServer 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maryServer 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ntQueues 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Security 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Values 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Groups 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SecurityEquals 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moveUserFromGroup 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nameObject 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sult ......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Properties 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TrusteePaths 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curityEquals 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Info 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Timeout 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Users 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Value 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ndMessage 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ialNumber 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Description 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Login 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s ...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Time 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eferredServer 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imaryServer 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operty .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Version 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owNotLoggedIn 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ignalSemaphore 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paceLimit ..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paceUsed ...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Object 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Property 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DirSlots 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VolumeSpace 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dVolumeSpace 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Directories 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Files 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InGroup 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 .....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LoggedIn 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ersionNumber 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Number 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s ...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aitOnSemaphore 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ritePropValue 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OfElements 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............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Only ............................................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.........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.......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........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creenOnly ...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Printer ....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witch ...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............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............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....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Key ....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....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 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 ..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 .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Ports 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r .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Environment 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....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Part ....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AfterExecute 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ype ...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.......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 .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 .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Flags 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Positions 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One .....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Position 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........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Redisplay 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.........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 ...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Partial 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SortedList 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.......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 ........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......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Name 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ln ...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creen 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.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Menu .....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....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Val ......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.......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scTextFile 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irectory .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 ........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ironment 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FileBlock .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Key .......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 ........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Asc .....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qDirectory 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TextFile ........................................... 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.........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.......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ate ..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.......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Window ..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.......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Code 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.....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.....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Window 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...........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Position ..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Height 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Width .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..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Move ..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......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Of .....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.....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......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Path ...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Number ..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Ports ...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...........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rraySize ..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........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merTask 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opWindow 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WindowUnder 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.....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Color 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Position 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...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nvironment 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......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......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........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LineBox 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Shadow 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 ..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Linked 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....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Path 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FreeConnections 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Loaded 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MaxConnections 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 ......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O 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.....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 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BD 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eyboardNow 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 ....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..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Number .............................................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ckground 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 ...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Pos ....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eek ...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.......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f .....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...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eparator 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tring 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ActiveTasks 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reateTask 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ut 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eleteTask 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irectSwitching 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EMSMemLim 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GetPasteBuffer 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Installed 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MaxTasks 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NameTask 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Paste 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adTaskInfo 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sult .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turnCount 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etPasteBuffer 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asks 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oManager 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keOver 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skOpenFiles 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hisTask 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Version 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...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orrow 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....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DiskSpace 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Ems ....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........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InputString 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Name ....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........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Blank .....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FileName 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......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..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Compare 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Only 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rrows ....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Command ...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DiskSpace ..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ovPassword .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..........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............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Type .....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Installed 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Version ............................................ 2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Mode ...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Page ......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Array ......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TextFile ...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CheckService 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Int .......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Loaded ....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UserName ....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SerialNumber 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mLoaded ......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...........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100mode 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.....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OrKbdReady 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.....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Abs ...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.....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Abs ...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.......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FileNames 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.....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Height 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idth 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X .......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Y .......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.............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Keys 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ring .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.....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scTextFile 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Error ..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FileBlock 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.....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Asc ..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Error 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xtFile 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Vertical 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Installed 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Version ...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..........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.........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Of .......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nstants 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Constants 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stants 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Constants ...................................... 2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copyrighted material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programming language which describes to the compu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pposed to do. Even though some of the individual 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e used in other programming languages, I claim a copyrigh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words which make up the MarxMenu language. I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it an infringement of my Copyright to create a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uses the MarxMenu language, or translates MarxMenu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urchasing a licens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s of definitions of commands in this manual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work. Any publication which describes a computer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MarxMenu command set is a subset is a vio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f this software and this writte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not to translate, modify, disassemble, decompile, or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 any of our programs. This program contains proprietar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and array addressing algorithms which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secrets and our property. These algorithms include, bu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, the MarxMenu variable addressing structures and concep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ose data structures MarxMenu uses in it's databas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laim of intellectual property and trade secrets is not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implementation of code, but extends to the MarxMenu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the user interface language constructs that are uniq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tellectual property rights protected by law, you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duct constitutes your acceptance of thes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nd your acknowledgement of the abo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don't try to clone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censed to use this program on a single CPU or workst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on a network, you are required to licens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or each workstation or a file server license for each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on a multiuser operating system such as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you are required to license a copy for each workstation.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uses this menu, must license a copy unless several people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and not sold. The license begins whe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e receives payment in full. You may not transfer, sublease or 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without the written consent of Computer Tyme.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distribute MarxMenu in runtime form with software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unless it is in combination with a paid-for copy of Marx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have made special arrangements in writing with Computer Ty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icenses include a license to use this software on a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stand-alone mode provided that the computer i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network. Computers that are not connected to the netwo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vered. The network license also includes a license f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pervisor to use the software at home for menu develop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require the payment of an annual renewal and support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nual renewal fee is not paid within six months of the du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site license status is considered expired and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y is limited to the diskettes to be machine reada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180 days after purchase. Although we try hard to write 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has no bugs, we do not guarantee that. Thi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. We also do not guarantee that this product is f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icular purpose and we are not liable for any damages t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from use of this product. We reserve the right to make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nd all parts of this software at any time without oblig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any person or entity of such changes. This agreement is gove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aws of the State of Missour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constitutes your acceptance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is license and of my copyright and your agre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de by these terms and conditions. We may terminate this licen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if you are in breach of any of its terms 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serve the right to conduct or have conducted audits to verif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with this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 for making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Smith, and Kevin Moore for helping write this manual. My wife Vic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eing good to me and helping with revisions and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taff for being the best employees in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 for writing Turbo Pascal and keeping it bug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ll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Power Software for their very powerful extensions to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well written, well suppor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ho actually paid for this product so that we ma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have pointed out bugs and made suggestions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registered trademark of Computer Tyme. DOS Tool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ster, MarxBase, MarxCom, anything that begins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, and The Network Survival Kit are trademarks of Computer Ty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registered trademark of Lotus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Software is a trademark of Inform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nd MS-Windows are trademarks of Micro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RO and TPRO are trademarks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, Novell and Btrieve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DOS and DR-DOS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QEMM are trademarks of Quarterd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OS/2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3-92 by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first started writing this program my friends referred to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's Menu. That's where the name MarxMenu came from. It has no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either Carl or Groucho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arxMenu is provided in several way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our voice line 1-417-866-1222. We would ask that you no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0 number as that is for orders and ordering informatio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veral support staff and will try to answer your ques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fficiently as possible. We at Computer Tyme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s an opportunity to improve 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a 24 hour 3 line BBS system. The BBS system i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cript and the source code to the BBS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Users with modems can leave messages about support iss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user uploaded menus here and it serves as a foru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rs to share ideas and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number is 1-417-866-1665. It supports 14400 baud but is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compatible. Use 8 bits, no parity, 1 stop bit (8N1)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et your terminal emulation mode to ANSI or VT100. Do not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BBS with 7 bits or even parity. It won'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BS are additional sample menu files that other MarxMenu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rself have uploaded. We encourage you to share your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so that more MarxMenu users can bene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loading problem menus to our BBS, try to isolate the probl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s small a sample as you can that demonstrates the problem.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comment block in your code describing the problem and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and phone number so that we can call you back when we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so available on Compuserve in the Novell vendors forum.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serve prompt type GO COMPTYME. We have section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3 fax servers on line. Our fax number is 417-866-0135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aving a problem with menu code please don't fax long men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 We prefer that you upload the code to our BBS so that we can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offer a Fast Update Service which includes regular upgrade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automatically as we come out with them. This doesn't mea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, but every few months after mak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and the product is at a stable point. The Fast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ncludes special access to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ice is for the very fierce MarxMenu user who has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test and Greatest" all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rovides technical support for users evalu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well as registered users. You should know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before you call. If you type MARXMENU a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give you a version number and a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stallation instructions are for both MarxMenu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version and MarxMenu network version. The network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Network Survival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of MarxMenu is installed by copying the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ubdirectory called MARX to keep the files better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is not necessary. Copy all the disks that co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o a directory on your hard disk or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Survival Kit is installed by copying the disk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your server. Typically you would make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K under the PUBLIC directory. That way the NSK directory will inh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of PUBLIC. It will unpack into about 3.5 megs of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are copied into the proper directory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NSK on the network or C:\MARX on a single hard driv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 Be sure to have your serial number and access code read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, you can run some of the sample menus by typing 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print out the DOC files on any programs you ar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the MARXREAD.ME file. MARXHELP is activated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Make sure you do not run the install from the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Network Survival Kit on several file ser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ridged together, and you have purchased several sing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s, be sure not to install the same serial number on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server. MarxMenu is smart enough to detect this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server version of MarxMenu, then you can install MarxMen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ervers without getting a license viola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owrk, MarxMenu stores it's serial number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dery as well as the MARXMENU.EXE file. Thus when you g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 it will serialize itself the first time you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updates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V E R Y * I M P O R T A N T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subdirectory must be path accessible. That i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ath statement in your AUTOEXEC.BAT file that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the menu system resides. A typical path statemen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;C:\DOS;C:\MAR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quires up to 100 bytes of free environment space. I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thout it. The way you get more environment space is to add a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the number of bytes for the environment to reserv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are running DOS 3.1 then NNN is the number of 16 byt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cate for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2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gives you an environment space error, this is where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x it. After changing the CONFIG.SYS file, you will have to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o make it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tuation that can cause an "Out of Environment Space"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more than one COMMAND.COM loaded. You can test for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MMAP or MAPMEM. These programs will show you what'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load a second COMMAND.COM be sure to use the /E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he environment of the new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software the first thing to do is try it out.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QUICK (or MARX QUICKNOV for Novell networks) and a menu should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Then select the Utilities option. This will open up anoth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choose DOS Menu and then Free Space. If everything goe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ll run FREE.EXE and then return to the menu. After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 press ESC a few times and exit back to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verything works right then MarxMenu is working. If you ge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ll need to fix them before going on. If you get an "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" error then you'll have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fore continu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sk contains many sample menus for you to star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to use depends on what your needs are. Typically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ystem you might start with QUIC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with the QUICK menu, copy it to a different name such as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UICK.MNU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dit MY.MNU with your favorite editor. You will quickly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works and will be able to substitute your progra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it is set up for. You can then test and run your menu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more of a self-configuring menu you might try the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menu requires no programming and lets you set 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you might start with the QUICKNOV menu or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xisting Novell menus with NOVTRANS. The LOGIN menu require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stomization for your system. I wouldn't start on this menu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menus ar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QUICK and QUICKNOV examples we have defined AddChoice and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These procedures are written in MarxMenu so you wo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the list of MarxMenu's internal commands. AddChoic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OnKey Task commands to create selections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Directory Master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Pick Directory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Memory Map'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Free Space'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StretchBox ('DOS Menu',38,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at simple! The AddChoice controls what you see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Task controls what it does. Under the OnKey command it'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riting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the AddChoice statements correspond to the OnKey Task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so that Tasks are associated with choic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retchBox creates a self-sizing box where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coordinates ar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n't find the commands AddChoice, CornerStretchBox, or Tas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at's because they are procedures defined in Include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QUICKNOV menus include CUSTOM.INC and WINSUP.INC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t up various features of the menus. CUSTOM.INC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OVELL.INC, BLOCK.INC, or GRID.INC which change the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s. You might want to experiment with these to see whi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he best. You'll have to go into these three Include fil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colors.  PLEASE NOTE:  If you revise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will need to recompile your .MNU file with the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Typing "MARX {menuname}" will not incorporate change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Include files until after you type "MARXCOMP {menuname}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a menu after modifying include (INC) files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utomatically recompile the menu the same way it do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menu file directly. After changing an Include file 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menu, you need to force a recompile by typing MARXCOMP QUI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the MRX file to force a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s are designed to get you going quickly. If you wan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MarxMenu can do weird stuff, but it takes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The reason we have so many commands in MarxMenu is to be abl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so if you need to do something strange, we probably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mmand to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menus on disk (MNU files) show a variety of us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y can be used like libraries of routines to cut c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te into your current menu. A good way to learn MarxMenu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e example menus and study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ARX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is a TSR pop-up help program for MarxMenu. It acts as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guide to all of the MarxMenu commands. MarxHelp only takes 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M and is very useful while writing your MarxMenu menus.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complete manual on-line and is fully indexed electronicall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has a keyword search to help you find the command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encourage the use of MarxHelp. MarxHelp has everyth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has in it and more and it is easier to read and find thing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ing through pages. MarxHelp is updated with every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contains new features and program changes the pap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. Once you get used to using it, you won't want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documentation. Using MarxHelp is better than using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MarxHelp type MarxHelp at the command line. This prep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to be available as a TSR while you're creating or ed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. Then if you want to pop up an index press Shift-F3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2 key will repeat your last help topic and Shift-F1 will loo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your cursor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more help on MarxMenu type MarxHelp /?. If you need to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from memory, type MarxHelp /U. Once you bring up MarxHelp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on Help section for more detailed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. MarxHelp also contains the entire text of the DOS Tool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comes with the Computer Tyme Network Survival Kit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wnloaded from our support BBS. It does not come bund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common mistakes people make that I get a lot of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 I'm going to attempt to point these out so that you don't was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all over something that's in the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as a menu you type MARX menuname and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name. You must run the MARX.BAT file in order for MarxMen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ST be in your search path. When you type PATH 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make sure that the MarxMenu directory is in the path. If it is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in because MarxMenu will not work unless it is added to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enu is stuck in a loop and you can't get out, it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i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on a network, MarxMenu will want to creat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same directory where MarxMenu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have enough rights to create these files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ive the user rights in this directory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EMP to point to a directory where the user does ha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tice that you (as supervisor) can run the menu just f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get errors, it's because they don't have enough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on to or logoff from the network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llow all the rules in the sections on network usage. It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ky to do these functions and there are things you can do and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. There are things that you think should work but don't. So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suggest that you follow the instructions. I have spent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urs fighting these issues and I have pretty much figured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d what you can't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etting "Bad Command or Filename" errors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, edit the first line of MARX.BAT and turn ECHO ON.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what is happening. You can also put PAUSE in so it won't go by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that you can't se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question is, "Do you have a command that does this?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st way to hunt up commands is to use the MarxHelp TSR. B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y cross-indexed, it also has word search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example files have Include files. I use the INC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se files. Commands like AddChoice and CornerStretchBox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that are defined in these Include files and are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This is also where the menu colors ar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Novell menu translator you may get a "Window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" error. This means that the Novell menu has more choice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t on the screen. The solution is to break up the men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en running the translator you type MARXMENU NOVTRANS menu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NOVTRANS menu. Since the menu translator is being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or instead of a menu you use MARXMENU instead of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grading MarxMenu from a previous version, you must chase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menu before upgrading. Otherwise the MARXMENU.OVR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and can't be overwritten. I suggest deleting the old MARXMENU.O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irst. If you can delete it then everyone is out. I get call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ere the supervisor swears everyone is out of the menu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. If you can't delete the file then someone has it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grade MarxMenu the MRX files need to be recompile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U files are available and the users have enough rights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automatically. But, if the users don't have enough right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run the menus. You will have to go in and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IMPORTANT! Do not lose the MNU files. The MRX file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compiled and if you don't have the MNU files,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alter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some free environment space for MarxMenu to u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Out of Environment Space" error, it means that you are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. First check to see that you have SHELL=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file. Then use RAMMAP to see it you are load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COMMAND.COM. You can also use the FREE.EXE program to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environment space you have. If FREE doesn't show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free space then you are going to have to figure out 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ell installs their utilities they flag files as "Sha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". Don't do this with MarxMenu. This is a bad idea and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ver from DOS 2.11. Even though Novell still does it, don't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t can, and often does, caus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programs are compatible. Sometimes you never know wh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often is to find a work around. MarxMenu supports many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round tricks. Sometimes the trick is to exit the menu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 stuffed to run a program from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power and flexibility of MarxMenu, many new users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omplex things too fast. I recommend that you start with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xamples and get familiar with the software. Once you are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rxMenu you aren't as likely to get in over your head with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x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This is a big manual. Will it be hard to lear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No. MarxMenu is one of the easiest menus to learn and install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learn hundreds of commands to make it work. J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ple menus. But, if you want to do complicated tas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there. But the more complicated the task the more effo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to make i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ype MARXMENU QUICK and when I try to run something it dumps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un a menu you need to run the MarxMenu from MARX.BAT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ARX QUICK instead of MARXMENU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getting "Error accessing Overlay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requires the file MARXMENU.OVR file to b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MARXMENU.EXE file. In previous versions of Marx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and OVR files were combined. This causes file sharing problem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and dumb multitaskers such as Windows. So w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he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Everything was working fine and then I moved the files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now I'm getting "Bad command or File 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ARX.BAT is generated for a specific directory. Use you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RXEDIT to edit MARX.BAT to run in the new 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having problems change the ECHO OFF to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the batch file execute. You can type MARXMENU IN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e the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get stuck in the menu and it won't exit. Just keeps loo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XSTOP.BAT, BATEXIT.BAT and DROPTO.BAT files need to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ARX.BAT and MarxMenu. MarxMenu must be on you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n order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running LanTastic and when two people use the menu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 get a "File Sharing Violation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solved by setting the MARXMENU.OVR file to "Read Onl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ried changing the menu colors by editing the NOVELL.INC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lors changed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automatically recompiles when you change the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compares the date of the MNU file to the MRX file.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red this way. What you need to do after chang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 is to force MarxMenu to recompile. This is done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 &lt;menu&gt; or by deleting the MR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run some programs, (MultiMate) and come back to the menu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gone. It comes up in black and wh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Some programs change the video mode to BW80 and leave it that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up black and white when this happens. Add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80 after the offending program and your colors will come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Under an OnKey statement, I'm mixing batch file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(using the "|" (vertical bar)). It seems tha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execute first rather than in the order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since MarxMenu is a zero "k" menu system, all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written to a batch file and executed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important to remember that when you return to MarxMen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beginning of the menu and not the last 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On my Novell network, I get "Error creating BAT file" when users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rograms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caused when users don't have enough access righ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create temporary batch files. Use the SET TEMP=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a directory where the user has full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trying to execute a program and read the DOS errorlevel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n't working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ead a DOS errorlevel code into a ReturnCode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ecute command. You must also set UseCommand to Off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pecify the COM or EXE extension. You also can't us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g or redirectio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Can I run Windows with Marx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MarxMenu works just fine with Windows. It can start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Windows it comes back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try to log off a Novell network from the menu I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sing Batch File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reason you get a "Missing Batch File" error is becaus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network and is no longer accessible after LOGOUT runs.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he correct way to log off is to create an OFF.BA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LOGIN directory and run |Logoff under an OnKey comman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find this batch file and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call your BBS I get a lot of arrow characters on 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y BBS uses ANSI sequences. Turn on your ANSI or VT100 emul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rminal program and it will work just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dea behind MarxMenu is to display choices to the user,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select a command, run the program without taking any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 when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MarxMenu works is that you start it with a batch file which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When the user selects an option MarxMenu writes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ts. The first batch file (MARX.BAT) calls the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d which runs your application. When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the MARX.BAT file reloads MarxMenu and waits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new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script language that is designed around being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to read. The script language is used to paint the screen,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to input a key, and then write a batch file based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o help you get going, MarxMenu comes with several pre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enus that you can use as templates to make your menu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 somewhat feature rich so that you don't have to figur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to get your MarxMenu going. The sample menus are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he needs of most menu users and are designed to get you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quick with as little pain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MarxMenu is feature rich and has plenty of commands for th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o want to do something weird. With over 850 commands and gr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ttempted to deal with many problems that user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s need to solve. So if you want to do something that m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n't set up to do then you have the power to get i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 what you want. But it takes a little more effort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anger you want to get with MarxMenu the more learning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ake. But, unlike all the other menu systems out there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as strange as you need it to get. MarxMenu i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argeted at non-programmers and puts the pow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programmer into the hands of those who have never writt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code before. Even though MarxMenu may not be a true compil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ecution speed of C or Pascal, MarxMenu supports a far r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 and a more elaborate method of automatic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. With MarxMenu you can write programs that would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30 points higher IQ and used to be limited to the real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computer nerd - like 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MARX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just another fill-in-the-blank menu system. It i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and job control language. It gives you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 to do whatever you want, but total freedom has a price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and understand how to use a text editor. This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if you are familiar with using a word processor.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have a basic understanding of DOS and how batch file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ext editor you can create a menu file which is a text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NU extension. Or, you can copy and then modify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.MNU which displays the menus you see when MarxMenu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le contains a set of instructions for MarxMenu to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then read your menu file and run th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1 5 18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'  W -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'  L - 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is a fully working MarxMenu program. Jus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over 850 commands doesn't mean you have to use them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ere are so many commands is that people keep cal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if we can add such and such. Most of the time we do. That'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gets behind some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must be from the vocabulary of words t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. These words make up the command list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ey must be used precisely as the instructions in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to use them. This process is called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at for many of you the word programming is a scary word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ars at ease, MarxMenu is one of the easiest programming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. It is a little harder than writing batch files and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Basic. It requires a working knowledge of DOS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of writing batch files as explained in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that we want to make is, do not let the fear of lear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r of programming prevent you from learning to wri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If you have never touched a computer before and are si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first PC, read the manuals first.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. Learn how to write batch fil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copy files, format floppies, etc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something, ask a friend. All of us had to learn some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ch thing as a stupid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stered some of the basic concepts of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learn MarxEdit. This is the text editor includ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program. Use it to write your own batch files.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your own menus by modifying the sample menus (files with a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 which come with MarxMenu. Print these menus and study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is manual or MarxHelp for help on command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completely understand them to start making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 trial and error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, like a musical instrument, is only as good as the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you learn about it the more you'll find it can do.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an help raise your effective IQ as you learn the discip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 and reason. As a hammer is a tool of the ha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strength, a computer is a tool of the mi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al strength. You will learn that as you develop a relationshi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that you will be able to process information in w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n excellent learning tool. By the time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cient with the menu language, you will have learned the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behind the MS-DOS operating system. You will find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back and forth between this manual and the DOS manual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computer. When you master the language, you will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skills to be a real resource in your office environmen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y and age, knowing how to "make the damn things work" is a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up the corporate lad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fficient excess income to afford a personal compu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a job that provides you with a workstation, you are smar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this program. All it requires is that you take th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it. It is worth your time, and you will make up the time sp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you'll get. Good luck and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RXMENU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ith hundreds of menus on the market, what makes this one so 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let me tell you about it. MarxMenu is a menu languag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l in the blank kind of menu. MarxMenu gives you total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 job control language allowing you to program process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o with batch files. MarxMenu can be used to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vernight batch job processing to generating control scrip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it's simple syntax, MarxMenu makes an excellent t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utting more programming power in the hands of th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han any other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enu, MarxMenu can be as simple or as complex as you wan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imple, nothing is easier. If you want POWER, nothing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. If you want to get really weird, MarxMenu can do really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want the menu to remind you to go vote, MarxMenu know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uesday after the first Monday in November on even year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o Astrology, and you want certain menu items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Mars is in the right place in the sky, MarxMenu can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of Mar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used to program games, write running software dem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utorial programs. It can be used to write testing program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write custom software installation programs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ssist other applications to make other software mor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compiler for high speed execution. Even very larg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in under 4 seconds on a 4.77mhz IBM XT on an ArcNet la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lso provides security in that you can keep your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so no one can alter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arxMenu to work, a MARX.BAT file must be creat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INSTALL. The first thing that INSTALL does is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enu files and documentation files. Then it will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.BA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ARX\MARXMENU.EXE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MARX.BAT turns the echo off. This may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 for debugging purposes. PAUSE commands can be inserted to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. This allows you to see what's go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MARX.BAT runs MARXMENU.EXE. The second parameter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of the menu file to run. A third parameter can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to use a specific directory for creating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therwise MarxMenu will create temporary batch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MARXMENU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program to run, MarxMenu writes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contains within it the commands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xMenu writes a command to the environment variable MXCM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emporary batch file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rites depends on the version of DOS you are running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OS 3.3 or later, MXCMD is set to CALL &lt;batch&gt;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earlier version of DOS then MXCMD is set to COMMAND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tch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ommand is written to MXCMD is executed in line 3. Th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temporary batch file that MarxMenu created. This exec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turns to 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ur jumps back to the beginning of the batch file and star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%0 is MARX.BAT and %1 is the name of the 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X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  +--MarxMenu Creates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&gt; @ECHO OFF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MARXMENU.EXE %1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%MXCMD% &gt;--+                    +-&gt; $MX00000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&gt; MARX %1 +  |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|  +----------------------&gt; CD\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|------&lt;-----+                           WS 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rxMenu sets MXCMD = CALL $MX00000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MarxMenu where to put it's temporary batch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 environment variable TEMP to point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MP=F:\TMP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mpatible with the way DOS 5 and Windows uses tem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the menu system. MarxMenu sets MXCMD to MXSTOP. This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batch file called MXSTOP which gets you out of MARX.BAT. MXST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dified to control what happens when MarxMenu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XSTOP.BAT file is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You can control menu exiting with this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y adding your own commands to MXSTOP that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hen you exit. You could loop right back to the men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Or, you could force a controlled network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upgrading to DOS 3.3 or later whenev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temporary batch fi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MX0000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--------+|++--------Network Station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zeros are used for single user versions of MarxMenu. On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hang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zeros is the station number on the network. Thi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rectly from the shell, if you are using Novell,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if you are on another network.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s the task number if you are running DesqView, or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ASK if you are running some other multitas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zero is replaced by one less than the number o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 you are running. This way if you run COMMAND.COM unde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MarxMenu again under that, it doesn't get los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zero is for future expansion. In case something com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custom tricks, MarxMenu has an intern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MxCmd. Setting this to your own command overrides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ould normally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w you ask, does MarxMenu leave a trail of batch file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up my drive or network? Not at all. MarxMenu keep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s over and over again. If a user crashed his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batch file but it would be overwritten the next time h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Not only that, all batch files can be kept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leaning up is as simple as typing DEL $MX*.B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to the MXCMD variable you can run an EXE or COM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create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MxCmd = 'RAMMA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RamMap directly from the MARX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another batch file without the CALL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one-way jump to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bugging feature. You can change the first line of th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%MXECH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turn the echo on for debugging purposes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don't have to change the MARX.BAT file to debug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make sure that MXECHO is set to either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a shell like COMMAND.COM under MarxMenu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better to use DROPTO.BAT which is created during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DropTo allows you to jump from the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s to DropTo, which deletes the temporary batch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rest of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DROPTO %0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ropTo inside a MarxMenu, the %0 is automatically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X00000.BAT &lt;------deletes this file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TO %0 COMMAND.COM ------------&gt; DEL %1 &gt;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2 executes COMMAND.COM--&gt;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are that the temporary batch file is eliminated so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ever returns to the menu, it leaves no temporary file to cl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drive. Also, DROPTO.BAT becomes the pending batch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ther than the tempo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EARLY DO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in differences between DOS versions earlier than 3.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3.3 and above. One is the CALL command for batch fi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the way you specify environment space when using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enhanced the support for early DOS versions (3.1, 3.2)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COMMAND /C /E:nn (batchfile) &gt;NUL to have one batch fil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The first two lines of the batch files created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liminates the ECHO OFF from being 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henever possible, when MarxMenu loads a copy of COMMAND.CO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/E:nnn command to set the environment space to the same 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ster Environment. In version 3.1 it is translated to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note in early versions of DOS. If you ru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MMAND /C and your batch file has SET commands to se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the changes you make will disappear as soon as you ge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.BAT. Why? Because you loaded another COMMAND.COM and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et its environment. When this COMMAND.COM ends, it tak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it. Under DOS 3.3 or later, which uses CA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hell, the SET commands live. (Yet another reason to upgra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talking a lot about environment variables. Some of you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n novice land don't know what an environment variable is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don't know the intricate secrets handed down from the Grea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s who know all the intricate undocumented features of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shell, COMMAND.COM owns an area of memory called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t contains strings in the form Name=Value. Included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rings are your COMSPEC and your PATH. Your COMSPEC tells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where to find COMMAND.COM. Your PATH tells DO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at directories to search when loading programs.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nvironment variable is your PROMPT. This controls wha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look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re commonly set using the SET comman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SET NAME=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=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es this actually do? Nothing, unless you hav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environment variables that is looking for one calle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environment variables can be used to leave message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control how they be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leaving messages, environment variables can be accessed b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you use %NAME% in a batch file, DOS will substitute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riable for the %NAME% expression. And this feature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n environment variable called MXCMD. In 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%MXCMD%. So MarxMenu controls MARX.BAT by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MX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do this, there must be enough room in the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fit. That is why you need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 in your CONFIG.SYS to set spac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o far I've only talked about the Master Environment. That's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rst COMMAND.COM owns. Each program that is load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, gets a copy of the Master Environment in its own environ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he CURR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eresting feature of the Current Environment is that it is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ster Environment. DOS only creates enough space t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pace used in the Master Environment and a little mo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name of the program that is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program executes another program, the environment of the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alled the Parent Environment. You will probably n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 the Parent Environment but MarxMenu can access i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nvironment is the SHELL ENVIRONMENT. This is the on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alk about. The one you'll never read about in any books.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ver learn about in any DOS classes. This is the o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never men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s normally the 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re running more than one level of COMMAND.COM,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environment of the last COMMAND.COM in mem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most important environment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load up two or more COMMAND.COM's? There are several cas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occur. One case is when you want to run COMMAND.COM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der MarxMenu. This way you can type EXIT to ge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If you do this and then run MarxMenu again, you have two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In this case, the first COMMAND.COM i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the second COMMAND.COM is the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ce where more than one COMMAND.COM is used i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icrosoft Windows 3 or DesqView. Both of these programs ar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DOS shell. When you do, this is a second level of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mportant is that SET commands and %NAME% command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eal only with the Shell Environment and not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treat environment variables as if they we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By writing to environment variables you can st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tays there even if you leave MarxMenu and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%PATH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;C:\DOS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MULTIPLE DOS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ore than one level of COMMAND.COM (shell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DesqView, Word Perfect Office) and having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here's a trick. Before you load up your fancy shells, p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 like your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ill be trashed by MarxMenu thus free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it occupied. This will not only allow MarxMen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solve problems with other programs you are running tha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ption is, if you can control how the second shell is run,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switch to the command line of COMMAND.COM to force a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AND TS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ong with the TSR utilities that come with MarxMenu,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load TSR's under menu control. This is handy when you wan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 application and need to free up some memory to do it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zero k menu system, unloading TSR's is possible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's tri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you run into is that when one batch file calls anoth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way MarxMenu normally runs, DOS creates a small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lock in memory. This control block stays in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is released creating a region of trapped memory. Al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freed, it isn't u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round it is to jump to the batch file that release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alling it. This is done by setting MXCMD to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you want to run. The only problem is that when you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atch file, it won't automatically return to MARX.BA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herefore end your batch file with a command bringing you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UnLoad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xCmd = 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ocumentation file on the TSR utilities disk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use MARK and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thing you have to worry about on a network i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temporary batch file, that it is a diffe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led several ways. If you are on a Novell network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your station number as part of the name for the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are not using Novell, then you will need to s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for each workstation on your net.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a differen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ATION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sure that the user has enough access right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directory selected for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ne solution is to create a batch file directory and gi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ull access right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been run on about every DOS based network that exis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runs at all it will generally run MarxMenu. Am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that come to mind are Novell, Lantastic, Banyan, 3COM,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IBM, DECNET, ConCurrent DOS, PCMOS, and SCO VPIX. Marx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n networks as small as two users to as large as 20,000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bigger your network, the more you need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Lantastic and get a "sharing violation" err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ople try running the menu at the same time, tr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OVR to READ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ENU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features of MarxMenu is the ability to create "sma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is allows you to have a single menu that everybody ru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sees different selections based on what their access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what groups they are in, what kind of hardware is avail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rkstation they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access feature is a very good example of using the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 idea here is that for instance under Novell you w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groups and have menu selections appear based on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. Thus only the accounting department sees the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n-Novell networks you can group users by having them in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members. Then you can read the list and test if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You can also read environment variables and control choic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with networks is to keep things as consistent and simp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A simple well-documented network is a happy network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the difference whether you go home on the weekends or sta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UENAME 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using drive letters, networks use a file and directory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called TrueName. The MarxMenu TrueName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name of a file. TrueName files are specifi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Net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VOLUME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rueNames you can specify files and directories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map drive letters or make redirection list entri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ueName of a string ends in a '\' then it is at the 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               ;root of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        ;root of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PUBLIC  ;not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is the most popular network on the market. We have adde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for Novell networks to support things like logging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, drive mapping, group support, software metering, and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vell is a high quality solid product it ha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rsonality" and many undocumented features otherwise known as bu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who are having trouble with MarxMenu under Novell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Novell. Quite frankly, we do more Novel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e do MarxMenu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aid that, we have two Novell networks. One at the lab and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we love networks. But, we have spent hundreds of hours le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ricks. And to save you a phone call, and a lot of time,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share these tricks here in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tricks are from the Great Network Gurus themselve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dvanced that they no longer exist in physical form. Thes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in another dimension of total mental existence and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y modem. Some of them hang out on Compuser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refore strongly recommend that if you are a serious Nove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join Compuserve and hang out in the Novell section.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ot everyone on Compuserve is a real person doesn't me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eel uncomfortable asking them any question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that you need to 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LL MENU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bonus with Novell networks is that MarxMenu can transl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menus to MarxMenu. This saves you the time of having to r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What you do i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NOVTRANS &lt;menu&gt;   &lt;- Righ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NOVTRANS &lt;menu&gt;       &lt;- Wrong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your Novell MNU file to a MarxMenu file. Your M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named with an NOV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is translated you run it by typing MARX &lt;menu&gt;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&lt;menu&gt;. MarxMenu can run Novell's menu better than Novell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e translator isn't perfect and it takes a little twea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nu file for the translator to work properly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translating a menu and can't make it fly, upload a copy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and let us take a look at it. You might discove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should use to enhance the translator menu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some users experience is translating Novell menu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20 menu options. The Novell menus scroll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ptions than can be displayed on a single screen. Nov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menus do not support this. When we get calls on this iss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users to break up their menus into logical group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pplications in one window, utilities in another, etc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perience this problem, use logical groupings to work ar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 "Window Out Of Bounds" error it is probably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choices than will fi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re satisfied with the translation you can th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ing your menus by editing the new translated menus.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QUICKNOV and look at it's features. If you like what you se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your editor to cut and paste code from QUICKNOV.MNU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tart adding InGroup commands to create condition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arxMenu you can have one single smart menu for everybod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ot of individu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Group('ACCOUNTING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hoice('Payroll'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is set up with a lot of features that you ca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iginal Novell menu wouldn't do. These featur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etering and usage logging (See METER.INC for details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rol screen blanking and add password security for unbl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MarxMenu can be set up to log you off the network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inactivity (See CUSTOM.INC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also allows you to select various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by selecting NOVELL.INC, BLOCK.INC or GRID.INC.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imilar and you can edit them to change the colo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remember is that when you change an Include file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MarxMenu to recompile the menu. It doesn'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 like it does when you change the .MNU file. To forc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mpile you just type MARXCOMP &lt;menu&gt; or delete the MRX file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 is the compiled file that MarxMenu uses to actually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UNDER MENU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 under menu control is one of the trickiest things to do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at as soon as LOGOUT executes, you no longer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. This means that if you are in a batch file,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"Missing Batch File" error, unless the batch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with logging out is making sure that your COMSPE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a COMMAND.COM that is either on the local drive 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 Otherwise you will get a "Cannot load COMMAND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that you need to deal with is that your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changed so that it doesn't refer to mapped driv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logging off with a batch file, the batch file mus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or a local drive. If it is in the login director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must be the first network drive (usually F:)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must not be map rooted to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do is create a batch file in the \LOG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\LOGIN\OFF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is file the current directory must be F:\LOGIN.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 Logoff, MarxMenu changes to the \LOGIN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etwork drive, removes any map roots on this drive, and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OFF.BAT file is compatible with MarxMenu's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ogoff feature. This is where you can set the amount of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t a menu before it automatically logs you off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logout under MarxMenu is to stuff the LOGOUT comman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buffer and exit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uffKBD 'LOGOUT' +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gout trick is to use the LOGOFF utility from the Computer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. This program automatically fixes your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after the logoff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WITH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y one thing that's trickier than logging out of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its logging in. We have spent MANY hours struggling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get it right and have finally figured it out.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from the Novell gurus who hang out on Compuserve an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ere is to know about Nov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to do is make up your mind that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t right. The technique here might seem somewhat cumberso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ks well and will keep you out of tr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log you into a network, map your driv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environment strings without having to touch a Novell ut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 MarxMenu can completely eliminate the need for Novell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 The advantage of using MarxMenu to login is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over 850 commands to work with instead of just 25 or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stay with Novell's login program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ps to keep you out of trouble, and our tech support line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ommand in your system login script needs to be EXIT "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. This batch file will be the continuation of your logi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nd up jumping to the menu system. This is where TSR'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load a TSR or run the menu from within a login script.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script finishes, LOGIN.EXE is in memory and it uses over 10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ule is don't use personal login scripts unless you hav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login, the easier it is to maintain. Try to do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in the batch file you exi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run from this batch file as a post login processo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MarxMenu isn't being used as a menu but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hat is capable of very powerful login logic.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POS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oad TSR'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ST.MNU you can set environment variables, test for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read user lists, map drives, or any number of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ful to the log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ce to start is the place where DOS starts when DOS boot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reate a CONFIG.SYS file on your boot disk. The CONFIG.SY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w many files and buffers to create, what device drivers to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ize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using special drivers, BUFFERS=40 and FILES=40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o start. STACKS 0,0 will gain you an extra 3k of RAM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 command is the shell statement. A CONFIG.SYS fil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up enough environment space to allow MarxMenu and DO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work properly. You will also want to load any oth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like QEMM386.SYS or 386MAX.SYS to take advantage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your computer. If you don't know about CONFIG.SY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ote: If you don't have a local hard disk and are boot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, set BUFFERS=4. If you are booting from a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, set BUFFERS=1. BUFFERS are used for local driv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effect on network drives. You save 1k of memory for ever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you don'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NFIG.SYS is loaded the AUTOEXEC.BAT runs next. Here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your TSR's and network drivers. There are some important trick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never load your network shell 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 it branch to another batch file called LOADNET to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hell. Use the AUTOEXEC.BAT only to load special TSR'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. An AUTOEXEC.BAT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NETX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O: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SET commands are very important. The first set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ET to NETX.COM. This will be used later in LOADNET.BAT.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, you can have users running many different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use the same LOADNET.BAT file. You could also us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LOADHI EMSNETX.EXE to take advantage of advanced memory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BESTNET from the Network Survival Kit. Best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pick the best network shell and set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for you. You would use the command BESTNE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 NET=NETX.COM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SPEC=O:COMMAND.COM is important if you are booting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loppy drive or a diskless workstation. This assumes that 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be mapped to a directory on the network that ha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set the comspec BEFORE loading your NET sh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a problem where Netware wants to go back to the boot disk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ange the COMSPEC. We don't know why this works but it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. If you are going to use COMMAND.COM on drive C:, ign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go to the LOADNET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concept behind LOADNET is that this file is NEVER CHANG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on all your workstations and in the LOGIN directory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for every computer in your network.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puters are made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is this important? Because if you are running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what happens is that while you are booting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drive A:. As soon as your NET shell loads thi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 out from under you and you end up in F:\LOGI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OADNET.BAT when this happens you drop out of A:LOADNET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in the middle of F:\LOADNET.BAT. And if your LOADNET.BAT i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as the LOADNET.BAT in the \LOGIN directory, you tak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ike the transition neve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are not running on diskless workstations now, you migh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someday. It also creates good programming habits and hel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up clea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what LOADNET does. The first line is @ECHO OFF, that's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%NET% executes the network shell that you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NET=NETX command. This actually loads the network she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clears the NET variable freeing up spac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 F: switches you to drive F if you aren'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And finally STARTUP is the name of yet another batch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UP.BAT file controls what happens after LOADNET runs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reely changed so that LOADNET.BAT can stay the same. This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dify what happens AFTER the network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ovell's login program STARTUP.BAT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NU FILE TO LO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MarxMenu to log in instead o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will want to print out the sample file LOGIN.MNU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isk and study it. Your STARTUP.BAT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OOTUP=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OOTUP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works correctly, it will chang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OOTUP% to point to a file that it creates. If for some reason it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make a mistake in the login), it will execute Novell's log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get in and fix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modify the LOGIN.MNU for your system. The one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will not work on your system. It is to be used as a samp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vide ideas for your 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ord of caution. After modifying this menu, always run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to compile it. Otherwise, if you boot up into it you w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ccess rights to recomp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ARCH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Network Survival Kit files need to be in the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the files into a directory that is already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create a new directory and add it to the search path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+---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HOME -----+--- F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+--- BAR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PUBLIC ---+---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N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use MAP ROOT and set up the following mapped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H: = \HOME\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U: = \PUBLIC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N: = \PUBLIC\NSK    ;Network Survival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O: = \PUBLIC\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P: = 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\;U:\;N:\;O:\;P:\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here is that the user's home directory is searched firs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 directory where various network goodies and batch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. Then the NSK directory where only NSK and menu files are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where only your original DOS files are. And finally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only Novell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ly, with Novell networks, searches have been set up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ies of paths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.;U:.;N:.;O:.;P: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that since the addition of the MAP ROOT enhancem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ditional method is not as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DRIVE MAPPING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pplications require a search drive mapped to th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nstead of mapping every letter in the alphabe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a trick. The idea is to create a floating drive let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into the application that need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p a drive W that I call my work drive. I initially set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y home directory. But when I need an extr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 set it to point to the applica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('W','P:\WINDOW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ethod it isn't necessary to modify your search path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earch through drive W but where W is moves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If you need more than one extra search drive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loating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include some drive mapping command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n menu to put the floating drives back t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This way you don't run into problems where a menu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work right after running another menu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ly Novell has recommended setting file attributes to Shar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 Only. This was to deal with DOS 3.0 and earlier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 programs. This is now an obsolete process and if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it of doing this it's time to quit (unless you are still runn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on your worksta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ersonally flag all my network files Normal as a way of c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umb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network smart product. It therefore isn't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flagging be done on Computer Tym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explanation of Novell Semaphores, read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 What we've done is to export these functions to MarxMenu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plemented them slightly different than Novell did and have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asties from you such as semaphore handles. All semapho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nam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brief overview of semaphores. Semaphores are names of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that the server keeps track of. Semaphores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 They have a name, value and number of users. The na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p to 48 characters long. The value is a number from -128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 If the value is less than 0, the resource the semaphore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idered us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ning a semaphore, you increase the number of users by on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it, you decrease the number by one. If a single user ope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many times, it is only counted as one. When you log ou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are closed. This is also true if you turn your computer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takes 15 minutes for the server to give up on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user to open a semaphore creates it. The last user to cl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deletes it. When a semaphore is created, a valu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If a semaphore is opened that already exists,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WaitOnSemaphore is called by any user, the value is de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is not below zero, NovWaitOnSemaphore return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returns false and the value is unchanged.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NovWaitOnSemaphore will wait is controlled b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SignalSemaphore is called by any user, the value is in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other users to call NovWaitOnSemaphore and get a Tru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Users and NovSemaphoreValue are used to read the statu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without changing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jor differences between how MarxMenu uses semaph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Novell uses them is that normally a semaphore die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nishes. This would normally prevent a zero k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able to use them. MarxMenu uses an interesting trick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s Netware into thinking that the semaphore belongs to a TS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is allows the semaphore to l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can be used for software metering. I've chang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to work with TSRs in upper memory. You no longer need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 memory for semaphores to live. This improves software me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MAPHORES FOR SOFTWARE ME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menu code that uses semaphores for software meterin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file METER.INC. This metering ability is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ork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etering module counts how many users are 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limits it to a fixed number of users. Thus, you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n other software by limiting the number of people who can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to the number of copies 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limit an application to 1 user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only works on a network for one user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module, add the line INCLUDE 'METER.INC' to your menu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nKey you want to me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Limit('WP',6) then Return   ;limit to 6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Word Perfect choice is limited to 6 users.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 users total but only 6 can run Word Perfect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t works is, MarxMenu creates a semaphore when it ru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stores the semaphore name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METER. When the user returns to the menu the semaphore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turns off their computer in the middle of an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clear the semaphore within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G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ogIt('WordPerfect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nd a log line to the log file that is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line with fiel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Name","Program","Start Time","End 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MHS &amp;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interface to NetWare MH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send and receive messages. You need to h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MHS to use this feature which can be purchased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neighborhood NetWare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stands for Message Handling System and the way it work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edicated mail transport computer on the network. Thi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a mailman and it goes around and looks for outgoing mail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. If it finds mail it reads the address and deliver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pplication program, such as MarxMenu, need only leav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outgoing directory and put an address header o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how this is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HS Head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MF-7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FROM:MARC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O:VICKI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UBJECT:The Princess Called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lank line separates header from messag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 Princess needs a ride home from danc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lass and wants to get some money to go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kating. She wants to know if you can pick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m up at midnight and if 5 little girl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an stay over night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MhsSendDirectory + '\' + UniqueFileName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file in this format, MHS will pick up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iver it. When it's delivered it will be like any oth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appear in your favorite MHS Mail system. You can als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notify you when your fax server receives a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message, see the example under MhsReadFile. All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tart with Mhs. By using these MHS features, Marx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network job server that is triggered by messages sent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s it's results by send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an upgraded version of MarxMenu be sur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EXE, MARXMENU.OVR and MARXCOMP.EXE files into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A very common mistake is not copying the MARXMENU.OV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this file MarxMenu will lock up when you try to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and anyone on the network is using the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copy over MARXMENU.OVR. You will have to wa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ours or chase everyone out of the menu to install the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mistake occurs when you copy the MarxMenu file into a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someone else has the MARXMENU.OVR file open and you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ice that it failed to copy. If MarxMenu starts locking up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his is probably why. Make sure the file dates on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.OVR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new MarxMenu, all your menu files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d. This should happen automatically, but if you ar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the users don't have enough access rights the comp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. You can recompile all your network menu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*.MNU|DOLIST MARXCOMP @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rxMenu to log into the network then be sure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arxMenu files into your LOGIN directory and recompil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MarxMenu in one directory and then move it to ano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run MARXMENU INST to recreate the batch files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Make sure that the MarxMenu files are o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upgrade, MarxMenu should work as well or bet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. Occasionally we make a mistak so you might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esent NSK directory to another temporary director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is complete and tested. This gives you the ability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one should the need arise. This procedure should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pgrades from other vendor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MARXMENU SAM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MarxMenu package are menu files which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o execute your programs and perform other functions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Edit, the text editor included in this package, you can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stomize thes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to demonstrate the power and versatility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 game menu NIM.MNU. This is a game written in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onstrates some of the logic functions and programm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imple example of a menu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0 9 25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1) Lo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2) d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3)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'Select: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in looking at the "OnKey" statements that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how to get to the program. Although, MarxMenu takes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loading itself after exiting a selected program, it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its own subdirectory as many other menu program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if you execute a program in another subdirectory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menu, you remain in that sub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run your applications with a batch file, consider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hange directories and execute the program for you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debugging problems caused by the actions of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tart a simple analysis of the example menu file shown ab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statement simply clears the screen to give us a 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for the menu. DrawBox is the command to draw a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Writeln command writes a line of text to the screen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, then positions the cursor on the next line. The menu tex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selection keys that the user has acces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tatements control what is actually executed. 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 you to execute hidden commands when you do not wan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menu screen. One trick we use is to have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define a key that runs MarxEdit on each users person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We don't show this key on the menu to keep others from p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the file. For additional security a password can also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n this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enter a line of text as if you were creating a 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application. Like batch files, if one of your command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all the statements after it will not execute.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ou can use the CALL command to call a batch file in DOS 3.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or COMMAND /C in DOS 3.1 and 3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ext displayed under an OnKey statement is the same tex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created by MarxMenu. There are some exceptions: I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with a "|" (vertical bar), the line will be interpre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stead of being written to a batch file. This allow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PASSWORD" to be used. String variables can be passed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command if the name of the string variable starts with a "%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s preceding the commands under the OnKey stateme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arity only. They are not necessary for MarxMenu t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need more control over what commands actually go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Menu executes. You might want to input tes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have the user make a choice from a list that will becom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executed. The BAT command is used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the user to enter the name of a directory to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loppy. Here's how this might be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awBox 15 10 55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rite 'Enter Directory: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ckupDir = 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f (LastKey = Esc) or (not ExistDir(BackupDi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t 'XCOPY ' + BackupDir + ' A: /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commands under the OnKey statement start with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This is because they are MarxMenu commands rather than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Remember you are dealing with two languages here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 MarxMenu commands and DOS understands batch command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der an OnKey statement all commands are written to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hich are written to a batch file when MarxMenu exits. DO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this batch file. If you start a command with a vertical ba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Key command then MarxMenu will se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 command is a MarxMenu command that allows you to write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being created. It allows you mor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execution by allowing you to include MarxMenu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popup menu within a menu you can do s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"label". A label is a keyword preceded by a col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popup menu, place the keyword on a line by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carat (Shift 6). The label will precede the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if you have a popup menu to load Smart Softwar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e PopUpMenu Smart. To bring up the Smart PopUpMenu, defin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 for Smar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rt menu itself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LCya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= ' Smart Menu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45 16 20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 2 2 16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Data 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Spread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'  Word Process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SPREAD\*.WS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S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WORD\*.DOC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W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veloping the menu, program one of the keys to run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n the menu file that you are creating. This way,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made, the results will show when you exit your editor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lows versatility in creating the look of your menus,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and error will be required to make things look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| Console Functions |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- Blank Screen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2 - Set Blank Message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3 - Lock Keyboard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4 - Set Blank Time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 is a popup menu of built-in functions.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, press the TAB key. A menu will popup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-corner of the screen. You can change the posi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 with the ConsolePo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on the Console screen is Blank Screen. Enter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lank immediately. It will remain blanked until a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Enter 2 on the Console menu and you can chang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lank Screen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3 and you will be prompted for a word to lock the keyboard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lock word the screen will blank and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until the exact lock word is typed. Enter 4 to se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to wait before blank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word feature is handy for times when you must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t don't want menu commands displayed for all to se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locks the keyboard so someone can't escape to DOS an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ommand on your hard disk. We run this menu on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don't want to let everyone have access to the Supervis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t the touch of the escape key should we leav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ING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feature you can use to play with the positioning of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n the scroll lock. This lets you move the top window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ing the arrow keys so you can see how it looks. Then you can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menu code and set it perman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Lock to "on". On most keyboards, a scroll lock LED will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Now use the arrow keys to move the top window to any posi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eat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event users from moving the menus aroun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add the command, "ScrollMove Off" to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tandard mouse driver, MarxMenu will detect it and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The left button on the mouse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The right button on the mouse is the same as pressing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both buttons on the mouse is the same as pressing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yet, the center button on the mouse is not used for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sitivity of the mouse can be controlled using the Mouse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Vertical commands or by setting environment variables MOU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FF THE EAS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just get a menu going and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complicated we have included a menu called the LEVEL1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fill-in-the-blank type of menu that will get you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requires no programming and explains itself. You run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it does is scan your drive to find the directories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answer the questions and fill in the menu. This isn'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s programming your own menu, but if you want something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ty, this may be the answer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EVEL1 menu example will work on networks, it is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single use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unusual things about MarxMenu is its variables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variables differently than any other programming languag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rienced programmer, this may require some adjustment sinc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getting used to driving a Cadillac after driving a VW Bee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riables in MarxMenu are like an empty box tha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A variable can be a number, boolean, string, file, arra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riable is controlled internally and the user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varia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created with the VAR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ord VAR is on a line by itself, the following lines,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, are considered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initialized to null values; 0 for Numbers, Fal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s, and '' for strings. Initial values can be se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Name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can change variable types. If you write a number to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the variable changes to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'23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Value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alid in MarxMenu. X now is a number and contains the value 2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oosing variable names, it is good programming practice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eaningful names. This allows yourself and others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nus and follow the logic more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two kinds of numbers, 32 bit integers and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oating point) numbers. Integers are whole numbers in th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or minus 2,147,483,647. This gives you a wide range of numbe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tegers the answers to division are always rounded down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/ 3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beginning with a '$' indicate base 16 or hex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is the same as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riables are True or Fals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Ad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Adult then Write 'You must be 21 to enter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s can be set by compu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Age &gt;=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result of Age &gt;= 21 is stored in the variable Ad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boolean variable by itself, MarxMenu assume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t to on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limited to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string literals are delimited by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can't be yogur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ncoln said "Four score and seven years ago ..."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difference between ordinary numbers and real numb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numbers in MarxMenu are 32 bit integers. These ar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range is about plus or minus two billion. Integers ar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do not include any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MarxMenu has included REAL numbers (also known as Flo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numbers). Real numbers in MarxMenu use BCD (Binary Coded Deci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8 digits of accuracy. They have a range of 10 to the plus or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rd power, which means up to 63 zeros either side of the decimal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work with very big and very small numbers.  MarxMenu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rounding algorithms so that 1.0 / 3 * 3 = 1.0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9999999999999999 like in most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are specified by using a decimal point. Thus 5.0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number. Most normal MarxMenu functions still requir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 integers. If you get the error: 'REAL found wher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' You need to use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teger is passed where a real is expected, the inte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onverted to a real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* 3 = 1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unction returns real numbers if a decimal point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 All the relevant math functions will work with real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arison op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 variety of functions for real numbers. It has tr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log functions, and exponential functions. So why do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in a menu program? We don't know. The author had a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rew them in. We figure someone will need them some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al numbers you can do trigonometry calculations lik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by the ancient Indian chief Pythagoras who discovered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known as Pythagoras's tri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know that a lot of you were taught in Math class that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reek. Well, it's just not so. Here is the real 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thagoras was an Indian chief who had three wives. Two of the w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wins and weighed 120 pounds each. And they sat next to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ir of twin deer hides. But Pythagoras also had a third wif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large fat woman who sat across from Pythagoras on a hippopota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. This wife weighed 240 p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ythagoras discovered was that the squaw on the hypopotam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um of the squaws on the other two hid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supports local variables. Variables declar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become local variables. Local variables are just lik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that you can use them as multidimensional array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inishes, all local variables are dis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cal variable has the same name as a global variable,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in MarxMenu are stored as the number of seconds since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0. This gives MarxMenu a date range of 68 years. By subtract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you get the number of seconds between two periods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several commands that convert text strings to dates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examples of how MarxMenu sees text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the variable BadDate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also convert dates to strings by using the Date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 TO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accept parameters by declaring variable name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the name of th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return variables by using the Return command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procedure returning the parameters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actoria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 &lt;=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Y * 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X ' factorial is '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you were to use Factorial (5) you would 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actorial is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kYesNo (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es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34 - (Length(Question) / 2)) 21 Length(Question) + 14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LCya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' ',Question,' (Y/N)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YesNo =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N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Yes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kYesNo 'Do you want to continue? ' then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MarxMenu draws a box and asks a question and wa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Yes" or "No"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can be passed as parameters. Parameters are passed by valu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ference. This means that any changes to the passed parameter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an array by assigning it equal to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1 = Arra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rray1 with a copy of all the elements of Array2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Array1 are over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are used to give values meaningful names. By using consta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assigned once and the constant name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gram. This way, if you change the value of the constant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where that constant is used automatically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good programming prac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States = 50 CPU = '80386 SX' 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=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= '80386 S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 STATES is just like using 50. Using CPU is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'80386 SX'. But if throughout my menu you use CPU, and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new computer with a 80486, you can just change on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CPU = '80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the places you used CPU changes to '80486'. This i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multidimensional arrays up to 31 dimensions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ming languages, arrays need not be declare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rrays "on the fly" and automatically takes care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number of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nusual feature of MarxMenu arrays is that they are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s. This means that elements of MarxMenu array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 the same type. Element 1 can be a number, element 2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element 3 can be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variable management leads to the easy creation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data structures as you will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1] = 'Element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2]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3]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6]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7] = 'T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ll valid statements. MarxMenu creates a two 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If we now execut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] = X[4,6] + X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] becomes equal to 12 but variables X[4,6] and X[4,7] are lo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we have changed an array into a number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handles the deallocation of memory used by this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lements and returns the space the used to the memory p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 are named indexes into arrays. They are used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menu file more readable and more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we are creating a data structure to deal with plac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. First we will need an array for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tore some facts about the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Population = 1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Bird = 'Chick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Motto = 'Best politicians money can buy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ates have counties and counties have county seats, sheriff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heriff = 'Buck InB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eat = 'Possum Tro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unties have cities and cities have schools, mayors, church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Schools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Mayor = 'Virgil Coll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Churches =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Taxes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,4,7,3,9,4]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with qualifiers, it is easy to create multi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a way that is organized and read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qualifier Population became equal to 1. Bird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2. The variable references, State[3].Bird and State[3,2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It's just that one is more readable than the other.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gin by assigning 1 to the first name and 2 to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is can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=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Color becomes the number 7; Size becomes the number 8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becomes the numb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variables can point to other variables allow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ssed to procedures by reference as well as by value.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ores the location of another variable. Any time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ccessed, MarxMenu acts upon the variable that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pointing to. Pointer variables are set using the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ation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Loc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mplex location pointers and pointer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 MarxMenu will resolve all references until real data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[5] 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5]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can also be passed as parameters to procedures. Thus if A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we can sort A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ortTest (Test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(Test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Test (Loc A)  ;sorts arr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ree ways to add comments to a menu file. The first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men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up to EndComment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way is with a ';'. All text to the right of the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micolon)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= 20  ;this is where we set the blan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is using {} or curly braces. Anything inside the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is ignored. Curly braces can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l of {this} is a comment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ignored by the compiler and cost you nothing in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Comments can save you a lot of time if you have to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nd work on your menu, or if someone else has to wor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we encourage you to use comments as much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MENU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ads your MNU files and creates MRX files. These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ly digested form of the MNU file that you created.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arxMenu, the interpreter MARXMENU.EXE looks f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MRX extension. If it doesn't find it, MARXMENU.EX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ad MARXCOMP.EXE and compile the menu. MARXMENU.EX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file dates of the MNU and the MRX files. If the MNU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than the MRX file, the compiler will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force a compile if the MRX file was not compi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ersion and release date of the MarxMenu you are using. 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tible from one version of MarxMenu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force a compile from the command line by typing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 If you are on a network and using MarxMenu to log you in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run the compiler if you change your login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menus are written, you can remove the MNU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.EXE from the system. This prevents anyone from modif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e MRX files are scrambled for security. This prevents pro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from reading strings in the MR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mportant thing to remember. Don't lose your original MNU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s CANNOT be decompiled. If you lose your original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your menus and the MRX files you hav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future releases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ANGUAG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erpretation is left to right and doesn't have any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. You can control the order of evalua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3 * 4      ;returns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(3 * 4)    ;returns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&gt; 4 or B &lt; 6 then ...      ;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 &gt; 4) or (B &lt; 6) then ...  ;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limited to one line and lines are limited to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compiler is fully compatible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a few exceptions. The new compiler does a lot mor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an earlier versions of MarxMenu and will catch err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eviously get away with. Other than that, the only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ice will be a speed in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MarxMenu had separate names for variable typ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$VAR, BVAR, #VAR, and FILEVAR act the same as typing 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rly versions of MarxMenu had a different form of the 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required 4 to 5 numbers after it. If you run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just get rid of the numbers after USEARROWS and i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DOS VERSION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below 3.3 will cause MarxMenu to use 3.5k of RA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OS and above use no memory. 3.2 DOS is very buggy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3.1 DOS isn't too bad for bugs but if you're using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programs that came with it, you're in trouble.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large files. You'll find that out if you try to restor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4.01 seems to be pretty clean provided you have the April '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r later. To determine if you do, check the file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Earlier versions of DOS 4.01 have SERIOUS BU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y DOS 4 earlier than April '89 you should upgrade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happy to announce that MarxMenu runs under DOS 5.0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modifications. One feature implemented is the Idle Loop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MarxMenu to conserve CPU power when it's not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This makes it work better under DesqView and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of Windows, MarxMenu is not a Windows program. It can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tart Windows programs and can be run under Windows.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s an extremely unstable environment. If for some reaso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MarxMenu and Windows, it's Windows fault. In sp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lowing reviews that magazine writers seem compelled to writ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avoiding Windows unless you have a program tha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or EZ-DOS are pretty good also. It is very compatibl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get too strange with it. We recommend version 3.4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has a nasty COMSPEC bug in versions 5 and 6 when running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shell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is also pretty good but sometimes some of the advanced fea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can cause it to behave differently than DOS. This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are when writing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hould work correctly on 386 multiuser operating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gital Research's Concurrent DOS 386 or SCO VPIX DOS emula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MOS. Under these systems you will have to set the TAS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you are running MarxMenu in multipl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t run correctly under DesqView 2.26. It will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5 or 3.21. So if you are running 2.26, it needs to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several support functions for DesqView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API calls to control the DesqView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aven't tested MarxMenu in the OS/2 1.3 compatibility box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ad good success with MarxMenu under OS/2 2.0. We have been ab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run DOS programs but OS/2 programs as well. If set u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spawn multiple tasks of both DO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under some weird DOS and are having problems,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regular" DOS and see if it goes away. If it does, try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 about your weird DOS that makes it not work right.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being compatible with as many systems as possible.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f you are having problems. But also, try to get your wei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to clean up their 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BUG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try to create perfect bug-free software, every now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ke a mistak. If you find one, let us know and we'll fix it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s to not only have all the functions of MarxMenu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but for it to be as intuitive and full featured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rxMenu is a programming language, I want to talk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nd how it is accomplished. I want to dispel some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ars relating to it and introduce you to techniques that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ite code neatly, quickly, and efficiently. From the out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ooks like magic; but once you know a few of the tricks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ot too h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us who were raised on 50's and 60's science fiction 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ed that it is the brainy types who deal with computers. It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impression that the computer is smart and you are dumb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computer, it is evaluating you, and if it figures 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marter than you, it can get your job and replac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DO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is a simple device. It does simple tasks. It just do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ast and accurately. Computers don't even know basic th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write letters on the screen or how to read the keyboard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grams that the computer runs. Someone had to progra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do even the simplest of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to use MarxMenu start with the simple menus. The SAMPLE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ery easy program. Study it and understand how it works.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it and begin by changing a single selection to run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anged one selection, change several more. Now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your programs, and you have made it work. Then try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Add more selections. Change the size and position of the box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time to play with it. Try new commands. Build up your menu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stic. The more you work with it, the more you will lea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TASKS ARE MADE OF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more about MarxMenu, move on to QUICK.MNU. Here we u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wer of the MarxMenu language. As you study this menu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something. Even though it looks complex, it is re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simple tasks. Understand how the moving window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at the pop-up menus are just like the main menu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at it is really not a complex menu at all. It is a lot of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hook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ne of the main concepts behind programming. Complex ta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out of simple tasks. As you learn the simple task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understand how to connect them to accomplish complex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sees a castle, one can't help but to be impressed. But cas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de of stones. And you can't build castles until you underst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s work. Then you realize that a castle is just a bunch of s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ed together. Programming is just lik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cessfully understand MarxMenu, start at the bottom and wor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up. Each little trick you learn becomes another building blo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rick. What you start with becomes the foundation for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eventually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GOOD PROGRAMMING H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as its pitfalls, here we hope to give you some ti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avoid common mistakes. This, we hope will give you a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 the road to MarxMenu being don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ncept is patience. Rome wasn't built in a day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write grand and glorious menus the first try. In fa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trouble getting the damn thing to work at all. 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ready noticed, no program is perfect. Sometime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the manual. Sometimes it just doesn't work like you exp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es not work the same way as other programs that are famili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once you complete the installation, give it some time and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lot of potential here. Approach all challeng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at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NG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earned computers the hard way. Out on the streets. Hang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computer nerds in the late 70s who never went to col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 I was known as a Bit Wit. My first real computer was an IMS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. Actually, it wasn't all IMSAI, it was a combination of several k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two boards came from the same supplier. It was in an IMSAI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called it an IMSA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all supposed to work together the salesman told me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went out of business. And it all did after some redesig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tired of fixing CB radios for a living and deci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were here to stay and that I was going to learn abou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everything that went wrong became an opportun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. Not that I looked forward to things not working. I progra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 from scratch, loading binary codes into memory from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es on the front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ogram I developed ran the EPROM burner, which wa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device I had. After I saved this program on a chip, I 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second program onto the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enough software to talk to the screen and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 could type hex codes on the screen and save them to a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a tape driver and could save stuff on tape. Late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d for a North Star disk drive and had a disk system. One 9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. I thought I was in hea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intimately familiar with my computer. All my program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with no documentation whatsoever. At that point, a fri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, Rufus, turned me on to a language called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n interesting language and very powerful, I typed in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in hex and adapted it to work on my system. Once I got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I wrote a line editor in it. Then I used the line editor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ditor. With the screen editor, I rewrote Forth in For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compiled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orking with Forth (which is as much a religion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) I learned both good and bad habits. Forth is a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is almost impossible to read even with the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On the other hand, it is as close to the machin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in a high level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pening up a computer store in 1984, it became time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from CP/M to the DOS world. Turbo Pascal offered an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. They had both a CP/M and DOS compiler. This me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 wrote would run on both machines. The thing that struck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ascal was that I could read it better than Forth, and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know the language. Not only that, but I could follow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ther people wrote and incorporate their code into m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programs I wrote, the more I came to appreciate a langu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er friendly. I could manage my programs much easi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remember so much. Other people could follow what I wa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 learned was that readability is very import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 The more complex the program, the more important read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design factors in the MarxMenu language is read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have used short names for the commands and it's not lik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type. I'm still on just two fingers here. It's ju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names are so much more meaningful when putting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ogether to create complex proc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(finally) is, when creating variable names, or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use long meaningful names. It may take more typing, but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less thinking and remembering later on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choosing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lingonsDestroyedIn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it is obvious which one tells you more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in th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MENTS LIB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MarxMenu is easy to read, it still should be comment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hat come with this disk do not have as many comment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. Don't do as I do, do as I say. I'm lazy and a bad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not compiled in your MRX files and cost you noth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ime. In order to make commenting easy, we have provide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mment commands. Learn these command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nu should include a title comment. This should includ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hone number of the person who wrote it. If you have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and you send it to us, we expect a title comment. That way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ou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ent was created by Marc Perkel 1-417-866-1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: 01-28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comment block is better than using ';' because not using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urn your word wrap feature on and do som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editing in the comment block. This kind of comment bloc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 the beginning of each and every menu 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bars are for looks only and are not necessa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I strongly encourage you to use bars and do things for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urce code. Looks are very important and you should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into your comments as you do in writing a business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rn MarxMenu well, your source code may be part of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nterview as you move up the corporate ladder. So you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if you upload your menus to my bulletin board, I exp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block at the top of your menu with your phone number so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grams get more complex, it gets harder to match the IF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s and the ENDIFs. This is where indenting comes in. It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grouping of statements and you can easily see what go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f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see how this helps you follow what you are writing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new trick. If you are using an IF, and plan to use an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DIF, on the line under the IF statement, type in your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lines. Then go back and insert your statements in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is will help you avoid forgetting the ENDIF or getting mix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which IF matches which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trick can be done with parens and brackets. When typing a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, type the matching right paren with it. Then fill in the c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ut inside the parens or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E TASKS, US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us become longer and more complex, many times you are dupl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ss that you have already written. Although it is easy to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code, it is better to create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cedures, the process is put in one place and is given 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a long meaningful name. Once this procedure is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it can be used as if it were part of the MarxMenu languag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menus smaller and easier to read. It is also a way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small processes into large processes. Procedures can be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process figured out and working in a procedu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rocess becomes a black box with a name that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. The whole process is reduced down to a name that just wor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vantage of procedures is that if circumstances chan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eeds to be modified, you only make a change one plac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and everything that uses that procedure is automatically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menu maintenance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GRAM YOURSELF INTO A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techniques will allow you to write very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Failing to use these techniques can limit w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There is a term called "programming yourself into a corn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fers to a program that is so poorly written, that it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accommodate changes and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your programming abilities depends on the found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are built. You must avoid rushing to the top witho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firm foundation on which to build. Good techniq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 for good programming. You will have to learn it event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do it right than it is to do i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ing good programming habits reminds me of my favorite light bu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many psychologists does it take to change a light bulb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ly one, but the light bulb has to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WER U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wrote MarxMenu on a dare. I said that in one afterno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etter menu system than one of the most popula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I met the challenge and then found that there i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for power in a menu system. Friends started asking for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eature and this program has gone far beyond what I ever in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and for more features has outpaced my ability to keep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tandards that I expect from other software pack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uy. Please bear with me; If you find any errors in the man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in the program, please let me know and we'll try to corr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appreciate your suggestions for improvements.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d are a result of requests you have made. Many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is program in ways I 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esign philosophy behind this product is POWER and Flex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committed to keeping the source cod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loyal to the concept of using NO RAM. None of MarxMenu st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Because of this I can claim that if you are having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blem, it's not the fault of MarxMenu being residen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resident. Also, using NO RAM allows loading of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ry resident programs)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uter consultants, MarxMenu is an excellent way to make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vide your clients with professional looking menu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(by you) to fit their needs. You can provide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not possible with any other menu system. And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NO RAM, you don't have to worry about conflict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any other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rxMenu is copyrighted, the program is not copy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to prevent you from making hot copies and giv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to all your clients. I would like to point out that when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something you should be selling you lose respect from your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tract those who expect you to work for free. You will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f you play by the rules. My best and most profitable clie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ot software whatsoever. Think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RXMENU IS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continue to grow and develop. Because MarxMenu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program I have the ability to add as many features as I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lowing down load or processing speed. In fact MarxMenu is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s fast today as it was in 1989 and its vocabulary of command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n 20 time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new features I add to MarxMenu are a resul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. Feel free to call me and make suggestions as to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n MarxMenu. Often my biggest problem in adding new feat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companies to release information. Thus, if you wan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nd I have to go to IBM, Novell, or Microsoft to ge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takes a while. So if you have any pull with som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and will help me put the squeeze on them, I'd appreci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often asked the question, what other operating systems wil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? Will there be a Windows version? An OS/2 version? Unix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say first that my primary commitment is to the OS t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ctually use, and that is DOS. I am not moved by the indu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s. I focus on the systems that make computers and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those of you who are asking the question "Will there be a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?" The answer is no. The reason is, in my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too unstable a platform in which to develop code for.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Windows is a programmer angry environment and is fatally fla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. I consider this path a mistake and a mistake that I 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m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n OS/2 version? No. IBM made a lot of promise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keep. I lobbied hard to get IBM to add some features to OS/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DOS programs to control the OS/2 environment and talk to th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al. This would have allowed MarxMenu, as a DOS program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ograms. The response was that IBM wants people to move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fused to add the necessary features. The Borland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supposed to be ready when OS/2 was released do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 Univell version? Maybe. If Novell doesn't mak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s as IBM and Microsoft have and provide a migration path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there wi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TO WRITERS AND REVIE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multi-level product fulfilling the needs of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computer users. It is difficult to compare this produc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-to-feature basis. This is because MarxMenu has about 10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features as any other menu system. These features a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target a very broad variety of computer users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user, who will only use the LEVEL1 or QUICK menus, t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with hundreds of file servers controlled through th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mistake that writers make when evaluating MarxMenu,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ease of use. If you are looking for ease of use, st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enus and the self-configuring menus such as the LEVEL1,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CKNOV examples. By looking at it this way, MarxMenu will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 as any other menu system out there and can be compa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features. Even though MarxMenu supports complex command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to use them in simpl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oing a comparative review, please let us know on what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making comparisons. This way we can assist you by provid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information in the area of your interest. If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e, we can show you simple; if you are looking for power,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you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are reviewing power tool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might want to look at the Network Survival Kit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arxMenu. So if you only have a copy of MarxMenu, give us a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 will get you the latest and grea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our software, we also have color prints and color sl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s well as product literature and sample reviews.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ke your job easier and help you make those dead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ends to be best reviewed as a long article rather than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It is very good if you have a lot of space to fill. With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cle, you can get really in depth with what MarxMenu is able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ublication which reviews any of my products gets a sit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duct whether we like the review or not. Our position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MarxMenu yourself, you will get to know it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you have about any of my products, feel free to ca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hing we ask is that you get the product name, price, our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r phone numbe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sers have different security needs that range from n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. If you are in the none category, then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 But if you need all the security you can get, then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DOS is not a secure operating system. There ar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y programs out there but what I'm going to cover here i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OS secure as possible working with what you get with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add the command BREAK=OFF to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prevents programs from breaking out of batch files.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mands that are internal DOS commands like DIR from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r inside batch files. Use the D.EXE program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ockWord option in the screen blanker so that if a menu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will not be accessible to just anyone walking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The LockWord command requires the user type a pass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screen blanker. If you are on a Novell network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NovPassword command. This forces the user to type their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nu choice accesses sensitive materials, then put a pass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Also, make sure the SUPERVISOR user has a password.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've walked up to a server and logged in as supervisor and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. Make sure that intruder detection is set on. If you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truder detection is, read the Novell manu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LogoffTime command to log users off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given amount of inactivity. This also helps kick people of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pgrade MarxMenu from time-to-time. (MARXMENU.OVR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n a network unless all users are out of the men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pplications that allow you to shell to DOS, you can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getting to DOS by changing your COMSPEC to point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COMMAND.COM. You could also rename COMMAND.COM in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oking for this file by name. If this doesn't work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use the COMSP.EXE program to do the same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fense is to lock the door to the computer room at 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 employees security policies and make sure they use them.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include such rules as not having your password writte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-em note stuck on the side of you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, buy diskless workstations. People can'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or off a workstation that doesn't have a disk drive. It helps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ff your server and lets the network administrators contro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d isn't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USERS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need to keep users in the menu and prevent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ing to a command line no matter what. There are several th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to accomplish this. The first thing is to use BREAK.S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breaking out of batch files. Then you use a shell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 temporary instead of permanent. Then you use COM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programs from shelling ou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with a device driver called BREAK.SYS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s the BREAK ON and BREAK OFF functions of DOS to prev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ing CTRL-C to get out of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the other similar programs this one is smart. It only 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if you are in COMMAND.COM but allows your application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. And, it only uses about 400 bytes of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dd a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BREAK.SYS with QEMM or other memory manager,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can be enabled or disabled by using the BREAK ON and 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ither from the command line or from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BREAK.SYS is better than DOS, it isn't perfect. There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here you can break out of batch files. If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break out then you can use i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this way the CTRL-C key is completely disabled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 will not get any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switch /T that works like /C except that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BREAK ON then it returns to smart CTRL-C handling. The idea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more often you need bullet proof protec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up, but after going to the main menu you can switch to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At the end of your bootup batch files add th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witch BREAK.SYS into smart mod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feature that makes BREAK ON work bett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run BREAK ON and the users presses CTRL-\ it will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ut of programs you might otherwise be stuck in. This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for software developers to use when testing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=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lly want to make it impossible to break out to DOS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= statement in your CONFIG.SYS file to r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E:400 /C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, if they get out of the batch file it lock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In some cases this is better than letting the user ge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 you need to stay in a steady stream of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to the menu. If you ever exit or break out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e system locks up. Without the /P switch, COMMAND.COM is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permanent. So if AUTOEXEC and the batch file that they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finishes the computer locks up. You can't break out 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no COMMAND.COM to break ou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use this with Novell's LOGIN.EXE then you won'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EXIT &lt;string&gt;' command in your login script.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will exit to DOS and lock up. You will need to create a LOG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Stay in loop till LOGIN succeed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ther startup 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a command line using this system you will ne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or DOLIST.EXE from the menu. In the case of COMMAND.C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sures that this second COMMAND.COM has enough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for SE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full complement of conditional statements. They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-&gt;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IF-&gt;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-&gt;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statement 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-&gt;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-&gt;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-&gt;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USED BY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variety of environment variables to control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unctions. Many of these variabl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sensitivity of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ertical sensitivity of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first line of MARX.BAT to @ECHO %MXECHO% then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MxEcho to ON or OFF, you can control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RX.BAT file without having to edit i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 on a network without messing up othe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mp=(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MarxMenu creates temporary batch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RXMENU.EXE. If you set TEMP to a directory, MarxMenu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stead. This complies with Windows / DOS 5.0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MXCMD to control what the MARX.BAT file execute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environment space availabl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a series of keystrokes in the KSV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TATION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that is not Novell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a unique number for each station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ing operating system other than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 is running more than one task,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SK to a unique number for each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ccesses your COMSPEC variable and your PATH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DATABA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fter talking about it for years, MarxMenu now includes a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database tools. The database is based on Novell's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Thus it has the reliability of proven database technology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ushing Btrieve to the limit and then some in order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needed from a database en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primarily a fixed length database engine with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ingle variable-length field on the end of a record.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Btrieve, we typically store MarxMenu-style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-length section and reserve the fixed-length section fo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nly. While we recommend you consider this approach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velop and use any data models you 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several unusual things about MarxMenu as a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cided that the square model or relationally-linked square mod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miting. You can do square model databases if you want to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of getting rid of the square model is like an animal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out of a cage for the first time. It's a little scary a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 a MarxMenu Btrieve database you may define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if you want, but you are only required to define the fiel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key fields. You will need to define the fields ty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 fields the key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 is written to a file the data is passed as a MarxMenu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lements of the array have to match the fixed por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normally your key fields. Any elements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ritten in MarxMenu format to the variable-length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Thus, after the key fields you can do whatever you want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some of the flexibl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cords do not have to contain the same fields or the sam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You can have 20 fields in one record and 5 fiel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ne. There are no rules that the data in one field of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be of the same data type as the same field of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ecords can contain MarxMenu-style arrays. Thus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field as an array of phone numbers you can store as many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at field as you want. MarxMenu can support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rrays of up to 30 levels within a singl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ince MarxMenu supports writing MarxMenu-style variable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abase records, you need not have to specify the type of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ize, or the structure of the data before you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want to write data you just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Btreive commands require that you have Btrieve 5.1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have the Btrieve NLM running on the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REQUEST.EXE running on the workstation to use this datab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-server mode, or BTRIEVE.EXE running on the workstation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unning in client-server mode. All the Btreive databa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the BTRV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TRIEVE.EXE load it with the /E switch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etwork versions of MarxMenu contain the BTRV database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is not equiped with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printing of this manual the Btrieve databas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For more details, new commands, and examples loo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READ.ME file and the MarxHel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growing product with addition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dded all the time. Therefore, the manual will never b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new features are added, the MARXREAD.ME file is updat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new additions since the manual was printed. Thes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ed to the MarxHelp program so that the online help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current with the released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ME ON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ection of the Novell Vendor Forum is your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additional services available on Compuserve. Many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pecific applications. Others add a new dimension to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avors. Still others cater to personal interests, from avi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nfandel wines. Some of these servic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 WISELY - Speed stock purchases and sales with conven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rokerage services. View stock trends online,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possibilities, or transfer data from Compuserve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rite spreadshee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TRIP - Compare airline schedules and fares on Compuserve.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expensive flight or best time to fly. Book your ti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, or pass information on to your travel ag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R HOMEWORK - Turn hours of research into minutes onlin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of national and international databases representing di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ations. Avoid lengthy library searches by pulling up abstr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ll articles directly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ORMED - Turn to Compuserve's online news service for daily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ssociated Press' national and international wires,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International's national and regional wires, The Washington Po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ters, and other reputable sources. The Executive News Service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res for articles on topics you select, then clips and sav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ing at your leis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SS THIS UP - As a Computer Tyme customer, you're entitl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Introductory Membership to Compuserve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REE on month membership to access all of Compuserve's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$15 introductory usage credit to explore the Computer Tym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ovell Vendor Forum and Compuserve's other Extended and Prem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offe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complimentary subscription to Compuserve Magazine, Compuserv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omputing magaz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are using Novell networks, the best plac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technical support is in the many forums that Novell provid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In fact, it has been my experience that the sup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significantly better than what Novell provides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erious Novell user, you definitely need to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That's where the real Novell suppor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onnecting with Computer Tyme, Novell, and other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call 800-524-3388 and ask for representative #419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a Compuserve member, enter GO COMPTYME at any !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a rich set of commands. They are li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and by command category. You don't have to learn th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don't let the size of the list scar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ommand list, words contained within ( ) a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hat must be included after the menu command.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the &lt;column&gt; parameter is 1 - 80 decimal, and for the &lt;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e range is 1 - 25, 43, or 50 decimal depending on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your monit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Vertical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MarxMenu interpretation under an OnKey Command. If not for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 Bar), the command under an OnKey would be written to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| is only used under OnKey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ssword 'hello' 3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ype EXIT to return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UpperCase(ReadEnv('USERNAME')) = 'SUPERVISO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curityBreach('You do not have access to this function!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orce evaluation of an expression other than the normal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3 + 2     evaluates to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( 3 + 2 ) evaluates to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* 6 ;returns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wo numbers or tw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lo" + " " + "World"  ;returns "Hello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2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us operator can also used to concatinate arrays or concat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1]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2]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Y     ;returns an array containing [1,2,3,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"A"   ;returns an array containing [1,2,'A'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"A" + X   ;returns an array containing ['A',1,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4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/ 3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=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=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&g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&g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-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=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bsolute value of a number. The absolute value i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without the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-6) ;return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or write to a variable directly that is refer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ariable I have provided the command Actual. Actual overr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ers set by the command L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Actual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B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(name) =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piler level text substitution command. When (nam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 (string) whenever you use (name) it is the sam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s if (string) were typ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TwoPlusThree = "(2 + 3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TwoPlusThree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woPlus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TwoPlusThree is the same as Writeln (2 +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or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as written to allow processes to be aborted and 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way eliminating the need for the user to deal with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ogic. In some cases this has gotten in the way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en the user presses the escape key or other error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owAbort is set to Off, MarxMenu will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You can then test LastKey to see if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s escape a nu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sc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such as PickOne, PickMany and PickFile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press escape to abort. If you turn AllowEsc Off then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ignored. This forces the user to make 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m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mPm is set true the TimeString function returns AmPm tim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TimeString(Now)  ; returns 10:13:34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And if operators are boolean; or bitwise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Month = Dec) and (Day = 25) then Writeln 'Merry Christmas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and 3 = 3  ;0111 and 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arentheses are necessary because MarxMenu interpre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Windows (On,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siWindow is set to On, MarxMenu interprets Ansi escape cod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: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: Display,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Array appends Value to the end of an array.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ased by one. It is not used to append two arrays "end to e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TEST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X,'TEST2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bytes of memory available to an applic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its out to the MARX.BAT file. This is the actua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to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cTangen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Insert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Insert inserts space in Array at location Position f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LoopIndex] =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sert(A,3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A will be [1 2 10 3 4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Lis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reads the network assign list table and retur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containing the local names and the network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List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=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ncelListEntry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Dat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you try to convert a string to a date and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f('02-30-92')   ;Sets BadDate to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is used to write a line to the batch file the same way tha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nKey commands do. All the same rules apply. The bat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executed when the menu exits. Thus if Bat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xed with other MarxMenu commands the other MarxMenu comm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irst. The Bat command actually only puts the comma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or late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statements give you more control over what MarxMenu execu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include the contents of MarxMenu variables in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use complex formulas to create batch fil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Bat under an OnKey statement, be sure to use the vertic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it. Bat gives you more control over what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.BA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"DIR " HomeDirectory '\'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batch file that MarxMenu would cre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ere to create a batch f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big shadow type. This is the default sha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mall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String converts a number into a base 2 binary string. If Length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umber will have enough leading zeros to make it Length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gth = 0 then leading zeros are removed. Length must be 32 or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8)    ;returns 00101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0)    ;returns 101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ex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the rom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screen blanker has kicked it. This lets you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dle program based on whether the screen blanker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Messag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blanks out, this one line message is display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Message is not set, the date and tim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Message = 'Out to Lunch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pecify a custom procedure to have executed i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xMenu internal screen blanker. It also overr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so if you are running something in your idl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ontinue to run when the screen goes blank, call your i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rom the screen blanker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your screen blanker and MarxMenu thinks the screen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blank it will call it again. You can set UnBlank to Tr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ing program to override this and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determines it's time to activate the screen blank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s the screen then calls the BlankScreenProgram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ready to unblank the screen it sets UnBlank to tru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lankScreenProgram procedure is finished, MarxMenu will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o it's original condition up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UseNovPassword, LockWord, and BlankTime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blank screen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eenProgram = Loc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creenProgram = Loc RunW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back to normal screen blanking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ScreenBlank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a blank screen look at 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ScreenProgram can be used to run an external program to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So if you have some slick fractal program that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run it.  Here's how you would set i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= Loc Blank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nkPr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'FRACTAL.EX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 Un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(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minutes before the screen blanks out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rn. Since this is not a resident program, screen blan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tive while the menu system is active. Setting BlankTime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screen bla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10  ;set to 1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0   ;disables screen bla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lankTime " Minutes of inactivity will cause screen blanki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is a boolean variable that when set to true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at will blink. To make a color that blinks, set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o a bright color. A bright color is a color from 8 to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Blink is off, MarxMenu strips the high bit of th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link is on, high bit stripping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lor Green L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ackground color is light red, the text will b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Blinking characters can cause headaches and eye strain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ed adding this feature for a long time because I personally h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blinking characters on the screen. I now recogni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 can be very effective when used correctly. Please use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menu borders to have a block type 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                      ;&lt;- Set Border Type to Block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boot drive. This command only 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4+, on all other versions of DOS it returns a null string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less workstations the BootDrive will b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box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     ;&lt;- Set Border Colors to LRed/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Header String ' ;&lt;- Sets the Box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he box headers and box footers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       ;&lt;-- Set Box Header/Footer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Left ' Left Header String ' ;&lt;- Set Lef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Right 'Right Header String ';&lt;- Set Righ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   ;&lt;-- Set Center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9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   ;&lt;-- Set Lef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 ;&lt;-- Set Righ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colors for the interior of a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  ;&lt;- Set Inside Colors to White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OS break checking On and Off the same way that it do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itches between bright background modes and blink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ubles the number of colors that MarxMenu can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ffects the video controller directly. Thus, i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ll computers especially if you are running something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set in MarxMenu it stays set. So if you run an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link in it, it will use 16 background colors instea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set BrightBackground Off right before you ru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rightBackgrou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This program uses a trick that may not be compatible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ograms. If you can get away with it, fine. But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re TSR's cause your screen to blink, then don'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Abort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AbortTransaction is used to abort all changes to the file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since the BtrvBeginTransaction wa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Begin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ieve supports a concept called transaction tracking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tracking you can use the BtrvBeginTransaction comman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ondition flag marking the start of a file process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ocess be interrupted before the end of the process the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ored to the original condition they were in p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Begin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- Transaction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earOwner clears the owner and allows normal access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et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ose closes the file. The parameter `Handle' is the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Btrv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reate (FileNam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reate is the most complicated Btrieve call. It defines th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trieve database. The fields parameter is a two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ray that describes the fields in the file. I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either standard Btrieve fixed-length fields or MarxMenu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Using MarxMenu fields is the easiest because you on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key fields.  Non-key fields do not have to be pre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efine these fields is to create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and use ReadAscTextFile('FIELDS.TXT',Fields). This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needed by BtrvCreate. The text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String,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String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,String,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Time,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,String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Field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creates a conventional fixed-length database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, the "name" field. Each line in the definition file defin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eld. Each line has at least two parameters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. It is followed by the field type. There are fiv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s. 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Contains alphanumeric strings. String fields have a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parameter, the maximum length of the string.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example the "Name" and "From" fields both have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s of 3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- Integer numeric fields. This field type supports 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- Dates fields. The DOS country code is automatically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stablish date format. If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s "MM/DD/Y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- Time fields. This command also reads the DOS country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the proper format.  Otherwise default is "HH:MM:S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- Auto increment field. This field is a numeric fiel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in by Btrieve. If you pass a zero value, Btriev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t in automatically with sequential unique numb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cord being one, the second record being two, etc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re deleted the numbers are not reused. If you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value that does not match any other record, Btr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 that value. This feature can be us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recor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s are fields that are have internal lookup index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nd maintained by the Btrieve system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lookup `BtrvGet_____' series of commands then the fie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ust be a key field. You define a key field by 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"KEY" as the third parameter on the field definitio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a field as a key field you have four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arameters as seen in the previous example.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 - {Duplicates}  This permits the field to have duplicat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ultiple records. If this parameter is not specified t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records may have the same value in the affected field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ty, you will almost always specify this paramet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 - {Modifiable}  This allows existing existing field record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. If this parameter is not specified then once a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ten, the affected field is set in stone and chan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- {UpperCase Only}  Used in cunjunction with string fields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force all text information to be sorted as UPPER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requires Btrieve 6.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- {Descending Order} This caused the key stored in the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be maintain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MENU STYL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use a MarxMenu-style database then only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above example need be in the file. This would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fixed-length key fields and put the rest of the fiel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section. Using the MarxMenu style you can pass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for the rest of th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Name|CustomerNumber|All Other Fields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^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--+----+              +---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arxMenu-style database, you pass data to and from the fi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-style array variables. The first fields of the array mus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s. But the rest of the fields can be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multidimensional arrays. The fields do not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rom one record to the next. Record number one can hav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where record number two can have twenty.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Delet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Delete deletes a record from a data file at the location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ad from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Delet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EndTransaction is used at the end of a transaction tracking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pdates the files with all the data to be written.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rvBeginTransaction command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Equal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Equal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matching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Next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Fir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First goes to the first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Fir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Nex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a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 goes to the next larger record of the fil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umber that you pass and reads the record greater than Valu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Var. The type of Value passed has to match the type of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key is defined. If the key is a string then Value i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trvResult is zero, the data was found. If BtrvGetPrev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, the 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OrEqu goes to the next larg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Value into DataVar. The type of Value passed ha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data for which the key is defined. If the key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a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ast goes to the las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a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Prev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 goes to the next smaller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less than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Prev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OrEqu goes to the next small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Value into DataVar. The type of Value passed has to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ata for which the key is defined. If the key is a strin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Greater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Nex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Next goes to the nex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Prev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dex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dexes returns the number of key fields in a file. You must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Indexes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ser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sert adds a new record to the data file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-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Insert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Open (FileName,Fields) :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Open is used to open the file for access. Since Btrieve fil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a list of fields you have to pass the same data structure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d the file. If successful, BtrvOpen will retur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 This handle will be referenced by all other commands tha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&lt;&gt;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Btrieve Error: " BtrvResult " While Opening Fil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- File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ose Btrv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PageSize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PageSize returns the page size of in a file. You must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a file handle first. The page size is the amount of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when a file is ex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Len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Len returns the size of the fixed length part of in a fil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pen 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Len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ord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ords returns the number of records in a file. You must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CLIENTS.BTR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ords (Handle)           ;# of Records in CLIENTS.B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et is used to clear all transactions and close all files.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start your programs with this command to clear any 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be left out there from other programs that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reset                           ;Start with a clean sla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b.txt',fields)    ;Get field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phone.mb',fields)       ;Create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                  ;Check for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 returns the result code from the last Btrieve call. A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trieve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trvResult &lt;&gt;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Btrieve Error #',Btrv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Exiting Program..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Invali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Btrieve not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- Record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- Key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- Not a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- Operation no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- Deadlock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- Transaction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codes use BtrvResultMessage to display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Message automatically returns a string containing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d on the value Btrv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Message          ;write Btreiv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etOwner (Owner,Mode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etOwner is really a set password function. It restrict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unless you pass the owners name by setting BtrvOwner.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ccess and data encryp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No Btreive access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Read Only access 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No Btreive access - File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: Read Only access  - File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etOwner('NERD',3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- Owner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ear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Fir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First goes to the first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DataVar. DataVar is a MarxMenu variable a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Fir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La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La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Last goes to the las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La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Prev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Nex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Next goes to the nex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  This is normally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rough a file when the search field in not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temp,handle,va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ata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=btrvopen('phone.mxb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trvresult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vararray,handle)       ;&lt;- Step to next fi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vararray[1] " " va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Prev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Prev goes to the previous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the variable DataVar. DataVar is a MarxMenu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op is used to unload BTRIEVE.EXE or BREQUEST.EXE from memor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oad the requestor before running MarxMenu as a database and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or when you are finished. This reclaims the memo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or wa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nusedPag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nusedPages returns the number of unused pages in a file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file and get a file handle first. Unused pages are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deleted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pdate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pdate changes a record in the data file at the las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with any command that reads a record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 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Var[3] =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Update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-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Version returns a number representing the version number of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. A zero indicates that Btrieve is not install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installed then it returns 100 times the version numbe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or version number. Version 6.0 becomes 600. Version 5.10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ieveVersion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Sorry, but Btrieve must be loaded first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You are running Btrieve Version #: " Btrv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BuildPath will build a PATH environment variable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 specified Array variable. The first el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becomes the first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th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1] = 'F:\PUBLI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2] = 'F:\DO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3] = 'F:\UTI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Path (PathList)  ;sets PATH=F:\PUBLIC;F:\DOS;F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lit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ake an entry out of the network redirection list for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direction or disk drive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P:'    ;cancels network driv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LPT1'  ;cancels printer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First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pFirstChar is set to On the first character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space are automatically capitalized during a Readl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apsColor allows capital letters and numbers to b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n the rest of the text. This is used with the UseArrow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which character is the one that selects th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CapsColor is reset after any TextColor command, so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apsColor AFTER TextColo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the numbers 0 - 9 and some punctuation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capit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 White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used to read the status of the KeyBoard Caps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and to set the current caps lock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 then Write 'Caps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n  ;Turns Caps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ff ;Turns Caps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; (by itself) turns Caps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croll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oad a new menu. Unlike Jump, MarxMenu st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e screen is not cleared. If the new menu has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, the contents of all global variables is re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allows for a very quick transfer from one menu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ain ('USER')  ;Chains to USER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number into a one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Char(65)) ;This will display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directories. The variable FileResult can be tested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ccessful. ChDir can also be used to change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C:\HOME\MARXMENU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B:' )                ; Will make drive B: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path name or directory name of a string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occurrences of a '\\' in the string if they aren'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FileName('a:\\main.mnu') returns 'A:\MAIN.MNU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ileName also removes extra ending '\' and capitalizes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bdBuffer clears the characters out of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eyEvents wipes out all key events for the current window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window inherit the key events of it's parent window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wipe out these events when you want to open a n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purpose where the existing key events would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iate. This command only affects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 2 78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HELP.TX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current line in the current window. The optional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cimal number of the IBM graphics character. If (Cha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line will be filled with th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205   ;Clears screen with char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. The optional parameter is the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for an IBM graphics character. If (Char) is pres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filled with (Cha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177   ;Clears screen with char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Execute. If on, will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learScreenFir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ecute 'C:\DM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ether or not the screen is cleared on menu exit. Defaul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the on screen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Yellow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is a variable whose bits control the format of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when i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 B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24 hou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mP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ow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3 cha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3 char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how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Dash = 0 Slash = 1 MM-DD-YY or MM/DD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ong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on sets hours display to 24 hou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turns on the Am/Pm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on controls if time is shown as HH:MM:SS or just HH: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shows date in only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 on shows month in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 shows Day of week as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controls if Day of week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controls if date is shown as MM-DD-YY or 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8 shows date in text. (October 3, 199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lockMode is 32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Mode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Whit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clock on the screen at location (column,row).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Pos 0 0 turns the clock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7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the printer is just another text file. Closing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quired for ordinary printing. If you are changing print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un ClosePrinter before changing the printer name.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matically opened by MarxMenu anytime you print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Windows or DesqView, closing the printer allow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access the printer. So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shell, be sure to close the printer when you ar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etwork like Novell, ClosePrinter will end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nd send it to the print queue. This avoids the need to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pture timeouts to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printer is good programming practice and will help you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rouble. It's like what your mother taught you. "When you'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thing, put it aw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penPrinter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iz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luster siz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ClusterSiz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ize (Path)  ;returns clustersize of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string variable that returns the rest of the command lin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name. If you execute MARXMENU GOFILE *.BAT the CmdLi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turn "*.BA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dline  ;returns the command line after the men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allows reads from and write to the CMOS RAM on the clock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OS(1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(16) = $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cold reboot of the computer. This differs from a warm bo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a complete system reset that forces the compu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(POST, Power On Self Test) process. A warm boo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 complete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cree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een is a color screen and in a color mode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ODE BW80 will cause ColorScreen to return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ack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AcceptFi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cceptFileProgram is a variable that contains a proced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receiving a file to determine if the file name being s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 You procedure needs to return a True to accept the nam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to reject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cceptFileProgram = Loc MyAccep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Always overwri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Accep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---- Ask to overwrite ex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Accep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BorderColor LCyan M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Box 31 7 47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' File ' ComFileName ' exists. Replace it? (Y/n)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h = '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FileName ComFull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AutoDownloa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AutoDownload is set to True then when the characters that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download are received a Zmodem download is automatically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u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baud rate of the serial port indicated by the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Range from 110 to 115,0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ud =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ataBits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Number returns the curren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Size returns the number of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that's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reakReceiv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break signal has been received at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BreakReceived then Writeln 'Break Receiv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Remaining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Remaining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is yet to be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Transferr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Transferred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carrier detect line on serial port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Por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=True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Abor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DAbort is set to True if ComWatchCD is on and the carrier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as a signal to indicate that the modem has lost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st program should reset and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ar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o see if a character has been received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harReady then 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heckActivity will check the serial ports and keyboard and 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anything needs to be routed. It is typically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rocess loop of communication programs to make it run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commands like ComEchoRecChar, ComEchoSendCh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ocalInput on host programs and ComWriteRecChar and ComSendKbdCh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s to route characters comming in from various pla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laces. This creates a character piping arangement withi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s. Calling ComCheckActivity allows MarxMenu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racters pending from input devices to their output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is received at the serial port then ComLastChar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wasn't received then ComLastChar is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is typed at the keyboard then LastKey is set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asn't typed then LastKey is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bdChar ComWriteRecChar ComEcho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choSendChar ComLocal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ata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data bits. Range 5 - 8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ataBits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Dat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itializes the port. Deallocates memory used by ComInit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interrupt v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rain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rainSendBuffer waits until all the characters in the send buffer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m. This allows the other end to get the last of the good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out being cut off by a hangup. With buffered mode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ait a few seconds after this command before hangi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ll the data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T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TR (Data Terminal Ready) On or Off. Setting DTR to Off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hang up a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T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Rec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RecChar is set to true then characters received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sender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SendChar 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Send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SendChar is set to true then characters sent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cal screen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true, the following commands will also be proces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om port output: TextColor, GotoXY, ClearScreen, Clear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RecChar 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RecBuffer trashes the data in the receive buffer.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get rid of incoming trash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SendBuffer trashes all the data in the send buffer that h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ansferred. This allows you to create a hot key effect and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programs act more respon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rror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rrorLimit is the maximum number of errors that a file transf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fore an automatic transfer abort occurs. If set to 0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ying forever. The default limit is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Name returns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Full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Size returns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ull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ullFileName returns the full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itPort (Baud,DataBits,Parity,Stop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ComPort. After selecting which com por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with the ComPort command, this must be run before other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Char returns the last character that was recei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Line returns the last line that was received that is not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BackSpace characters are handled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ocalInpu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LocalInput is set to On then keys typed at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if they came in over the serial port. This allows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a BBS to be run from the local console as if the us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EchoRecChar ComEchoSen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tring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tring takes a string that represents a number and adds com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hree characters. If you pass it a number it will convert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then add the com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CommaString ('12345')     ; returns 12,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CommaString (45 * 75)     ; returns 3,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Comment Block. All text is ignored until End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NewLin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NewLineProgram is a procedure variable that if set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executed every time a new line is received a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NewLineProgram = Loc ExamineLa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amineLas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pos('Time Sync:',ComLast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 = 0 the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mid(ComLastLine,P + 11,17)    ;read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rverTime = TimeOf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ExamineLastLine is executed once each new lin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ed for the word "Time Sync:". If the word is found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ime to the value following tha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t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ty = '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reads the port that communication commands will effec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t command must be executed first before any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 can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toc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Protocol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character from the com port or input buffer. It will wai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ReadTimeout ticks for the character. If no character i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mTimeOut is set to True. If the ComStripHighBit command i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command will automatically remove the high-order b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line from the com port or input buffer. It will wai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Timeout ticks for the character. If no character is receiv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adln = 'OK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read command will wait to receiv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ead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Kermit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Xmodem transfer protocol.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Xmodem (Checksum and CRC), the ComRecXmodem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G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does not do any error checking and is therefo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for use with Error 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Z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 port activity. A result code or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sult &lt;&gt; 0 then Writeln 'Xfer Not Successful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I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ring indicator line on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I then Writeln 'Ring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T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and deactivates RTS/CTS handsh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break signal ou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reak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ermit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Kermit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name it sends the file. If you pass an arraynam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'MXMENU.ZIP'          ;Send MXMENU.ZIP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FileList              ;Send FILE1 &amp; FILE2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bd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SendKbdChar is set to On then any characters typed at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out the serial port. In a terminal program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turn ComWriteRecChar and ComSendKbdChar both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Write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Xmodem transfer protocol. There are two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modem (Checksum and CRC), the ComRecXmodem command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a group of files, using the Ymodem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e file. If you pass it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ill 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G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YmodemG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at file. If you pass an arr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end all the files in the array list. This protocol does no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 checking and is therefore only advisable for use with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Z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Zmodem protocol. If you pa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hen it sends that file. If you pass an array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at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op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stop bits. Range 1 - 2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topBits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ripHighB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hen set to on (true), will automatically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order bit when using the ComReadChar command. File transf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ReadLn command are unaffected by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his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hisLine returns a string of characters that has been recei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since the last CR. This can be used to see what prom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eived for automatic script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os('Password',ComThisLine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Writeln 'Bea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imeou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 if the last command ended in a timeout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Timeout then Writeln 'Something is stuck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otal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Total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file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Int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sets MarxMenu to talk to the ports through the Int14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routines. This can be used for network modem sharing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for some reason you don't want to talk to the UART directl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nt14 routines are unbuff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ations of the Int14 routines many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MarxMenu communications commands do nothing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U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Uart sets MarxMenu to talk to the UART directly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ode. This command can be used to switch back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atch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WatchCD is set to true MarxMenu watches the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 If carrier detect is lost then several things happen. ComCD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. ComEchoSendChar and ComEchoRecChar are set to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Write and ComWriteln are disabled. ComCharReady is always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 returns a char 0 when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re to reset a host program without having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t of error checking into the MarxMenu script. Setting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lse resets everything and allows you to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t ComWatchCD to true after you receive a carrier detect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recommended that you insert a half second de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a connect to deal with slow modems in fast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no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 '++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ln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ln 'ATDT 1-417-866-1665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Rec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WriteRecChar is set to On then any characters comm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will be written to the screen. In a terminal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ypically turn ComWriteRecChar and ComSendKbdChar both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SendKb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write command will wait to sen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Write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Abort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ontrol routine to control protocol abort. Your program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ither a true to abort or a false to not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XmitAbortProgram = loc Xmit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Xmit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KbdReady then Return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adKey =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End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end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end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rt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beginn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start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Status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tatus display routine to show progress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ZRec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ZRecover is set to On then if you retry an aborted ZModem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resume at the point where it wa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n built-in system control console that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by pressing the Tab key. This allows them to dynamical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lanker parameters. The command "CONSOLE OFF" will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function to prevent access console control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Bor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Hea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Inside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ordinates of the pop-up conso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BorderColor( White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Header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Inside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Pos( 5,5 )               ; Column 5, Row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n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MARXME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national country code from DOS. The country co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as the international telephone dialing code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ype of CPU you are using and returns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8088, 8086, 80186, V20, V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CPUClass   ;&lt;- Read CPu Type into Var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mp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X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A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at 386 is a powerful machin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Do you really rate having a 486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Name Mcp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PU. CPU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8, 8086, V20 ,V30, 80188, 80186, 8028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6, 80386SX, 80486, 80486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Class Mcp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Symb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cy symbol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rrent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 selects the cur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Window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the current window. All windows are given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turns the cursor on for certain kinds of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ursor Off prevents MarxMenu from turning the cursor on. Curs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is and allows MarxMenu to turn the cursor on when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Box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Box border using an 8-character string to define the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Box ('12345678') ;This will help you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position matches which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ecimal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a time value as text. If no parameter is pa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s assumed. Uses international date format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           ;returns the dat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(Tomorrow) ;returns the date of Tomorr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('April 22, 1992')  ;returns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SU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MO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TU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WEDN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THUR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SATU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OfWeek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WeekOf('April 22, 1992'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cimal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haracters from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= 'ABCDEFG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String,2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ves a String containing 'AEFG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unt exceeds the length of the string, the string is trunc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Delete is to delete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exactly like the delete command for strings. I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beginning at Position for Count elem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OfElements is adjust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TW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3] = "TH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4] = "FOU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 MyArray,2,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MyArray now contain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file by name. FileResult returns a 0 if the file ex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as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( 'C:\NOTES\READ.ME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successfully deleted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NOT deleted successfully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ev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DevList                 ;Device list --&gt; array Dev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evList                    ;Loop thru the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LoopVar               ;And Print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ReadDirectory to read directories instead of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Typ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ideo car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erc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P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understands the above constant names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est for a CGA c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playType = CGA then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returns the type of disk of a drive letter. Type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7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NOU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DiskType('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ctually read floppy drives which could be sl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command can be used to read the floppy drive configu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iv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claims memory used by a string variable, file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ray. If you are doing a lot of data manipulation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laim memory space used by arrays you are done with. The dis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ecomes an untyped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LoopIndex] =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heck to See Also: if number is odd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MyArray[LoopIndex] Mod 2)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e're finished with the array so reclaim its memory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(My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j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String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version number as a 4 character string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2 places past the decimal point. The form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 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osVersionString   ;prints 4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Win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DosWindow on, MarxMenu will not drop out of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command. It will give you a display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in the current window. The program you execute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behaved program like DIR or COPY or some of the other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alk to the screen through standard file handles, otherwise i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application to corrupt your MarxMenu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double lin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PM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Version returns the version of the DPM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(column,row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box on the screen. The (column) and (row) are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(width) and (height) is the box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( White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( Black, G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( Black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= ' &lt;&lt; Main Menu &gt;&gt;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( 30,10,40,8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also creates a logical layer for several display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include TextColor, InverseColor, CapsColor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se these color control commands AFTER the DrawBo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perly restore the colors of the previous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up a box and upon finishing it adversely affects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box, you probably used color control command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instead of 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drives. This includes drive nam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. Most of the time the answer is 5. This relat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= command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returns the type of drive of a given drive lette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DiskType with the exception of how it deals with floppy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actually tries to read the floppy so if you put a 720k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.4 meg drive then DiskType will return 720. DriveType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rive the CMOS is configur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sk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App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application number or DesqView window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ame (Handle,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DesqView border frame On or Off for a particular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by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s a program. The program stops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all output from program making it invisible. The program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KillTask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a program running under DesqView. The handle is the on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vPifExecute in DvLast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ast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umber that is associated with a program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This number is used to control other program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It is set by DvPif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esqView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DesqView window upper left corner to position X,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y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handle of the curren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PifExecute (Pif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another program under DesqView in another window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resident in its original window. The window executes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esqView PIF file. The PIF file can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ull name. If you leave off the extension, MarxMenu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DVP. If you pass a 2-character name, lik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DesqView menus, then MarxMenu will add -PIF.DV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the PIF file is on the path, MarxMenu will fi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esqView must be loaded to run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'       ;These all execute Bi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.DV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handle is loaded into a variable named DvLastHandl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, it becomes the current to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oaded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a DesqVi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Bottom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the bottom of th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Top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be the top running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vMyHandle allows MarxMenu to regain control afte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etTop (DvMy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Bottom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eezes a program. The program starts executing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effect of DvHide making program output visibl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ines executed if a conditi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ot 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IF, ELSE, and ENDIF in conditional statements. Af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is true, execution continues after the end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w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Fou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th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E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Version returns the version of the EMS driver you are using. If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comm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n 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EndIf 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yOfWeekof(Today)=2                             ;Code Betwe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line will only print on Tuesdays'  ;and ENDI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              ;run if cond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This line will always execu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lseIf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loop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LoopIndex Loop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 (In,'C:\NOTES\READ.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 (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 (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FileReadLn (In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 (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While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xpandString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xpandString will take a string that has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nces in it and substitute the environment variable for tha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with file or path referrences in MarxMen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nvExpandString 'F:\HOME\%USERNAME%\WINDOW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returns F:\HOME\MARC\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Fre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space in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WARNING: Environment Memory Critically LOW!!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ze of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Size &lt;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Your environment size is less than 20 bytes!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the last window created with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ras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 window by number. This allows you to erase a window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("command string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ecute a program without dropping out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mains resident in memory and takes up approximately 50k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created by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a small program you want to run from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ant to allow for the time required by MarxMenu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. You can also execute some programs in a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See Also: DosWindow). You can also execute a program and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placed in a progression of menu commands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andling. Under an OnKey statement, you will need us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n front of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seComm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ecute 'C:\DM.COM'  ;Note the COM extension is requir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UseCommand is True or On, MarxMenu will load COMMAND.C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your command. If UseCommand is False, MarxMenu will exec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ly without COMMAND.COM. Using COMMAND.COM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slower, use 3.5k more RAM, and allow you to use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you would from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UseCommand to Off, you will have to include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n the name. If you don't include the extension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ride UseCommand and load the command processo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is loaded then you won't be abl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return code from the program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use COMMAND.COM if you are piping or redi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file. COMMAND.COM is required when running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COPY or DIR. It is also required to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Command is off, MarxMenu will search the PATH for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it isn'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COMMAND.COM allows you to use the ReturnCode variabl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from the subprogram. If COMMAND.COM is load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the subprogram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ScreenFirst (On/Off) controls whether MarxMenu will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you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useAfterExecute (On/Off) allows you to have a pause like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batch files. That way you can read the scree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arxMenu screen. MarxMenu will display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MarxMenu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DosWindow to true MarxMenu will allow some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with the display going to a MarxMenu window. For thi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output it's text to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write directly to the screen won't work with Dos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not to load any TSR programs using the Execute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lo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Command DosWindow PauseAfterExecute ClearScreen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DIRECTORY exists. It can als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is inserted in a floppy drive or if a driv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 'A:' then Writeln 'Insert disk in drive A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Fil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file or devic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MARXMENU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LPT2'            ;returns true if LPT2 devic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arch the existing paths for the command to be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r 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(ExistOnPath('DM.COM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not found, a nul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set so MarxMenu will return an ErrorLevel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Code =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exits it will use ErrorLevel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Menu 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MarxMenu to exit. If the Bat command is used or batch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under an OnKey statement then MarxMenu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environment variable MXCMD to point to it. If no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created, and MXCMD hasn't been set to any value the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exit by setting MXCMD to MX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Menu is normally used without a command. If you use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 ExitMenu then MarxMenu will run the command and not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Menu 'DIR /W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ponential of a real. Inverse of 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exploding win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ff                 ;Box just appea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1 1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                  ;Box grows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 1 10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Dela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exploding windows. Use this command to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he exploding windows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tension of a file name or sets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xtension 'MARXMENU.EXE'  ;returns '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= 'TEST.M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FileName) = 'MR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FileName        ;this returns 'TEST.M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amePart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ppend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 and moves the file pointe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ile writes will start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g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LogFileName,'USER.LOG')  ; Assign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ppend(LogFileName)             ; Use FileAppend move to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(LogFileName,"This is a test") ;Write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LogFileName)              ;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a file variable to a file name. Files must be given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be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BatFile,'MARX.BA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File is a variable and after the FileAssign, it becom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All access to the file must be done using the fil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mpty string is passed as the filename, MarxMenu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onsole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ttribute of a file or directory. It can also be use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DISP.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IBUTE BYTE DISPLA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Using the FileAttr command. USAGE: "MARXMENU ATTRDISP File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BinString(FileAttr(Cmdline),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Menu FileName: " + Cmdline + "       " +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8,1)="1" then Writeln "READ-ONLY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7,1)="1" then Writeln "HIDDEN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6,1)="1" then Writeln "SYSTEM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3,1)="1" then Writeln "ARCHIVE BIT 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ttr ('MARXMENU.OVR') = 1   ;sets to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los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 file and deallocates the memory space used b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at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file. If the file exists, it overwrites the ol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pens the file for output. Do not use FileOp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ile date as 32 bit integer. See DOS manual for dat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t be confused with FileTime which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other MarxMenu tim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lush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y information that is in the file buffers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og opens the file if it exists, or creates it if i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n seeks to the end of the file and writes the string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then closed. FileLog is typically used for thing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tr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og('USAGE.LOG','Add This Line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. FileOpen is not need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The following example copies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p Out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Inp,'IN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Out,'OUT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FileReadln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,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Nam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file position in bytes of where you are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reading or writing. You can get back to the same pla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y using File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line of an open file returning that line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3 = FileReadln(Bat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name (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 file from old name to new. A file may be moved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ename ('F:\HOME\MARC\MESSAGE.TXT','F:\HOME\VICKI\MESSAGE.TX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esult code from last file IO. Result codes ar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OResult codes. These codes usually match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n the AX register of DOS commands. 0 indicates no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 'TES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5 then Writeln 'ACCESS DENI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file pointer to a specified place in the file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next place in a file that FileReadln will rea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Pos File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ize of fil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ize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a file in MarxMenu format. This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with FileDate that returns the file time on DOS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out a carriage return or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 (Out,Char(12))   ;writes a FormFeed to the fil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 a carriage return and a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 (Out,'This Li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your path command and verifies that all the path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. Any path that isn't accessible is removed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is can be used on network drives to eliminate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fileservers that are 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floppy drives i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plos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explosion status of a window that already exist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indows to implode that didn't expl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orces a file extension on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ForceExtension('MAIN.MNU','MRX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St equal to MAIN.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is part of a loop Repeat -- Forever. Forever is an un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Rep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t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temen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actional par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(2.36)   ;returns 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Free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(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deallocates memory that was allocated with GetMem.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knows how much memory to dealloc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mount of free memory still available. This is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rxMenu or the amount you would have using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pplication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LineRetur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LineReturn command is a control parameter affecting th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When set to On, subsequent Readlns will auto-force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when a user reaches the last character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(Number) 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 allocates the amount of memory specified in Number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segment where the memory was allocated. The memory seg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0s. The maximum size of the memory block is 6550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ad and write to this memory area using the Me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2000)  ;allocate 2000 bytes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RamBlock,0) = 5      ;writes the number 5 to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cursor to location column,row in curren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 35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String converts a number into a base 16 hexadecimal string. If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0 then the number will have enough leading zeros to make it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If Length = 0 then leading zeros are removed. Length must be 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4)   ;returns 00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0)   ;returns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AndSystem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upp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hour. 24 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u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Of '6:00 pm'  ;returns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1/100 of a second from the system clock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 timer tick is 1/18 second so don't expect a lot of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is a variable that when set to the location of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procedure to run while waiting at the keyboard.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a procedure that will run while waiting fo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use this is to set an internal variable named Idle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 of the procedure you want to ru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Program = Loc My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use parentheses around My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MyProcedure make it as short and quick as possible.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MyProcedure is called continuously while there is no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You can also use a loop in it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KBD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o your th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t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esn't automatically exit your procedure or save and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If you're writing to the screen you have to pu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he way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a program at a specific time, here's how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11:00pm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NIGHT'             ;run NIGH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5:00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MORNING'           ;run MORNING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IdleProgram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Idle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Loc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conditional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lse ElseIf Then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 (Box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lect the type of box border to use when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current window. If any inactive box type is specified, th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nother DrawBox, the old window's borde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box type. The inactive window also loses its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ActiveBox must be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SingleLineBox) ;switches to single line box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NoBoxBorder)   ;disables InActiv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Color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color of the inactive box window. If Black on Bl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(default), the inactive box color is the same as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Color Brow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activeShadow is set to Off, the window shadow disappea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indow is not 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Box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insert the menu code from another file in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'DOS.M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mpile DOS.MNU into your present menu as if that who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t of the menu you are work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have several menus that share common cod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is common code to a separate file, and using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you can change the common code and update several menu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If you are using overlays, it is a good idea to put your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an Include file. This assures that the shared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Include file does not cause MarxMenu to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ke changing the MNU does. You will have to 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several ways. You can type MARXCOMP (menu)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DEL *.MRX which will cause all the menus to recompil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y ar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directories along with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Parent Directory [..] will not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irector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*'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in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le = 'IN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Mem (Ts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mem returns true if the TSR you are looking for is loaded. Thi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o conditionals based on the presence or absence of a TS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check for the names of 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InMem('BTRIEV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'BTRIEVE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ory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Blank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BlankChar is used with Readln to display the input string are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nformation into a string. By default it is set to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t can be set to an underline or other characters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siz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BlankChar = '_'  ;und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Readln to get input from the keyboard, MarxMenu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ata from the cursor to the edge of the current window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putLength to a value, MarxMenu will limit the size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c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is reset to 0 after eac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s a string for the Readln command. The next Readln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on the screen for you to edit or accept. Onc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, InputString is cleared to a blank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= ReadEnv('USERNA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Nam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string into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 will become 'ABC123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insert mode On and Off for 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n integer. The fractional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 (Interrupt,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works just like MS-DOS except that it lets you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you want to call. See MS-DOS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inverse bar used with UseArrow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 Yellow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String turns a string around so that characters are in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This allows for correct string compares and sorts in Hebr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abic and other languages that are read from 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String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;Returns 'EDCB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I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nother menu and does not return to original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'MY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Key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vent (Key)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allows you to assign a procedure to a key so that an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ressed the procedure is called. Setting a key to Nil clea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is command can be used to create global On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loc ShowHelp   ;runs ShowHelp when F1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Nil            ;clears F1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KeyEvent(F1)              ;executes procedure assigned to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are attached to the current window. New windows inher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from their parent window. But if you create a new KeyEv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and then erase that window the new KeyEvent is eras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of the parent window are restored. You can hav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KeyEvents for each window and those events becom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window become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romMous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ouse activity is translated into keystrokes. This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the keystroke came from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bdReady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your keystrokes that you pressed to get to the menu level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. KeySave is passed to DOS using the SET KSV= command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sition in the menu system. To make this work, you must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by you to force MarxMenu to return to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 other than where you are. This allows MarxMenu to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Environment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ops the music and de-allocate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last local drive in the system a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. By default, this is drive letter E. On a Novell netwo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fter LastDrive is the first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 returns the last key that was typed at the keyboard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fter a Readln to determine if the ESC key was pressed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fter the press of an ESC key, MarxMenu wants to ex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n you want it to. This can be controlled by setting LastKey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' to stop the abor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tring starting at the beginning for coun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('ABCDEF',3)   ;return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string or sets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('ABCD') returns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123456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(St)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St      ;this produces '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length longer than the original string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blanks on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tural Logarithm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Ln(5) * 3) =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procedure, Loc returns the location of a proced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in a variable. The variable is later executed using th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variable, Loc returns the location of a variabl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it's contents. Thus B = Loc A sets B to point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Loc (Loc 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estLoc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is that all indirect location references are res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evaluating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Lo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 ; 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expect, qualifiers and multidimensional array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indirec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Loc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[7]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Loc (Loc A[B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B,9,E[7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Loc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9,D[7]]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9,E[7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passed to procedures and local variables in a procedu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of local variables. By using the word Local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assed parameters and local variables as if they wer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,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B C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variable A is the same as Local[1], 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[2], C is Local[3], and D is Local[4]. The Local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ass a varying number of parameters to a procedu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(1,2,3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procedure Test to accept and process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you wish to pas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Word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default word for the console activated keyboard lock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goes blank, the user has to type the LockWord to unbla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is a security feature so that if a user leave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prevents others from tampering with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Word = 'secre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 BlankTime UseNov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logs you off the network the same way that LogoffTime do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it immediately. See LogoffTime for details as to 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   ;note the use of the '|' under the OnKey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utomatic logoff after a number of minu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set by LogoffTime. This only has effect while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not while an application is running. It is 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= 5 ;sets time to 5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ogoffTime to 0 disables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the current drive is changed to the firs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 Any map roots on this drive are removed. Then i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\LOGIN directory. Typically the current directory will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rst look for a batch file in the \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 If it doesn't find it, MarxMenu will look for OFF.BA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this isn't found, MarxMenu will look for LOGOFF.EX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found, then MarxMenu will look for LOGOUT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EXE and LOGOUT.COM are executed by stuffing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use this feature is to create an OFF.BAT fil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 or o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 is a tricky process and requires that everyth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 order for it to work. If strange things happen us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n your batch files in order to watch what is happ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kWord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variable is set whenever a text file is rea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LongestLine is set to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tem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Name of file to scan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=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temp,temp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The longest line in " temp " is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line " Character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String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stString returns the length of the longest string in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.BAT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String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looping structure that lets you execute a piece of co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number of times. It is us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Pass Number '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with LOOP (Number) which specifies the number of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code between LOOP and ENDLOOP. There are 2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here for loop control. LoopIndex starts at 1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at each EndLoop. When LoopIndex becomes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imit, the loop exits. LoopIndex and LoopLimit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ops are nested LoopIndexes and LoopLimits are kept in two array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dexStack and LoopLimitStack. There is also a variab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evel which points to the current loop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dex is the same as LoopIndexStack[LoopLeve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Limit is the same as LoopLimitStack[LoopLev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refore access outer loop parameters through the loop sta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 LoopIndexStack[LoopLevel - 1] would refer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 index. LoopIndexStack[1] refers to the out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variables can be read and written to so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arameters while inside the loop. You can eve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outer lo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an array to a loop instead of a number. If an arr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MarxMenu will loop for the number of elements in 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Loop X is the same as Loop NumberOfElement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Loop LoopIndex LoopLimit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d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dex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    ;writes the numbers 1 to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Level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ested loops currently running. This includ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ops not just the current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pper limit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Limit   ;writes the number 5, 5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Index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Val returns the current variable in a Loop EndLoop when the loo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Val = CleanFileName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Val can be read or written to. It can be indexed or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. Any function that can be used with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oopVal. With nested loops, LoopVal always references the inner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wer case of the string according to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werCase('ABCDE')   ;returns 'ab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low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Word -1   ;return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igh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achineName for NetBios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Name = IBM   ;sets the Machin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chineName ;displays the 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Entry (Local Name, Serve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Entry adds an entry to the network redirection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drive letters to network servers or redirecting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ork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P:','\\TYME\SYS\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LPT1','\\TYME\LASE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Cancel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he Marx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 selects the Master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arg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x(2,3) 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Inver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Invert reverses the coordinates of a 2-dimensional arra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used with ReadAscTextFile to reverse the field a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ata Nam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PHONE.LST'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ist = Data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th coprocessor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80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80487 (486 C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Name Cpu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marh coprocessor. If there is no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 then an empty string is returned.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78, 80287, 80387, 804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Class Cpu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yte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W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L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ng integer at memory location seg:ofs or lets you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L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L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memory size in K. (640 = 64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W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ord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W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W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Loc (Ts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Loc returns the memory segment address of the TS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 If the TSR isn't in memory it returns a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Btrieve is at $' HexString(MemoryLoc('BTRIEVE')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the current menu file including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t can be used under an OnKey statement to edit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MarxMenu variable. It is wher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KSV= is read. Characters in this string variable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typed them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to blank in order to override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 or can be set to a different value in order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lections as if they were typ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Directory   ; '\\TYME\SYS\MH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Mail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il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ReadFile (FileName,Header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ReadFile reads FileName into two arrays. The Header array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message header. The Message array contains the MH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ailFiles Mail Header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MhsUserDirectory + '\MHS\*.',Mail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ReadFile(MailFiles[LoopIndex],Mail[LoopIndex],Header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Headers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Headers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Mail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Mail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Send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 where messages are placed to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SendDirectory   ; '\\TYME\SYS\MHS\MAIL\S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User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r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\USERS\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d('ABCDEFG',2,3)     ;returns '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also allows you to write into a string at a specified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'           X becomes 'AB1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'         X becomes 'AB123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4567'     X becomes 'AB1234567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9) = '12'          X becomes 'ABCDEFG 1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mall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n(2,3)  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DosVersio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in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ute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Of '6:15 pm'  ;returns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new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'C:\MA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mainder of the division of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mod 7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rectory should be in the search path. This is becau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directories, MarxMenu may not be able to find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w test the PATH= environment variable before it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o execute a program. If the MarxMenu pa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MarxMenu will add the path to the Master Environmen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n't want to allow MarxMenu to modify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nth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Of 'April' 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ormally uses the mouse if present.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you can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e mouse back on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actually switched on and off at the point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at the keyboard for a key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can be set for individual workstations on a networ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environment variables MouseX and MouseY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Horizont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horizont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Horizontal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Vertic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IRQ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at the mouse driver i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rns the type of mouse being used. If a mouse driver isn't pres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ypes: BUS, SERIAL, HP, INPORT, PS2,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Version returns the version of the mouse driver you are using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tic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vertic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Vertical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p window. If Horizontal is negative motion is lef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is negative, motion i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Window -3 4 ;moves window 3 spaces left and 4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(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calls the interrupt 21h system call using values passe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10 numbers. The array is set up using predefined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present the registers that are passed. These qualifi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BX CX DX DI SI DS ES BP 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.AX = $1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(Re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(LowWord(Reg.AX) + 1) ':'     ;writes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string variable that is written 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XCMD. This variable can be written to control w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to the Shell Environment. If this variable is written to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s anything that MarxMenu automatically wr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xCmd = 'SHUTDOWN.B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Versio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running the network version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the next logical word of a string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ring from the origin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= 'one two thre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= NextWord(Strin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contains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contains 'two 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 returns a zero or empty value for any type data. As a boolean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As a number Nil returns 0. As a string, Nil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if you don't want a border around th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Custom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ESC key from allowing you to exit menu. To exit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ExitMenu command. This could be password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Not if operators are boolean; or bitwise No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('C:\MARX') then Writeln 'Marx not Installe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(0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Lef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Left returns the number of notes left in the music buffer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buffer is self-adjusting and can store a day's worth of mu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Play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otes played. If NotesLeft ever reache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Played also i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account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Account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UserTo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RemoveUserFrom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oSet (Obj,Prop,ObjType,MemberObj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bject to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dd a user to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From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rustee (Dir,Rights,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ddTrustee adds a directory and access rights to a user or group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ights to a user the Type is 1. For a group the Type is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rustee ('F:\PUBLIC',$FF,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Trus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 is used to create a software link between you and a ser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cond server. It must be followed by a NovLogin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into the server if you want to do anything usefu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ovAttach is not the same as running Novell's attach utilit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lly a utility to log into a second server. It just gets you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number. It is not necessary to do a NovAttach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 Nov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servers you are already attach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ed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utoDetach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 into a Novell network, MarxMenu will 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rver, if NovAutoDetach is on, when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s in, and reattach when the screen is restored. This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from tying up a connection number while waiting to lo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workstation as a print server without being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 will want to set this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inderyAcce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BinderyAccess returns the users bindery access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t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bjec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upervis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roadcastMode (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essage broad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Broadcas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All Messages, same as running Cas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erver messages only, same as running Cas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Same as 0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Same as 1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Copies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Copies reads or sets the number of copies to pri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Copies (2) = 5      ;Sets LPT2 to print 5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Copies (2)  ;displays the copie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F (Port)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F reads or sets the printer Form Feed fun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F (2) On       ;Sets LPT2 Form Feed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F (2)  ;displays the Form Feed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ile (Port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capture the output from an LPT por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. If output is set to an empty string then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same function as an endcap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PRINTER.TXT"   ;Captures LPT1 output 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"              ;Ends Capture of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lush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flushes any data present in a Netware Pri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lush (2)    ;Flush any data in queue on po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orm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orm reads or sets the printer form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orm (2) = 3      ;Sets LPT2 to fo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orm (2)  ;displays the form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Queu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queue that the port is being captured to. A 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dicates capturing is not active. This command can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apturing and set the queue to capture. A server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Queue (2)    ;shows capture queue fo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LASER'  ;captures LPT2 to server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TYME/LASER'  ;specifies serve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'       ;End Capture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Reset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Reset can read or set the reset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Reset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Reset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Setup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Setup can read or set the setup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Setup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Setup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abSize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abSize reads or sets the printer TabSize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Range is 1 -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abSize (2) = 8       ;Sets LPT2 TabSize to 8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abSize (2)   ;displays the TabSize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imeOut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imeOut reads or sets the printer TimeOut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imeOut (2) = 10      ;Sets LPT2 to 10 second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imeOut (2)   ;displays the TimeOut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UseBanner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whether or not a print banner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UseBanner (2)  ;displays if LPT2 is using a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Banner (2) = On        ;sets banner to On for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Novell users password from OldPassword to New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Password('OLDPASS','NEWPAS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Obj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ObjPassword (Obj, Type, OldPassword, 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hangeObjPassword is like NovChangePassword except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password on other objects than yourself. Type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ype. Users ar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hangeObjPassword('DAN',1,'POTATOE','POTATO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taining the server and volume name of a file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leanVolumeName('L:')   ;Returns 'MARX/SYS:LOG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rConnection (Connection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s a specific connection number from the server.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rights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ear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oses semaphore Name. If there are no other user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,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oseSemaphore '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LoggedIn returns an array of connection numbers that hav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LoggedIn(Connec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ShowNot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 (Serv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workstation's logical connection number to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ServerName. The ServerName parameter is optional and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en the connection number returned is the conne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efault server. A zero indicates that you are not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r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1,Ser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1 = 'TY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2 = 'TS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1) " on Server "+Ser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2) " on Server "+Ser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onnections in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re are ' NovConnections ' connections in us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rue if the user has Console Operator privileges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in handy when you are trying to determine who gets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NovConsole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Tab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TableSize returns the maximum number of servers the she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to. In the past using the NETX shells this has been 8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hells can be set to differ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UsingAFile (Array,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UsingAFile creates an array with a list of connection numb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ile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hoHas program in Marx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UsingAFile(ConnectionList,ParamStr(2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ovLoginName(LoopVal) ' [' LoopVal ']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Group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group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Group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Object (Name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bindery object of a specific object type. If NovStatic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, then the object will be permanent unless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false, then the object will be automatically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This example creates a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= 'TIMESYN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Delete object if it alread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UserName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               ;Static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SECURITY_EQUALS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"GROUPS_I'M_IN"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Copies login control from the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Values(Item,'SUPERVISOR'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Item,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'],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MISC_LOGIN_INFO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Time Sync User'],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ObjPassword(UserName,1,'','SETTI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Gives user Console Operat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NovDefaultServer,'OPERATORS',4,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ontrols who can access the object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$11 which allows anyone logged into the network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for both read and write. In this example the secu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1 allows anyone logged in to read the object, but only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ce can write/modify/delete it.  With some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above example where we create a new Netware group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sign the necessary properties before the object is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Object NovObjectSecurity NovDele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intQueu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int queue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intQueue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operty (Object, Prop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operty on the object. The security of the proper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setting the variable NovPropertySecurit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f the property is an item property or a set propert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setting NovSetProperty to True or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vStaticProperty is true then the property will remain until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it. If it is not static (dynamic) then it will be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reate a Group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'TESTGROUP','GROUP_MEMBERS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Property NovPropertySecurity NovDele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User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user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User '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default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efault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FromSet (Obj,Prop,Obj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user to a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o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the bind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'JO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Property (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Property deletes a property from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Property(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Trustee (Dir,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Trustee removes a directory access rights from a user or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rights from a user the Type is 1. For a group the Type is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Trustee ('F:\PUBLIC',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rus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drop the connection to a server. It also logs you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rectoryRights (Di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rectoryRights return your effective rights in the directory 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irectoryRights 'F:\PUBLI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skSpaceFromDel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skSpaceFromDel returns the amount of disk space tha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 and is available for re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DiskSpaceFromDel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skSpaceFromDelNA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skSpaceFromDelNA returns the amount of disk space tha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 and is not yet available for re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DiskSpaceFromDelNA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if there are no files open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ervisor equivalent to user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ndCaptur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printer capture for LPT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ndCapture (1)  ;cancels LPT1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irstNetwork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FirstNetworkDrive returns the drive letter of the first networ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regardless of open files. 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t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ullName (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Name of the user as set by Syscon. If NovFull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out a parameter then MyLoginName is assumed. You can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set the Full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('MARC')          ;Writes Marc Perk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ullName ('MARC') = 'Marc Perkel'  ;Sets FullName to Marc Perk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Connections (Array,Name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Connections return an array of connection numbers that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other object is attached to. For users us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etConnections(Connections,'VICKI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ndMessage('The Princess Called!',Loop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broadcast mode 2 or 3 this polls the server for stor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m if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at Novell reset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is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 re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e user ha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' NovGraceLogins (NovMyLoginName) ' lef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asswordExpDate NovGraceLogin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members of Group and puts them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Members ('EVERYONE',Me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s (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User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in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InGroup ('PAYROLL') then Writeln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the user last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SinceLogin = NovLastLogin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 (Name,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into a file server. It is different than the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program in that it doesn't execute any login scripts. It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you in. It is similar in function to Novell's attach utilit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lude the preferred server with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MARC','PASSWOR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TYME/MARC','PASSWOR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 will automatically attach to the file server for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all default and preferred serve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ovResult is set to 0 or 223 if successful. The 223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 grace 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etware 3, MarxMenu shells a program named SUB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es encrypted passwords. This program needs to be o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you are using MarxMenu to log into the network th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copy of SUBLOGIN in the 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use SUBLOGIN you will have to go to the server conso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 at any specified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e who else is on the network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specified,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      ;name of user on this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(2)   ;name of user on 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ul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Time (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gin time of a specific connection. If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n't specified then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NovLogin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(X) ' ' TimeString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off the server. Warning! Make sure that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rom a local drive and not the server you are logging ou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eeds access to overlays within MARXMENU.EXE and a Logou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off access. This command automatically runs Fix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xPath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nager (Use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user has workgroup manager priveledges. If 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specified then the current user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anager ('FRED') then Writeln 'Fred is a Manag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anager then Writeln 'I am a Manag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sole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p a drive letter to a directory like the Novell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Drive ('J','TYME2/SYS:PUBLIC\DO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 a drive to a nul string ('') deletes the driv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 (Drive,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works like Novell's MAP ROOT command. It allows you to ma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to a subdirectory and make it look like the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drive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P','TYME/SYS:PUBLI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:\ is the same as the TYME/SYS:PUBLI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your Netware will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Us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 used on the server.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ting through connection numbers you can use this value as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NovMaxConnections to reduce the number of connec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eal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UserConnections (Us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a user is limited to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means unlimited connections. If UserName isn't specifi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 is assumed. You can also use this command to set th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axConnection ('FRED')    ; Fred's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axConnection             ; My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xConnections ('BARNEY') = 5     ; Set Barney's limit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inPasswordLength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imum length of the password that Novell will accep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Login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y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won't let you read the password, but it will let you gu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if you're right. This routine returns true if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s the correct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yPassword (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Bad Passwor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all print queues that the user has acces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y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int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returns the users Novell object identification cod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name of the users mai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Dir = 'F:\MAIL\' + NovObjectID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reads all objects from the bindery returning a 2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taining all object names and object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canPropertie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is used when objects are created to determine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e the object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o can read the object, the lower 4 bits control who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('MARXMENU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ObjectSecurity('MARXMENU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StaticObject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ns semaphore Name and assigns it an initial valu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already exists, the value isn't changed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users is increased by one if this user hasn't alread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maphor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penSemaphore ('LOTUS',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Semaphore NovSemaphore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password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Password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eferred file server. This is se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eferred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default server is controlled by the current directory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is set then this default is changed.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to blank resets the default server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eferred server sett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imary file server. This is the one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print Queues. The user might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to all these que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yPrintQueues NovUsersLoggedIn Nov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oup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is used when properties are created to determi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ad or write the property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o can read the property, the lower 4 bits control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('MARXMENU','USERS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ropertySecuri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ObjectSecurity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Values (Array, Object, Prop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property values of object into an array. If the property is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, then the names of the objects contained in the set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perty is an Item property, then the property is rea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all 128 bytes in length. These str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;shows contents of bind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bjects, Obj, Prop, Ty,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ObjName Obj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Objec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 = LoopVal.Obj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= LoopVal.Obj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Obj ' --------- ' 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canProperties (Prop,Obj,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P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'   ' Prop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PropertyValues(Values,Obj,LoopVal,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'      '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ScanProperties NovWriteProp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Groups (User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groups that User belongs to and puts them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Groups ('VICKI',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security equivalences that Name belongs to and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to an array. (This includes grou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c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SecurityEquals ('VICKI',SecE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c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  You must be supervisor equivalen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moveUserFrom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UserTo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nameObject (OldName, NewName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nameObject('VICKY','VICKI'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rrects serious spell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Novell system call. A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Properties (Array, Object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reads the properties (not the values)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pass the objec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Properties (Properties,NovMyLogin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TrusteePaths (2D Array,ObjectName,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2-dimensional array containing the name of the truste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object and the trustee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TrusteePaths (X,'MARC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curityEquals (Securit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user has the security equivalent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curityEquals ('SUPERVISOR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SYSCO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Info (2DArray,Comm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Info reads the semaphore information of a connec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urns a two dimensional array of the semaphore names, open 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and task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Name, OpenCount, Val,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SemaphoreInfo(Sem,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LoopVal.Name ' ' LoopVal.OpenCount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.Val ' ' LoopVal.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amount of time (in 1/18 second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wait for the value of a semaphore to become not neg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value is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maphoreTimeout =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WaitOnSemaphore NovSignal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Users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users that have the semaphore open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software metering. Read file METER.INC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maphoreUsers ('LOTUS') &g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Sorry, all copies of LOTUS are in us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alue of a semaphore. The value is initially se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penSemaphore and can be adjusted with NovSignalSemapho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aitOnSemaph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amSemaphore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Signal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message to the specified connection number just like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Buffer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Invalid Conn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Blocked (running Cast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et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ialNumb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ialNumber returns the current server serial number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Descriptio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Description returns an array of strings that contain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Description(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Logi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logins to file server. This requires the us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status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ConsoleOperator then NovServerLogi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a string array of the file server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ers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can read or set the date and time of a Novell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vServer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ServerTime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eferred file server. Passing a '' will switch you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primary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imaryServer NovPreferred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file server is the one that executes your login script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t using the NovSetPrimary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eferredServer NovPrimary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oper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is a variable that controls if the property to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ing to be a set property or an item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can also be used to read if a property is an item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tProperty (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PropertyValues(Values,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Security NovCreateProperty NovStatic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shell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owNotLoggedI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howNotLoggedIn is used with NovUsersLoggedIn and NovConLogged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rs who are connected but not logged in are filtered out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But if you set NovShowNotLoggedIn to True, then NOT-LOGGED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cluded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Con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ignal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rements the value of a semaphore. It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ne with a resource and makes it available for the nex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paceLimit (UserName, 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paceLimit returns the disk space limit for the user o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. You can also use this command to set th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paceLimit ('BILL','F:')     ; Bill's space limit on 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paceLimit ('BILL','SYS:') = 2000000 ; Limits Bill's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paceUsed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paceUsed returns the total disk space in use by the us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paceUsed ('BILL','F:')   ; Bill's disk space on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Objec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Object can also be used to read if an object is static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Object('MARXMENU',600)  ;test for static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Object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Propert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Property can also be used to read if an property is stat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Proper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tations internetwork address at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Nov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the user'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statio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:41 where 254 is the network number and 41 is the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(Connection) is optional. If it is left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;Returns the address of the user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d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d volume space of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dVolumeSpace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Total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Directories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Directories returns the number of directories on the vol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wned by the user. This commamd takes a while to run. Expect de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ew seconds to several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rDirectories ('PETE',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Files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Files returns the number of files on the volume that are ow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This commamd takes a while to run. Expect delays from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several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rFiles ('PETE','SYS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st if other users are in a group. Returns tr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 is in the specified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InGroup ('KEVIN','MAILUSERS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In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 that are currently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LoggedIn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LoggedIn NovShowNot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Netware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Number (Director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volume number of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VolumeNumber 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volumes on the default server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Volumes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crements the value of a semaphore and if the value is zer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returns true. If the value of the semaphore is negati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This is used to indicate that you are out of what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es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ignalSemaphore NovOpenSemaphore 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ritePropValue (Array,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ritePropValue is used to write values to Item properti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tatic properties. Item properties contain data in 128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These segments are passed as an array of strin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binary data then build the binary data into the string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rings that have less than 128 bytes are padded with ze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123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456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789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Values,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Elements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elements in the arr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not an array, 0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Lin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file is ' NumberofElements (Lines) ' lines long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ment or sets the system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mo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Tom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umericOnly is set to On only numbers will be accepted as inp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keyboard Num Lock light is On. This command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Num 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 then Write 'Num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n  ;Turns Num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ff ;Turns Num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(by itself) turns Num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Num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umLock is 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Scroll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offse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r is selected, the line(s) following are executed u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or end of file. This means that they are written to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if 'W' is selected, MarxMenu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containing all the lines under the OnKe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ines under an OnKey are written literally to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w exceptions. All leading and trailing blanks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evaluated and their value passed if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 name starts with a '%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ine begins with a '|' (vertical bar), the line is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written to a batch file. If a '^Label' is used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, a jump is made to the 'Label' and interpretation is resum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monly used to jump to a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include MarxMenu variables and have more control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to use Bat commands. Bat commands a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create lines in the batch file you are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Key statement that causes a batch file to be written to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o exit. MarxMenu normally will exit with ErrorLevel 0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tCode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lank line under an OnKey ends what is written to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One common mistake is that when MarxMenu commands are inter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tch file statements that all the MarxMenu commands ar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This is because the batch statements are written to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d when MarxMenu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wordstar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menu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n't work. Here's why. MarxMenu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dstar directory. Then it stores WS in a batch file buffer.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c:\menu directory. Then MarxMenu writes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and you are in the wro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using conditional statements under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DisplayType = 'HERCMO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MON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COL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MarxMenu tests to see if a color-compatib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If so it runs SMART out of the color directory.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uns SMART out of the mono directory. Note that all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ees start with the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to execute a command where the command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x set of rules. The BAT command is useful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'CAPTURE Q=' + Queue + ' C=1 NB NFF TI=5 Local=' + Prn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|Bat command allows more specific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ent to the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xCmd Bat UseArrows OnScreen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creen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restrict selections to only what is actual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Hidden OnKey commands will not execute if this is set 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limit user selection to the choic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printer device. It is not necessar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ince that it is done automatically whenever you print. Bu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under a multitasking shell like Windows or DesqView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erve the printer for you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inter is locked, or if you have specified a file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created, the variable FileResult will contain the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usually 5 for access denied). A FileResult of 0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FileResult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sts if String1 contains the option switch String2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, it will remove the switch from String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 = 'Test /A/B/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B = OptionSwitch(String1,'B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B will be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 will contain 'Test /A/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Or if operators are boolean; or bitwise Or if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 &lt; 9) or (C &gt; 5) then .....  ;boole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or $0F                          ;bit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 (Ch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n ascii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('A')            ;returns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(Ord('A') + 1)  ;returns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out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File = 'OUT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UseArrows, OverKey returns the character that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hat the inverse bar is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with IdleProgram to display context sensitiv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inverse bar over different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loads another menu as if that menu were a proced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nu. After the overlaid menu exits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menu at the next line after the overla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hain command, Overlay is very fast and doesn'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be re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'SUB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overlays, all variables declared as shared are acce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and all overlays. The shared variables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red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yed returns true if menu is loaded as an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 will return String filled with blanks on the lef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('123',5)   ;returns ' 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 will return String filled with blanks on the righ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('123',5)   ;returns '123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paralle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r (Num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parameter string from the command line. The 0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RXMENU.EXE. The 1 parameter is the name of the menu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This is like the %1 %2 %3 ... in batch fil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 selects the pa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up a password box at row and column.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password correctly before the command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ssWord('shell',4,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case sensitive if the password in the sourc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But if the password in the source code is in uppercas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accept critter or CR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only accept Cr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th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art ('C:\MARX\MARXMENU.EXE') ;returns C:\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Name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, this command causes the message "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.." to appear after an execute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ype returns the type of computer you are running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: PC, XT, AT, PS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Pi to 18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isplay a directory of files on the screen from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d to display a list of files for the user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n a command to load a word processor or database.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file to be loaded by the word processor 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filename can be passed to a percent variabl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ecuting the application. See example files o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PickFile('C:\WORDSTAR\*.DOC',3,4,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The use of a variable with a name that starts with a '%'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to be passed to a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numbers represent the column and row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 and the height of the box. All DrawBox command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control the looks of the PickFile window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displays a string array in the current window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s many lines as you want. The chosen line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window appears, the space bar toggles the marked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right arrow sets the marked status and the left arrow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status. Ctrl-Right-Arrow marks all lines, Ctrl-Left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all lines. The return key accepts the selection and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a mouse, the left button toggles the mark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button accepts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elections are made by marking selections then pressing Re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selects the item the cursor bar is over. If ESC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Array is left unchanged. You can test LastKey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also creates two other arrays. One is called PickMany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a list of numbers with the positions in the array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d. The other array is called PickManyFlags and is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(True/False) values that are set in real time as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ICK&amp;DEL.MNU      Usage "MARXMENU PICK&amp;DEL mas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Work, Hit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PICK and DEL: A MarxMenu Dem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"Space=Mark, &lt;Enter&gt;=Do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5,5,30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Cmdline,Work)     ;Read Dir into Arra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Many(Work,Hitlist)          ;Use PickMany to select fil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Deleting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,10,40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Hit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Now Deleting File: "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File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Positions PickOne PickManyFlags 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Flags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Flags is an array that PickMany creates in real tim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ems are picked. The array is an array of boolean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ue/False) that has the same number of elements as the array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from. Every element that is picked is set to tru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the PickManyFlags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pdating is done in real time a KeyEvent or background task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his array and read which elements of the array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You could pop up another window that listed thos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Positions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PickMany an array PickManyPositions is create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numbers in the original array that were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n array in the current window and lets you pi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returns the chose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BatFiles, Ba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BAT',Bat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35 10 20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Name = PickOne(Bat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Position 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PickPosition works with the PickOne command.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which element in the array was pick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in real time so that if you are using KeyEvents you ca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lements the inverse bar is currently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One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at the port or writes a number to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Port(20)   ;Reads port 20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(20) = X   ;Writes X to Por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Redisplay sets a flag for PickOne or PickMany to re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in the array. If a KeyEvent were to alter the contents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that is currently being picked, this commant would for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lay the that the user sees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One and PickMany automatically detect and redisply the arra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lements of the array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osition of substring in string. If substring isn't found,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('CD','ABCDE')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and returns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the first matched string if found or a zero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Partial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is similar to the PosInList command. It search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for a matching string and returns the li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tch. Unlike PosInList which compares the whol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will find the first string that contain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1] = 'Date=09-20-93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2] = 'Time=10:18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3] = 'Name=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Partial('Name=',List)  ;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in a sorted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ray index of the first matched string if found or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. The array must be in sorted order. A binary sear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command very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s a real to a given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(3,4)  ;returns 8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min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(5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u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no CR or LF. If there i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the error is returned in File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12)  ;prints a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Nam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filename for the printer to use. The default name is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on printer names include: LPT1, LPT2, LPT3, and AUX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filenames to direct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CR and 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print screen function On and Off. Turning the print 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print screen key. This can be used to prevent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ocking up when the user hits the Print Screen key with n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d begins the definition of a procedure. A procedure i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. Once the procedure is defined, all you have to do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is use its name. The procedure definition is termi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EndPr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lec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BorderColor Cyan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ickFile (FileType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we use the word SelectFile in the menu, all the lin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lectFile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passed to procedures. When a parameter is pass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assed by value. This mean that a copy of the origi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. Whatever you do to the copy doesn't 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quar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*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(A)   ;prints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    ;print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Square (A) will write 36 but Writeln A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ason is that Square passes a copy of A to X but the value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turned to A. If you want the original A to be affect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the Lo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(Loc A) ;prints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    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pass Loc A to the Square procedure. Thus, instead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et to 6, X is set to point to A. As a pointer, an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X is performed on A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turn parameters from procedures using the Retur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ub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 * X *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be(3)    ;returns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you can return any number of parameters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is expecting the same number of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enterOf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creenWidth / 2) (ScreenHeight /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(CenterOf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GotoXY expects two parameters. CenterOf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wo parameters so MarxMenu is happy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Proc Return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Menu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behavior of the left and right arrow keys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. Default is Off. See PULL.MNU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qualifiers which are named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FirstName,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FirstName = 'Geor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LastName  = 'Washingt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Val (Qualifi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 qualif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A B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QualVal C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dom command returns random numbers between 0 and +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^31). The algorithm has been checked for good uniformity and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re-seeding itself from random events lik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nd keybo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andom number in a specific range, use the Mo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Pick a Number from 1 to 10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Random mod 10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scTextFile (FileName,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cTextFile reads a standard comma delimited text fi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array. The lines of the file must be limited to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the number of lines must be less than 13100. It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xt in quotes is converted to strings. Numbers not in quo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numbers unless there is a '.' in which cas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directory into an array. This command is controlled b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hat control its behav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oleFileNames is set to true, the names that are returne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path. If HiddenAndSystem is set to true, then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are also read. If IncludeDirectories is set to tr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re als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rectoriesOnly is set to true, then only directory nam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LoopVal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recursive example where we use ReadDirectory to rea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ubdirectories(CleanFileName('\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irectory(Dir,Su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S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ubdirectories(LoopV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Sq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ReadEnv('PATH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d environment strings by enclosing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in '%' like you do 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%PA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ll environment variables into an array. The variable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he length of the longest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E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nvironment (En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r current environment variables are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E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r Environment Size is ',Str(EnvSize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are using ',Str(EnvSize-EnvFree),' bytes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have ',Str(EnvFree),' bytes free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leBlock read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to memory buffer Segment. It is intended to read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reading. The following example will cop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= FileSize 'MARXREAD.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FileBlock('MARX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FileBlock('COPY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(Ram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haracter that is input from the keyboard. If UseArr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n the inverse bar will appear in the current window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Press the &lt;ESC&gt; key to exit this program.'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Arrows UpperCase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string from the keyboard. By default the size of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position to one space left of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The size can be set to a smaller val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can be set to preload the string with a value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Only can be set to force the string be entered in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Value (Readln) ;Converts to an numeric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= UpperCase (ReadL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String UpperCaseOnly InsertMode 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InputString InputBlankChar CapsOnly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umericOnly CapFirstChar FullLine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Asc reads a single line from a comma delimited Ascii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fields out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in quotes are considered strings. If the field is just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and numeric then it is converted to a number. If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 then it is converted to a re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TEST.AS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Asc(F,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qDirectory (Path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qDirectory works like ReadDirectory but rather than just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it returns all the information about the file i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.  The fields of the array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ate last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etware there are several other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Dat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ate last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Date last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Maximum Rights Mask (Directo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qDirectory('*.EX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Listing File Name, Date Last Accessed, and Siz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Y,1] ' ' DateString(X[Y,6]) ' ' X[Y,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a text file into a string array. It also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ongestLine to the length of the longest 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MENU.DOC',Do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fter the read, Docs[1] becomes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ocs[NumberOfElements(Docs)] becomes the la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Convert each line to its uppercas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Val = UpperCase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ave the newly formatted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 ('NEWMM.DOC',Do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FileOpen with Read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the ReadTextFile and WriteTextFile have expand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oad and save arrays of any variable types, multidimensional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xed array types. This includes strings, numbers, and boole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ariables are also stored. When a file variable is sto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the FileAssign command is not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al equivalent of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(5)  ;return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computer to do a warm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rxMenu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atement 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( 'DOLIST.EXE'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F1 The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ntil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the top window. The horizontal and vertic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current size. Use negative numbers to shr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p left corner stays in the sam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5 5 3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Window 15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v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param,param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a procedure and optionally returns parameters to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It can return as many parameters as you want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gram uses the same number of parameters. Otherwi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Invalid number of parameters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mallRandom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s a random number between 1 and 10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mall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Rand = Random mo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mallRand +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function, a ReturnCode value is fed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hen you return to the menu. The code returned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DOS ErrorLevel would be. This will not work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mand On function because COMMAND.COM would have been lo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code would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specify the COM or EXE extension or else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.COM and the return code will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'INMEM.EXE 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urnCode = 0 then Writeln 'Sidekick not Load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ight characters of string for length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('ABCDEF',3) returns '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 You can't re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files or other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 'C:\NETUTI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looked at as a stack. RollWindow will roll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top of the stack making the previous window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ke the third window on the stack the activ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Window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rite ou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mail waiting!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w put the window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ackWindow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BackWindow 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ill roll a window back to its original position on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parameter should be the same as the parameter for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RollWindow. If you use RollWindow(3) then use PushBackWindow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Window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 ;PushBack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a procedure that was stored in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riteSquared 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X *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Loc Write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(3)   ; This will write a 9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on't put the variable you are running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(Y,3)  ; this won'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avePosition is On, MarxMenu will return to the last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when MarxMenu is re-entered. As you select menu lay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stored in an internal string variable called KeySave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MarxMenu writes KeySave to an environment variable KSV. O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, this variable is retrieved. The return point may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KeySave = (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is points out is that environment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information and allow MarxMenu to remember thing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nother. Since MarxMenu doesn't stay memory residen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way I have found to st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of character on your screen. Normally this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of character on your screen. Normally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oll Lock is on. This command can also set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 then Write 'Scroll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n  ;Turns Scroll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ff ;Turns Scroll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(by itself) turns Scroll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Scroll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Mov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ether or not the ScrollLock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top window.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Mov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econd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f '6:32:23'  ;returns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curity is on, Readln echos '*' instead of the let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yped. This is used for such things as entering password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using the passwor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segmen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ses another program in the Computer Tyme DOS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ick Directory to read a text into a variable.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ick Directory for this feature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BackPath = Select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%Back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: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MarxMenu serial number in a numeric variabl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n unregistered evaluation version of MarxMenu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rialNumber &lt;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My MarxMenu serial number is: " Serial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is an unregistered MarxMenu, no serial number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Value,Value,Value,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s used to define an array made up of specific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Set[2,3,5,7] ;Variable X becomes an array containing 2 3 5 and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ray is larger than Size the array is truncated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, memory is allocated for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v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t environment strings. It can be used on the Cur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, Master or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PATH=C:\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COMSPEC=X:COMMAND.COM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environment by using '%'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SPEC% = 'O:\COMMAND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llows you to select which environment you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This is done with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 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merTask (Loc Procedure,Ti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rTask allows for background multitasking or real time ev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parameter specifies how often the task will run in clock t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8.2 times a second). If 6 ticks are specified then the task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6 clock ticks or about 3 times a second. This comm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cheduled events as well as periodic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merTask(Loc BlinkColor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in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5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white (random mod 7)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* Colors Change *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op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window by number making it the current window and moves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opWindow (This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RollWindow SetWindow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Window1 underneath Window2. This can be used to p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ack in the stack after you use SetTop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Under (StatusWindow,StatusWindow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Roll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window sha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shadow. There are actually two shadow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different values for big shadows and small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mallShadow ShadowPosition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Position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shadow position around the window. A zero (default)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position to the bottom right side. A one sets the shad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ttom left. Using ShadowPosition turns shadowing on so a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mand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dow ShadowColor BigShadow 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word SHARED can be used to define variables just like VAR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fined with SHARED is passed globally to and from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s that the Shared variables must be defined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between the overlays. There is also a predefin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MON. Technically, Shared variables are qualifiers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Var1 Var2 Var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 selects the environment of the last COMMAND.C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use with environment access commands. This is us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MMAND.COM is loaded when you are running a shell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DesqView. When using these programs, you will want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nstead of the Master Environment.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one that will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left, does a binary 32 bit shift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5 Shl 2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right, does a binary 32 bit shift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20 Shr 2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ingle line box for menu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ub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mall shadow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 will do an alphabetical sort on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 Tex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DIR|MARXMENU SORT|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XMENU SORT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ort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TextFile  (ParamStr(2),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Array(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extFile (ParamStr(3),Sort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Linked Array,Key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Linked will sort an array based upon the contents of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sequential on element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rray[LoopIndex,1]=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rray[LoopIndex,2]=(random mod 50 +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Numbe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linked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now sorted based on element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trixI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ound effect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Path reads the PATH environment variable and splits it up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directories the path is made up of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are capit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Path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   ;writes the directories in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uild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Free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SPX conn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SPX connec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quare Roo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MarxMenu to use standard Input and Output file hand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keyboard and writing to the screen when turned 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, MarxMenu does direct screen writes. When StandardIO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will send ANSI escape sequences.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nd ANSI sequence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and output can be redirected by using the InFile and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value from a numeric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*"+Str(6 * 5)+"*"  ;returns the string '*30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a single key into the DOS keyboard buffer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($3F00) ;stuff the F5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 F5     ;same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ix StuffAKey with StuffKBD. Use one or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the string into the DOS keyboard buffer when MarxMenu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KBD 'LOGOUT' +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eyboard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keyboard stuffing is done as MarxMenu quits. This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o be stuffed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pl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(4)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UseArrows command will start in the upper left-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Suggest command, you can set it to start on an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ent task number. If running DesqView or Software Carous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et to the window number. If running TaskMax this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ID. If running in a DOS session under Windows it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achine number It can also be set by setting the TAS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Number is used to create unique batch files in an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supports multiple tasks so that temporary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ask don't trash temporary files from another task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ext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ackground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ext to be displayed on the screen. TextColor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Caps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LoopIndex,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is a t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ideo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4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4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8 = 43/50 line EGA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9 = 43/50 line EG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 BW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o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Pos returns the current position in a text file. This can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go to the same place using Text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eek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eek moves to a specific byte in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condition&gt; then &lt;do someth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string representing a date to a time number. Th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econds since 01-01-80. Conversion follows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BadDate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ystem timer 32 bit value that is set to 0 at mid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mented 18.2 times a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cimal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as a string in HH:MM:SS format. 24 hour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passed, Now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 (Now + (5 * SecondsInHou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5 hours from n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Active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active tasks started under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reateTask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CreateTask creates a new task and executes it. You pass it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just like you would use the EXECUTE program. Like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f you use the COM or EXE extension then you won't 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.COM and save yourself 5k of memory and ga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When the program exits that task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of the created task is returned in TMax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CreateTask 'DIR 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ReturnCount TMax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ut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-cut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Paste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eleteTask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the task identified by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TaskOpen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irectSwitch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or Off the ability to use the direct switch ke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ask manager menu. Default is On. By setting it to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witch keys work normally. TaskMax sometimes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en direct switching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directSwitch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EMSMemLim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ariable that can be either read or set to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of EMS memory that each task can have. This prevents on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ogging up all the EMS. Setting this to 0 disables lim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EMSMemLim = 2000000   ;2 megs per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MaxEMS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G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Max paste buffer into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rue if TaskMax is installed. Any other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duces a run-time error if used when TaskMax is not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TMax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menu requires TaskMax to run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Max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tasks allowed by TaskMax. Default is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NameTask (Task,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askMax automatically names tasks according to wha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TMaxNameTask allows you to override the default task n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sk name of your choosing. The name is limited to 8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NameTask (2,'MYNAME')   ;renames tas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Paste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 pas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adTask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 information table into a 2-dimensional arra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eld is the task name and the second field is the TaskI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number is used by all TMax commands that act on a singl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axDelete, TMaxSwitchTasks...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ReadTaskInfo(Tas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Result is a variable containing return information that other T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turn or the result status of a TMa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turn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set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MaxCreateTask will execute in a program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. If it is set to 0 it will stay 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y setting TMaxReturnCount to a number other than 0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or a few seconds and come back. This is used to preload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ight later want to switch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27      ;1.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CreateTask 'DM3.EXE'  ;load a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0       ;set back to 0 for normal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rea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askMax paste buffer to the strings i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G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asks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e current task out and selects the task identified be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o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rings up the task manager the same way as if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ke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r MarxMenu program to become the task manager menu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the hot key to pop up the task switching menu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your MarxMenu program instead. You can disable this by set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skOpenFiles (TaskID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open files a task has. You may want t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ask that open files before deleting the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MaxTaskOpenFiles (3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ask 3 has open files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Dele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hisTas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askID of 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ay as a date. The date returned has the tim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or 00:00:00. It can also be used to set the system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d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= TimeOf '08-19-9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morrow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orr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the day after today at mid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Frequency,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ys a note at Frequency cycles per second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1/18 of a second. The reason it is in 1/18 second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tandard interrupt that returns that time period.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computers are not music oriented machines so don't throw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ct Disk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duration is 255 1/18 of a second. Normally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reak in between notes equal to 1/8 of the du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If you want to eliminate the break and create a 'slur' (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), add 256 to the duration. This tells MarxMenu to connect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Total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iskSpace only looks at the first character of the st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ota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(String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s white space from both ends of a string. White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haracters and 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AB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 St        ;St now i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begin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InputStr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InputString if set to On will cause blank characters to be tri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ront and tail of a string read from the keyboard wit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rimInputString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undocumented feature of DOS called TRUENAME. It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 of a file or directory looking past such things a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s and Assigned or Substituted drives. On local drives you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where the file really is. On networks you get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where the server name starts with a '\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Name ('H:')  ;returns \\TYME\SYS\HOME\M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returns a list of all TSRs in memory as well as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sr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s(Tsr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s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la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 returns true if MarxMenu has determined that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ish. Your screen blanker needs to call UnBlank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U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our screen blank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UnBlank to true when you want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if you write your own screen blanker tha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writing your own screen blanker is inclu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'MYBLANK.EX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reate new file call to get a filename that is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ilename. It is tied to the DOS call that is us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lename according to the rules of your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UpperCase of String including support f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= UpperCase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Compar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perCaseCompare is set to On, all string commands that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e case 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Comp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ABC' = 'abc'   ; 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this affects include all comparison operators, P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, PosInSortedList, PosInListPart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Onl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perCaseOnly to On forces text entered with Readln or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tells MarxMenu that the selection will be made by mov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bar over the selections. No parameters are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work. It will pick the first line with a capital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menu selection. All text in the window must be inden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space and there must be one space between the end of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wall of the window. Multiple items on the same lin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d by two or more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election is triggered by either the first capital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r by a number from 0 - 9 or some punctuatio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or letter will be a different color if you use the Caps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(See Also: PULL.MNU for an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Off will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Comma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Execute. UseCommand will load COMMAND.COM befor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Its not as fast, because the system has to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, then the specified program. The advantage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loaded, it will allow you to run batch files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. It also doesn't require you to specify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UseComm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 'D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sed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Used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ovPasswor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NovPassword is set to true then the screen blanker will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type his Novell password to unblank the screen.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curity and intruder detection is active here. I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detection is active, then if an intruder fails to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fter a number of attempts, then Netware will not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 until intruder detection allow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intruder detection is, read the Netware 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ubject. It is something you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String to Number. Leading $ indicates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'5' 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Math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all variables must be declared befo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.  The VAR command is used to declar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Y,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tant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Type (Variabl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Type returns the type of data contained in a variable. Type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VCP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Version returns the version of the VCP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deo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Pag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view an array of strings in the current window.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iew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 ('MARXREAD.ME',N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Arra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you view a text file 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MARXREAD.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Array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heckService (Servic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requested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im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sync Termina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ile D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Un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Street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Net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Second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Semap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3270 Emulation Activ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3270 Keyboard Interrupt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Advanced 3270 S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Undocu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ervic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rvice is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valid Serv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In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e Vines software is serv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esLoaded returns true if the Vines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User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reetTalk name of the person who i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SerialNumber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nes serial number on the server that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nSerialNumber (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m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VLM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(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olume label of the specified drive. It can als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of 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olume 'C'         ;Volume label on driv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'C:' = 'HARD_DI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'A:' = ''           ;Erases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differeences between ANSI and VT100 codes. When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AnsiWindows respond to VT100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si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number of 1/100 seconds. Wait 250 delays 2 1/2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er like Windows 3 or DesqView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over 1/4 second, MarxMenu will release time slices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bog down the CPU power on long waits. MarxMenu also releases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 while idle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300   ;3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OrKbdRead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just like the WAIT command except the wait is ab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Time to wait is in hundredths of a secon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when using MarxMenu to write a running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OrKbdReady 300   ;3 second delay or until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stays in the while loop as long as the conditi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turn the whole name and path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          ;Just filename, no path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LoopVal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X,Y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hanges the size of the active area of the screen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reduce or expand where text can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location of the lef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location of the left-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within(5,7) then Write 'X is Within 5 to 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(Ch within('A','Z')) Write 'Lower Cas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Key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MarxMenu I mapped many of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WordStar key strokes. Now you can turn this off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scan codes from the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ring is a MarxMenu variable that contains the string that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diting. This string can be accessed by KeyEvent routines so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procedure can set what is being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ring = PickOne(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- Heading -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scTextFile (File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scTextFile writes a 2-dimensional array to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en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centered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l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ileBlock write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rom memory buffer Segment. It is intended to write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he file doesn't exist, it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followed by a CR-LF (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time is: ' Time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Asc writes one line to the end of a comma delimited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Each element of the array becomes one field of tha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1] = 'MARC PERKE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2] = 'ONI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Asc('TEST.TXT',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ppends "MARC PERKEL","ONION",37 to file TES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ln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rites a string array to a text file. Do not use File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file commands with this. This command does i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'A:MARXREAD.ME',X)  ;copies file t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Vertical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vertically on the screen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Vertical( 'Hello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woul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X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Version returns the version of the XMS driver you are using. If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Xor if operators are boolean; or bitwise X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(exclusive or) means one or the other but not both can be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Xor B   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yea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Of Today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= #0#59   SF1  = #0#84   CF1  = #0#94   AF1  = #0#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= #0#60   SF2  = #0#85   CF2  = #0#95   AF2  = #0#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= #0#61   SF3  = #0#86   CF3  = #0#96   AF3  = #0#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= #0#62   SF4  = #0#87   CF4  = #0#97   AF4  = #0#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= #0#63   SF5  = #0#88   CF5  = #0#98   AF5  = #0#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= #0#64   SF6  = #0#89   CF6  = #0#99   AF6  = #0#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= #0#65   SF7  = #0#90   CF7  = #0#100  AF7  = #0#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= #0#66   SF8  = #0#91   CF8  = #0#101  AF8  = #0#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= #0#67   SF9  = #0#92   CF9  = #0#102  AF9  = #0#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= #0#68   SF10 = #0#93   CF10 = #0#103  AF10 = #0#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1  = #0#133  SF11 = #0#135  CF11 = #0#137  AF11 = #0#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2  = #0#134  SF12 = #0#136  CF12 = #0#138  AF12 = #0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1 = #0#120  BKSP = #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2 = #0#121  CR   = #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3 = #0#122  CRLF = #13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4 = #0#123  ESC  = #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5 = #0#124  FF   = #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6 = #0#125  LF   =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7 = #0#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8 = #0#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9 = #0#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0 = #0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Scan    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        = #0#72    ^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Arrow      = #0#80    ^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Arrow      = #0#75    ^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  = #0#77    ^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Key        = #0#71    ^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Key         = #0#79    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LeftArrow  = #0#115  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RightArrow = #0#116   ^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Key        = #0#73    ^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Key        = #0#81   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Key         = #0#82    ^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Key         = #0#83    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= 1        Sun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= 2        Mon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= 3        Tue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= 4        Wed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= 5        Thu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= 6        Fri =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= 7        Sat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= 9        SecondsInHour = 3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= 10       SecondsInDay  = 86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:   Display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40 = 0       0 = Herc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40 = 1       1 =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= 2       2 =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50 = 3       3 =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= 7       4 =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= 0    DGrey   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= 1    LBlue    =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= 2    LGreen  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= 3    LCyan   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= 4    LRed    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= 5    LMagenta =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= 6    Yellow   =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    = 7    White   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  Yes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 No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