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I N E C H 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lecular Rendering and Animation with HyperChem and 3D Stu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 with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 T I N G R A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ingy Ray Tra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John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ease 0.3 -- 13th Octo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Chem allows you to build molecules, analyse them in various 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erform  simulations  of  molecular  dynamics.   HyperChem 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 a  variety  of  rendering  algorithms  including  stick,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, disc, and space filling sphere representations  of 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 While these renderings are entirely adequate for gras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ormation of a molecule,  they  are  not  comparable  to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high-en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ndering still image of molecules, HyperChem's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"Snapshots" in the course of a molecular  dynamics 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 one  to  create  animations  of  dynamics runs: the "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s" which many think are achievable only with super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more  comprehensive  rendering  and  animation suppor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HyperChem (and undoubtedly will be as the  product  matur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  already  sells a product which contains everything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high-end  molecular  images   and   animations:   3D   St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 HyperChem   and   3D   Studio   models  are 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,  preventing  the  user   from   harnessing   these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 products  into  an  integrated  scientific mode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NECHEM  bridges the gap between HyperChem and 3D Studio. 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se because it relies  on  the  existing  user  interfac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Chem  and  3D  Studio  rather  than  providing  its own, CINE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the HyperChem user to create renderings an  animations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our of installing CINECHEM and 3D Studio on his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contents of the CINECHEM release disc into the  director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keep your HyperChem model (.HIN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ake a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 up HyperChem under Windows, open the system you'd like to re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tablish the viewing position for the picture  using  HyperCh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,  rotate,  and  zoom tools.  When you're happy with the view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system in .HIN format.  (If you already have one or more .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 you don't need to edit them with HyperChem, naturally).  T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simple molecule the first time so  things  don't  take 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aving the .HIN file, exit  HyperChem  and  quit  Windows.   (3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o is a non-DPMI-compliant 386 mode application, and it can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indows DOS box.  CINECHEM, however,  will  run  under  Window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re back at the DOS prompt, run CINECHEM on the .HI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NECHEM &lt;name&gt;.H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mit the  ".HIN",  CINECHEM  will  supply  it  for  you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ECHEM  is done, you'll have a &lt;name&gt;.3DS fil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.HIN file from which it was created.  Load 3D Studio,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ad"  on  the "File" menu, navigate to your &lt;name&gt;.3DS file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You'll see a variety of viewpoints  on  the  screen.   Clic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 in one of these viewpoints and type "C" to supplant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mera"  viewpoint.   Then,  using  the  menu  at  the  right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nderer", then "Render", then  click  in  the  Camera  viewpoi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  it  as  the  viewpoint to be generated, then click "Ren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 for spirit at the huge  and  confusing  dialogue  box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 Clinkity, clankity, clunk, and in a few seconds (or mor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machine is pokey), there's your picture!  This initial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of course, just the point of departure  for  creating 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 art;  all  of  the  facilities  of  3D Studio are now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al,  so  you  can  change  material types, lighting, view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pective, etc., without recourse to HyperChem  or  CINECHEM 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 that  this means a HyperChem user can turn over "raw molecu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by CINECHEM to a 3D Studio expert for rendering,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ing a 3D Studio expert himsel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Make an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make animations, we assume you already know how to run a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s simulation in HyperChem.  If you don't  and  wish  to  lea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refer to Chapter 10 of the HyperChem "Getting Started"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particular attention to section "Setting up Playback  Dynam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page  147.  Run your simulation with Snapshots enabled,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 of  the  simulation  in  a  &lt;run&gt;.HIN  and  &lt;run&gt;.SNP 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ly,  you'll save the simulation snapshots with a differ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your original .HIN file).  Animations generally look best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he  Snapshot  period  to 1 data step, although if you'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mall time step you may wish to increase the snapshot  perio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size of the animation and the time required to gener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create  a  3D  Studio  animation  of the simulation, you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CINECHEM on the .SN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NECHEM &lt;run&gt;.S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NECHEM  assumes  that &lt;run&gt;.HIN is in the same directory as the .SN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will error if it cannot be found  there.   If  you  om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.SNP", CINECHEM will search first for a snapshot file to animate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is found, then look for a .HIN file to create a still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before, the results of CINECHEM will be found in a  &lt;run&gt;.3D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same directory as the .SNP and .HIN files.  Exit HyperC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fire up 3DS, and load the file as  for  the  still 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  Don't  panic---when  the  image appears on the screen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very odd; what you're seeing is the base model,  not  the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of the animation.  Select the Keyframer on the Program menu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it F4), and you'll see the first frame of the actual 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move the slider along the bottom of the screen to p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 of the atoms and bonds over the course of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before,  click in a viewport and type C to change it to th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,  select  Renderer,  then  Setup  and  configure 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you  desire.   Next  select  Render,  click  in th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, enable "Disk" in the dialogue box to save the anim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click Render.  The animation will be created and sav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C or .FLI file according to the resolution you requested.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ay the animation within 3D Studio (assuming you have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-compatible display), or with the public domain AAPLAY  or  ANI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furnished with Autodesk Animator and Animator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ETIES OF THE RENDERING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control  the operation of CINECHEM through specific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(file names and  options)  and  through  an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hich allows you to assign 3D Studio materia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rious elements and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form of the CINECHEM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NECHEM [options] infile[.HIN/.SNP] [outfile[.3DS/.NFF/.POV/.RIB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[outfile] is specified, &lt;infile&gt;.3DS is assumed.   If  &lt;out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pecified  but  no  file type is given, ".3DS" is appended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is given for &lt;infile&gt; CINECHEM searches  first  for  a  .SN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and  the  corresponding  .HIN  file  from  a  molecular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then, if no .SNP file is found,  for  an  .HIN  fil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d into a still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NECHEM accept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          Set screen aspect ratio.  (NFF/POV/R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         Do not display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&lt;file&gt;    Load the named configuration file.  If no fil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lied, ".CFG" is assumed.  (3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         Dry: water molecules are not ren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&lt;factor&gt;  Expand (or contract) the distances  between  atom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given  &lt;factor&gt;.   This  gives you smoot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 the relative size of the  atom  spheres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nd  lengths.   The  "-S"  option  is equival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tion of "-E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          Do not display hydrogen atoms or bond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          Generate  keyframer  hierarchy to make atoms and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ild objects of the molecule that contains them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 the input is a static model (.HIN) fil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odel/snapshot (.HIN/.SNP) pair.  This is hand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 want  to  manually  animate  a model to show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, how a molecule binds to  an  active  si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   or   to   create   animations  of 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nanomachines".  (3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         Create special material types  for  each  elem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nd used in the model.  (3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        Quiet (suppress sign-on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&lt;n&gt;       Rendering  quality versus time tradeoff.  If &lt;n&gt; if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ndering will be very fast but picture  qualit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 low.  As &lt;n&gt; increases toward the maximum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, image quality improves at the expense of 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.  The default value is 7.  (R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        Generate  a "stick and ball" rendering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ual  "space  filling"  representation.   The sp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represent atoms are reduced in size by  a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 three  so  they appear as balls at the 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icks representing th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&lt;factor&gt;  Thicken  the  bonds  by  the  specified  &lt;factor&gt;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factor&gt; of 1 yields the default  thickness,  2 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 thickness,  and  0.5  half the defaul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marily intended to make  bonds  more  visibl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ndering  stick  and ball pictures for low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          Display a summary of the command line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&lt;pixels&gt;  Set screen width to &lt;pixels&gt;.  (NFF/POV/R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Y&lt;pixels&gt;  Set screen height to &lt;pixels&gt;.  (NFF/POV/R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options are applicable only to certain output file formats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ed in the table above.  Options irrelevant to the curren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IN THE MATERIAL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CINECHEM chooses 3D Studio materials which  reprodu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colours that HyperChem uses when rendering atoms. 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 HyperChem's  rendering  colours  with  the  "Display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 Color..." dialogue, CINECHEM does not automatically us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lour assignments.  Bonds are rendered according to the  typ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d type          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          White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          Blue plastic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         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matic         G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se material assignments by supplying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assigns specific  3D  Studio  materials,  either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library  or  those  you've created yourself, to el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 Here's a sampl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Gaudy show-off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_3ds H tile goldgra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_3ds o red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_3ds c blu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_3ds n blue me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_3ds s yellow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_3ds lp marble - p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d_3ds s  blue mar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d_3ds d  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d_3ds t  blue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d_3ds a  old me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 and lower case letters are treated as  identical  in 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figuration  file,  blank  lines are ignored, and any tex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ollowing a semicolon is taken as a comment.  Two statement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pplied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_3DS &lt;element_symbol&gt; &lt;materia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ssigns &lt;material name&gt; (which may be any number of word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lement with chemical symbol &lt;element_symbol&gt;.  The &lt;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&gt; must be defined in one of the libraries from which 3D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s  material  definitions.  You can assign a material to 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rs by using an element symbol of "L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D_3DS [S|D|T|A] &lt;materia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&lt;material name&gt; to the bond type (Single, Double,  Tri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matic)  specified.   The &lt;material name&gt; must be defin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  libraries  from  which   3D   Studio   obtains  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nfiguration  file  can  be  specified  by naming it with the "-C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the CINECHEM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NECHEM -Cgaudy MYDNA.H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GAUDY.CFG is the configuration file that specifies rend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DNA.HIN into MYDNA.3DS.  Any elements or bond types not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will be rendered according to the defaul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"-C" specification is given, CINECHEM will look for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d CINECHEM.CFG in the current directory and, if present,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lternative  method  of managing material types is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-M" option.  If you specify this switch, a material will  be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ach  type of element and bond which appears in the mode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types are given name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droge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bo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odymium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matic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s  are  initialised  to  render  in  the  default 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 above  (if  the  "-M" option is selected,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ignored).  Choosing the "-M" option creates a 3D Studio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's easy to change the appearance of specific kinds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nds; just go to the Material editor, get the material  you 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hange  from the scene, modify it as you like, then put i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ene and re-render.  You can use the "-M" option  in 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libraries which define materials for various elements and b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DER UN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an output file with an explicit extension, you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ECHEM to create an input file for any of the following render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              Re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3DS                  3D Studio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NFF                  Stin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RIB                  Autodesk Rend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POV                  Persistence of Vision Raytra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other renderers support animation, so even if you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file from a molecular dynamics simulation, only  a 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initial image will be created.  The material specific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and the  optional  assignment  of  material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 on  element  and bond types affect only 3D Studio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render a system  called  MYDNA.HIN  into  a 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 bitmap  file  with  a  resolution  of  640x480  pixels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gRay, use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NECHEM mydna mydna.nff -x640 -y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NGRAY myd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view the resulting MYDNA.BMP  file  with  your  favo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bitmap displa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n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ngRay (STINGy RAY tracer) is a  public  domain  raytracer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CINECHEM.   It  allows  users  to  get  started  in high-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modeling  rendering  under  Windows  without  the 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 3D  Studio.  For some applications (particularly thos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 and refraction are important, or where precise rend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  and  cylinder  contours are important, as opposed to poly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 approximations) it produces superior results.  Since StingRa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atch  renderer  with  no user interface (or even display sup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sing the pictures it  generates  requiring  editing  the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.NFF)  file with a text editor; this is obviously a lot less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3D Studio, but experts can create very classy images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 Rend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  RenderMan is Autodesk's licensed version of Pixar's re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ements the portable RenderMan  scene  description 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hade  users who possess a copy of Autodesk RenderMan can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r on HyperChem models by specifying an extension of  ".rib"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NECHEM output file.  The ".rib" file written by CINECH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to render with very high image quality (and correspon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 rendering  speed),  with the image size, width, and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options on the CINECHEM command line (defaults are a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 image  of  square  pixels).   Output is written to a Tru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a (.TGA) file with the same name as the input .RIB file.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all  of  these  parameters  by  editing  the  .RIB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t with Render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ce of Vision Ray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ersistence  of  Vision  raytracer  is  a  descendent  of the DKB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tracer developed by David K. Buck.  It was subsequently exte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eam  of  volunteers  on CompuServe led by Drew Wells.  POVRA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ly professional, high-end rendering  engine  which 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 and  provides  capabilities  absent  from  many 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 products.   Surfaces  and  solids  up  to   quartic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,  along  with  deformable "blobs", texture and bump ma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SG operators.  The Persistence of Vision raytracer is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public  domain,  but there are restrictions on its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emination which preclude supplying  it  with  CINECHEM. 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 a  current  copy  of  POVRAY  (including source cod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RT forum on CompuServe.  POVRAY usually lives in Data Library 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heck the "recent uploads" sections since CompuServe "saves 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ot duplicating the latest updates into the sections in which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ventually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IS "STINGRAY", ANYH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  Studio combines a powerful collection of rendering facili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paralleled user interface to animation which makes it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hoice  for  high-end presentations; the awards it has w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roduced with it demonstrat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 3D Studio has one major drawback; it's *expensive*.  Chemi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.  It's very hard to justify a US$3500 out of  pocket  expen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 pictures  that  spice  up  one's publications.  But i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just get a taste of high-end rendering, then they'd  want  *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ore* and eventually be satisfied with nothing less tha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, including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StingRay.  StingRay stands  for  "STINGy  RAY  tracer";  it'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 extended  implementation  of  the "MTV Raytracer"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Mark VandeWettering, then of the University of  Ore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uthor  released  this  ray tracer into the public domain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f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ublic domain.  Feel free to modify it,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use it inside other programs, and even sell it. 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to  better  understand raytracing and hope that i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 understand the raytracing proces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ngRay is stingy in that it's  free  to  acquire  (including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,  but  it's  rich in functionality; in fact, it provides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ilities found in top-of-the-line molecular  rendering 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shortcomings are mostly in the representation of complex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n't used in molecular modeling, and in fancy  optimis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up the rendering process.  The quality of the the imag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tirely comparable to those created by commercial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ngRay is called with a command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NGRAY [options] input[.nff] [output[.bmp/.tga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put  file  is  assumed  to be a scene description in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version of Eric Haines' Neutral File Format (NFF).  Th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 supported  by  STINGRAY  is  a new "aspect" state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specification of pixel aspect ratio for non-squar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ngRay creates output image files in either Microsoft Windows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B)  format  (.BMP  files)  or in TrueVision Targa-24 (.TGA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output file depends on the extension  given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file  name.   If  no output file name is specified,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written in Microsoft Windows bitmap format  to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&gt;.B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ngRay always creates a full colour image (24 bits per  pixel)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play does not support full colour images (or a subset there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16 bit per pixel "high colour" displays), be sure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 viewing program that intelligently compresses the full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nto one compatible with your display.  If  you  just  vie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on your 256 colour display with Microsoft Paintbrush or Win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disappointed since the true colour image  will  be  bru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hed into the Windows default colour palette.  To do justi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,  you need to intelligently flatten it to a custom-generated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gamut.  You can do this with the ANICONV utility suppli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 Animator PRO, with the public domain PICLAB program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 or, if you're a Unix user, with the  PBMPLUS 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utility you're using doesn't read .BMP files, you can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a (.TGA) file by executing StingRa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NGRAY mydna mydna.t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CONV,  PICLAB,  and  PBMPLUS  all  process  full colour Targ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ifficulty.  A copy  of  the  current  release  of  PICLAB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  with  CINECHEM;  it  is  also  unrestricted  public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rol the rendering process by  specifying  option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GRAY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ratio         Set screen aspect &lt;rat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             Fast and cheap antiali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Josamp         Antialias by oversampling &lt;osamp&gt;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            Quiet (no sign-on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             Show progress by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 / -?         Print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             Verbose: print model and timing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pixels        Set screen width to &lt;pix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Ypixels        Set screen height to &lt;pixel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image size and aspect ratio are specified  in  the  .N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that  defines  the  model to be rendered; you may overrid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ith the "-A, -X, and -Y" options.   The  first  time  you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gRay  you  may  be  disappointed  with the results; you may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"jaggies" and other rough edges  that  don't  look  like  high-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mporary  renderings.   There's  an  unavoidable  tradeoff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quality and rendering time, and StingRay implements  thi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 brutal fashion: N squared time.  The "-Jn" switch, which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hastic oversampling of subpixels, controls  the  tradeoff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 and  quality.   If  you specify "-J16", each pixel of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will be the average of 16 randomly positioned  subpixels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ox  bounding the pixel in image space.  The resulting im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*beautiful*, but it will take *sixteen times* as long to creat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mple  image  with no oversampling.  More sophisticated render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POVRAY, use an adaptive oversampling  algorithm  which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 additional rays after detecting a sharp edge in the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gRay admits of no such sophistication.  It's slower, but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is impec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n  alternative  to exhaustive oversampling with the "-Jn"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quick and dirty smoothing with the  "-F"  switch;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averages groups of four pixels.  This takes the bite off 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s at the cost of a subtle blur to the overall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NECHEM and StingRay are intended to be used by  HyperChem 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same machines on which they run HyperChem.  Both wer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WATCOM  C  9.0  and  a  PharLap  DOS  Extender  which  is 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I-compliant and runs either under a raw DOS environment or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indow in Windows  3.1.   If  you're  running  HyperChem 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under  Windows 3.1, you should have no trouble runn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ECHEM or StingRay in a DOS window.  (Note that this permits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 a  model  from HyperChem, process it with CINECHEM, render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with StingRay, and view the results with a BMP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ll without ever leaving Windo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NECHEM's  memory requirements vary based upon the number of ato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being  generated  and,  for  an  animation,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s  to  be  rendered.   In most cases, one or two mega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nty.  Lengthy animations of huge  molecules  can  require  lo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 but  you'll probably run out of patience or disc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is exha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ngRay is as conservative in its memory usage as it is proflig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CPU cycles.  Essentially, only the model is kept  in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ike  renderers  which  require  enormous  "reflection maps"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dow maps"), so one  or  two  megabytes  should  suffice  for 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high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ngRay requires a math coprocessor, but CINECHEM  doesn't--it'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ly compute bound that it would benefit from the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program benefits from a Weitek chip,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ND D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NECHEM attempts to create 3D Studio camera and light  object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  the  same  view of the molecule in 3D Studio that Hyper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when viewing the same .HIN  file.   Unfortunately,  Hyper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 indicate  if a perspective view was enabled.  CINECHEM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perspective view (except when generating a RenderMan 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all  the  renderers  other than RenderMan work exclusiv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pective.  Since HyperChem usually places the  default  camera 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 from  the  molecule,  perspective  effects are not normall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, but in some cases you'll want to adjust the camera's  fiel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  to  fill  the  frame  with  the  molecule,  taking  acc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version   of   3DSLIB  used  to  build  CINECHEM  doesn't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an arbitrary viewport configuration.   You'r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ck  with  the  3D  Studio  default configuration or one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 to your specifications.  Rather than fill the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  viewport  (from  which  you  can't adjust the camera and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), I opted for the default configuration which  require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ype "C" in a viewport to see the image to be rendered, but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ess fussing if you want to adjust the camera or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"-M"  option  is not specified, CINECHEM has no need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 definitions  in  the  .3DS  file  it  creates--it's  re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 on  materials already defined in libraries accessed by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o.  Nonetheless, CINECHEM defines  a  material  called  "Voi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",  which  it never actually assigns to an object.  Why?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n't, when you load the .3DS file, 3D Studio issues the  j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TION: File contains antiq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type, please re-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s annoying as it is grammatically wrong (comma-splice)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and  when  somebody  provides  me a version of 3DSLIB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is, I'll be more than happy to remove  the  nugatory 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  OK?  Cancel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