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utral File Format (N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ric Haines, 3D/Eye Inc, 410 E Upland Rd, Ithaca, NY 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7)-257-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hpfcla!hpfcrs!eye!erich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 is  a  description  of the format used in the SPD packag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n  how  to  expand  this  format  are  appreciated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seem  obvious  to  me  (e.g.   adding  directional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and tori), but I want to take my time, gather  opin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t more-or-less right the first go round.  Also, I'm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right now.  -E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ded by John Walker (kelvin@Autodesk.com)  to  add  the  "asp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llow rendering non-square images and to suppor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square pixe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document #1, 10/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FF  (Neutral  File  Format)  is  designed  as  a  minimal 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.  The language was  designed  in  order  to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ndering  algorithms and efficiency schemes.  I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geometry and basic surface  characteristics  of 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ment  of  lights, and the viewing frustum for the ey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provided for aesthetic reasons (such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of  the  objects,  which  is not strictly necessar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include: circle and torus objects, splin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rimming  curves,  directional   lights,   characteristic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lights, CSG descriptions, and probably more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.  Comments, suggestions, and criticisms are al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present  the  NFF  file format is used in conjunction with the 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Procedural Database) software, a package designed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databases for testing rendering schemes.  The SP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Netlib and via ftp from drizzle.cs.uoregon.ed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 about  SPD  see  "A  Proposal for Stand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" IEEE Computer Graphics and Applications, vol.   7,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November 1987, pp.  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oviding  a  minimal  interface,  NFF is meant to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allow the programmer to quickly write filters to  mov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  to  the  local file format.  Presently the following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perspective fru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onal (vs. directional) light 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ground col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face properti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, polygonal patch, cylinder/cone, and sphe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utput as lines of text.  For each entity, 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ts type.  The rest of the first line and possibly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urther information about the entity.  Ent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"  - viewing vector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"  - positional ligh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 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 - object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 - cone or cylind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  - spher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"  - polyg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p" - polygonal patch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in dep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location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m" Fx Fy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" Ax A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" Ux Uy 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gle"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ther"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olution" xres 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pect"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her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%d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the eye location in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:    a position to be at the center of the image, in XYZ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.  A.k.a. "look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   a vector defining which direction is up, as an XYZ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: in degrees, defined as from the center of top pixel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pixel row and left column to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: in pixels, in x and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: screen aspect ratio divided by pixel aspect ratio.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olution_y/resolution_x for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 assumptions are made about normalizing the  data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om-at distance does not have to be 1).  Also, ve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databases some viewing parameters are alway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n is "at infi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 entity must be defined before any objects are  defined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 is  so  that  NFF  files  can be used by hidd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light.  A light is defined by XYZ position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"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ght entities must be defined before any objects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 requirement  is  so  that  NFF  files can be used b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 machines).   Lights  have  a  non-zero  intensity  o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 value  [this  definition  may  change  soon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an intensity and/or col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A color is simply RGB with values between 0 an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 R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ackground color is set, assume RGB = {0,0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and shading parameters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red green blue Kd Ks Shine T index_of_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%g %g %g %g 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s in terms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  is  the diffuse component, Ks the specular, Shine is the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 power for highlights, T is transmittance (fraction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per unit).  Usually, 0 &lt;= Kd &lt;= 1 and 0 &lt;= Ks &lt;= 1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quired that Kd + Ks  ==  1.   Note  that 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 (T  &gt;  0) are considered to have two sides fo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these (normally objects have one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l color is used to color the objects following it 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lor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 all objects are considered one-sided, unless the seco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transmittance calculations (e.g.  you cannot  throw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tersection of a transparent sphere in ray tra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 or 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ylinder is defined as having a radius and an  axi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points,  which  also  define  the  top and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.  A cone is defined similarly, the difference be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ex and base radii are different.  The apex radiu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smaller than the base  radius.   Note  that  th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without endcaps.  The cone or cylin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x base.y base.z base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x.x apex.y apex.z apex_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ve value for both radii means that only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visible (objects are normally considered one si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utside  visible).   Note  that  the  base and ape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cident for a cylinder or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here is defined by a radius and cent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 center.x center.y center.z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radius  is  negative,  then  only  the sphere's in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(objects are  normally  considered  one  sided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olygon is defined by a set of vertices.  With thes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lygon is defined to have all points coplanar.  A  polyg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one side, with the order of the vertices counterclock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ace the polygon (right-handed coordinate system)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edges  must  form a non-zero convex angle, so th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de visibility can be determined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" total_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1.x vert1.y vert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%g %g %g ] &lt;-- for total_vertice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ch is defined by a set of vertices and their  normals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databases,  a patch is defined to have all points co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ch has only one side, with the order of  the  vertice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clockwise  as  you  face the patch (right-hand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.  The first two edges must form a non-zero  convex 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at  the  normal  and  side  visibility  can  be 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p" total_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1.x vert1.y vert1.z norm1.x norm1.y norm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%g %g %g %g %g %g ] &lt;-- for total_vertice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"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a "#" character is detected, the rest of the lin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