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 File List Registr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r- und Nachname/Firma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sse und Hausnummer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lz und Ort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Land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size: [ ] 5.25" 360k  [ ] 5.25" 1.2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3.50" 720k  [ ] 3.50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 : [ ] 286     [ ] 386/SX  [ ] 386/DX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EGA     [ ] VGA     [ ] SVGA    [ ]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] SOUND BLASTER       [ ] AD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rivate Registrierung     (20 ,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Registrierung einer Firma (45 ,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h / Wir bezahle(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er Nachname (08 ,- DM Versand geb�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er �berweisung auf das Konto 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yerischen Vereinsban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leitzahl : 1002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to-NR       : 980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te die Registrierung als Verwendungs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6,- DM Versand geb�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] Ich / Wir nehme(n) den Service in Anspruch, 2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tenlos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Ja ich / Wir (sind) (bin) einverstanden �ber die Zus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andschriftliche Unterschrift)                 (Ort,Da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