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UMLIN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-Lines, Version 1.00, Copyright (c) 1992 Soft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d b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INES.EXE counts the number of lines in text files.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useful when you need to know the number of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type NUMLINES followed b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The file specification can includ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cation, and can be the name of a file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wildcards (* or ?). The command line can conta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s. NUMLINES will report the number of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, the total number of lines for each fil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he total number of lines in all the files. 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LINES a:\*.c b:\include\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report the number of lines in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.C extension in the root directory of drive A: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in all the files with a .H extension in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does not make sense to count the number of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(non-text) files since these files are not organiz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may be distributed freely on the condition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full, and unchanged, and that no fee is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use and distribution with the exception of reasonabl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pp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Circuit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62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vine, CA 92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Circuits welcomes your written comments or ques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