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DC TERM v2.14.00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VERSION HISTORY!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November 8, 1993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pyright (c) 1992-93, Durand Communications Network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</w:t>
      </w:r>
      <w:r>
        <w:rPr/>
        <w:t>All Rights Reserved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2.00.00 ... Released 6/10/9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leted the marriage between DC TERM version 1.15 and RIPter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53.00.  DCTERM.EXE version 1.15 renamed to DCTERMXL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.EXE version 1.53.00 renamed to DCTE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DCTERM.EXE version 2.0 automatically shells to DCTERMXL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enters the DC NET database and returns when user exits DC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"nonstop, quit or continue" prompt no longer hangs up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 the message "One Moment Pleas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CTERMXL.EXE has enhanced support for SVGA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CTERM.EXE version 2.0 no longer supports standard VGA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s as there is not enough room for the text and imag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creen in 320x2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CTERM.EXE version 2.0 now supports text and images on the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35 line mode.  Multiple images and text windows are now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verlaying the data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CTERM.EXE version 2.0, by way of its seamless interfacing with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3.00, allows users to both view RIPscrip and color im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have two different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2.10.00 ... Released 9/20/9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pport for the Order Entry system has now been fully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Providers can now place online any sort of product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C Terminal will handle the complete order entry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Entry system is an add-on option for the DC-Network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for several more video cards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mory management has been improved in a variety of ways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have been off-loaded into a resource file, called DCTERM.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s resulted in a substantial savings in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, alleviating problems associated with imag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adequate memory. An unfortunate side effect of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ing scheme is that DC Terminal's screen responses m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2.14.00 ... Released 11/08/9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several minor bugs, including a problem computing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Order Entry system, and an adjustment to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 for downloa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C Terminal now checks at runtime to see if you are using a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 less than version 6.20. If you are, DC Terminal wa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may experience problems, and advises you on how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ersion 6.2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 have removed the various VESA VGA drivers (called VGAxxxx.EX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them with a new Universal VESA driver (called UNIVESA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TEST has also been removed from the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C Terminal is unable to recognize your video card,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SA prior to running DC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