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Minder 2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Minder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Win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 Our address, phone number, and America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Minder, 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inMinde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ind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ind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all files that are part of the Win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6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a, or US$8.00 internationally. The user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urchasing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inder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pproved Vendors who wish to distribute the WinMind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Win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as part of a collection (such as PsL's MegaDisk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welve (18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Minder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WinMinder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Full Sai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ind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Minder package, without written permission from Full Sai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8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Full Sail Software Inc., P.O. Box 1954 Tac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WinM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