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OF THIS SOFTWARE DOES NOT PROVIDE ANY WARRANTY WHA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EVER! YOU USE IT OR TRY IT ENTIRELY AND STRICTLY AT YOUR 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 THE AUTHOR EXPRESSLY DISCLAIMS ANY LIABILITY FOR DAM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YOUR COMPUTER, FILES OR ASSOCIATED ELECTRO-MECHANIC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ICES. NOR IS THERE ANY GUARANTEE AS TO THE ACCURACY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ULTS OR AS TO THE FITNESS OF THE MOONPO PROGRAM FOR AN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CULAR PURPOS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MEMBER, YOU USE IT OR TRY IT SOLELY AT YOUR OWN RISK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 is a Windows 3.x application which can calculate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evation of the moon and the sun (and the phase of the m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unction of the date and time of day at any plac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ossible exception of the poles and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180 degree meridians cross the equator). It will als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rising and setting times and the azimuth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n at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's results are displayed as a table showing the local and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a 24 hour "military" format (for example, 6:34 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 1834). Azimuth angles are measured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, due south corresponds to an azimuth angle of 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 are measured from a level horizon (straight up is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elevation angle). Results may be print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rinter and may be saved in an ascii format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rinting or other use. Moonpo can also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raphs showing the azimuth and elevation of the s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time of day. The azimuth and elev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accurate to within about 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tually run MOONPO you need to know your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and latitude in at least degrees and minute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or figure out a "time zone" value for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a few cities may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MOONPO requires a computer with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and an 80x87 math coprocessor or its  equivalent (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PO is distributed as Shareware. That means you may try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eriod (say three weeks) at no cost, bu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 and pay the registration fee if you us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ONPO files included in the authorized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EXE   - Windows 3.x executable applic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BMP   - Logo bitma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DOC   -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PO.HLP   - MoonPo hel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LOCALE.INI - User location customization file for MOONP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.EXE      - Graphics server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DLL.DLL   - Dynamic link library for graphics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THIS.NOW - Minimal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UM93.DTA   - Some high precision results for 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NEW.210 - Changes from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fee Associates' Validate 4.0 anti-virus inform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ECOMMENDED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must be installed using DOS commands or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. A few essential instruc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me components of MOONPO can be placed in different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thing to do is to put all of the files in a single MOON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at makes removal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OONPO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r base Windows directory is C:\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You will place all MOONPO files (EXCEPT MYLOCALE.INI, which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your base Windows directory) in a NEW directory on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he (de-archived) MOONPO files are on a diskette in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, and there are no other files on that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The installation will be done from DOS or a DOS Window,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"prompt" appears as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following example the term &lt;CR&gt; means that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URN" or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the MOONP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MKDIR D:\MOONPO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MYLOCALE.INI C:\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*.* D:\MOO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using OS/2 Version 2.0 or later, you should p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OCALE.INI in your \OS2\MDOS\WINOS2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ning or Preparing to Run MOON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1: a) Click on the Program Manager's "Fi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"Ru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Enter D:\MOONPO\MOONPO.EXE and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2: (add MOONPO to an existing group of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Click on (or TAB to) the title ba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Select the Program Manager's "File" op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ew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  i) For the "Description" enter: 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) For the "Command Line"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:\MOONPO\MOONPO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) For "Working directory" enter: D:\MOO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)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is well, then the MOONPO icon will appear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box and you can start MOONPO by clicking on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OONPO, you will probably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cation. There are two ways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the MYLOCALE.INI file to reflect your longitude, latitu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zone before starting the MOONPO application.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nvenient ASCII editor and edit it to replace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ith that appropriate to your geographical location (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discussion below). Doing that will make it un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re-enter your location data each time you want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MYLOCALE.INI, be sure to set the "TIMZON"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ime zone is the number of hours you need to ad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wich Mean Time (or more properly UTC) to get you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-hour time. West longitudes have negative (or zero) TIM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(they are "earlier"), while East longitud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values. If you do not enter a value, o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from your longitude, but it may not b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local time zones don't adhere very closely to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rth ro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EDIT MYLOCALE.INI USING A WORD PROCESSING PROGRAM (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ORDPERFECT, WORD FOR WINDOWS OR DOS, ETC) UNLESS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NOW HOW TO WRITE THE EDITED FILE IN PLAIN OL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CONTAINING NO EXTRANEOUS INFORMATION INSER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ROCESSING PROGRAM. MS-DOS'S EDITOR OR TH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PAD EDITOR AR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imply start MOONPO and then enter your location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via the "Observer Position" option under the "Control dat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found on the main MOONPO menu bar. Once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you will be asked if you wish to save the new data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LOCALE.INI file. Choosing "Yes" will save the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LOCALE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NEVER want to examine MOONPO's graphs, you can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f the "GSW..." files (or delete them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copy of GSW.EXE and GSWDLL.DLL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n  your AUTOEXEC.BAT's PATH= statement, then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ome diskspace by deleting GSW.EXE and GSWDLL.DL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directory. The GSW.. files probably must belong to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UNNING MOO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MOONPO you will normally want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your geographical location, the y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which you want to learn something about the pos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 and moon. So, if you do not know them, you need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ngitude and latitude. Most road maps show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long the margins and you can probably interpolat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your own town will sufficient accuracy.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nter your time zone, as discussed above. The data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re entered by running the "Control Data" dialog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gin execution of MOONPO.EXE by clicking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's "File" menu item and then the "Run"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menu. Then you simply enter the complete path nam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MOONPO.EXE. If you placed MOONPO.EXE in you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 you can omit the director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MOONPO has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ed MOONPO to a program group, then just start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MOONPO you will be greeted by a more or les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re is no "cursor". There is a standard menu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 Choices are accessed in the usual Window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rol Data  Run  Moonrise  Reset Grap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"Fil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File" option brings up a popup menu compo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items: "New", "SaveAs", "Print" 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New" simply clears any previous results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and resets some inter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SaveAs" option is chosen to initiate sav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ults into an ascii file. It works pretty much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nt" option will dump the currently displayed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DEFAULT Windows printer. You must hand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nter setup operations via the Windows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" option terminates MOONP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"Control Data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also brings up a popup menu with two sub-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bserver Position" and "Time of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copied the MYLOCALE.INI file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lick on the "Observer Position" choice and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data, and a time zone value in the spo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2.1 (above) for a few comments on time zo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(below) for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a change in the observer position or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n when you exit from  the dialog via the "Ok"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save the changes in the MYLOCALE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answer "yes" then all the file data will be re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cute the "Time of Day" dialog to set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y of the month for which you want  position data.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alog you also set the hours for the first and last ti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 increment in minutes for the calculations.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umbers are expected to be integers with no  decim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but not all, parameters are checked before a run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ddball values (like ~23, for example), all bet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he "Run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un" menu item is the action which actuall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happen to produce data to be displayed i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re will probably be something of a dela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y results because MOONPO does all calculations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he "Moonris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nitiates iterative calculations which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XIMATE times at which the moon crosses the horiz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elevation angle is zero). These calcula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ake a while if you do not have a fast computer. Thos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pproximate azimuth  angles at those times are th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window. The results are nominal "astronomical"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rrected for refractive atmospheric effects or topograp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ive effects advance moon(sun)rise and delay moon(sun)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l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The "Reset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eset" menu item erases the "worksheet" and pre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ternal flags for "new" calculations. "Reset" doe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er the observer or time of day data. "Reset"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ctions as the "File New" choice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The "Graph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item by mouse click or Alt+G to get simple grap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and azimuth angles (in degrees) vs local time (hou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splayed in an independent window. Negative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will not appear on the graph. The horizontal (abscis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is your local time in hours, and the vertical (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will be the elevation (above the theoretical horiz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gles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ed graph may be printed using the auxillar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en at the top of each graph. However,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GRAPHICS CAPABILITIES! If it doesn't, you may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blank sheets of paper!. Other options found on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' menu allow you to adjust the size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on the page. Use the graph window's Help option to as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desired. Normally, the graphs are scaled to fill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ge (X and Y scale factors = 1.0). Only scaling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1.0 are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 + Spacebar keys and then select the CLOS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close the graph window if you don't hav�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The "View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may be used to draw rough sketches of the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on at three-hour intervals. The views illu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light and dark portions as seen by an observer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t the moon at the various times. Sketches are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, with the top most sketch being for local mid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000 hrs), and the lowest one for local noon (1200 hrs).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n in a four digit HHMM format, with the da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r's location shown at the center of the window. Ske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properly shaded in cases in which the bright or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a sketch should be a very narrow cresent.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right crescent may be incorrectly blacken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which should be blackened may not turn out that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havior is a result of the finite size of the pixel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s environment (or perhaps the GSW graphics server 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color of the individual sketches is light bl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if the sun is above the local horizon at a given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ketches DO NOT appear on th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ition that somehow relates to its position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ketch may also be saved in a file with any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 types: 1) ".BMP", 2) ".WMF" or 3) ."WFM"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aveAs command of the File popup menu. Simply specif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ree preceding file "extensions" when you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for the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The "Help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brings up another popup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or the MoonPo help file, the Windows Help on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be the About Moonpo di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OTHER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is distributed as Shareware. If you use it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please send the author $ 12.50 (U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rouble. Its the right thing to do! It will also make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will get you on a mailing list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up versions or future enhanced versions. (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15 (US) if you want to receive a pristine diskette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-in which case also tell me the disk siz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incorporate MOONPO into any commercial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pproval of the author, but you may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way unmodified copies of the demonstration archive (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iles) or post copies of it on any BBS which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which makes no charges other than those made on the ba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ime. The MOONPO version in the demonstration arch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for years 1991-1994. You can obtain a version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years by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n unregistered copy of MOONPO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unctions outside the years 1991-1994, then is is an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and may also give incorrect results!). If you obtained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rom a BBS, please inform the SYSOP that said cop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fee as well as any constructive com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 Box 3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88003-3512 (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amiller@nm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lease remit registration fees by check or money order. C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seems to arrive. ALL registrants will recei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s upon receip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"ABNORMAL" BEHAVIOR, PLEASE SEN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ITS NATURE AND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BSERVED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UNPO which provides low resolution angula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the sun PLUS general estimates of the intensity of s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, UV-A and UV-B radiation with any one of four user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for the atmosphere. Look for SUNPO131.ZIP.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NPO is $ 5.00 (U.S.), or $ 7.50 if you want a directly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$ 20.00 will get you a diskette containing both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and MOONP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ographical Coordinates for some 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don't know where you are, here are a few c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titude       Longitude      Tim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  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        33D 21M North   84D 22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, MA          41D 21M North   71D  3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         41D 52M North   87D 3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         32D 47M North   96D 4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         39D 44M North  104D 5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aso, TX         31D 45M North  106D 2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banks, AK       64D 48M North  147D 51M West     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     32D 19M North  106D 47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,CA      34D  3M North  118D 14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leans, LA     29D 56M North   90D  3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       33D 26M North  112D  3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  37D 47M North  122D 25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tle, WA         47D 37M North  122D 19M West   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             51D 32M North    0D  4M West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             53D 33m North   10D  2M East    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own            33D 55M South   18D 22M East    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yaquil            2D 10M South   79D 56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kutsk             52D 30M North  104D 19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kok             13D 45M North  100D 30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la              14D 34M North  120D 56M East     + 9 (I th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City         19D 26M North   99D  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 de Janeiro      22D 56M South   43D 11M West    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yo               35D 45M North  139D 45M East   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in, "D" means degrees and "M" means minutes. Some of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based on longitude alone. They may be off by an h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ither way in a few cases due to the author's ignorance of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Eclipse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PO will occasionally issue "Eclipse Warnings". These w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ssued if  the angular positions of the sun and the mo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hose for which a solar or lunar eclipse might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ecision of MOONPO's calculations is rather low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may well be "false alarms". If you see such a war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ly interested in the possibility of an eclips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nsult a more precise source of astromomical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question. The magazine "Sky and Telescope" is a goo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nd is probably available in your local publi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observer located as in the sample MYLOCALE.INI fil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ascii output files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Global  Lunar  Lunar    Lunar   Solar   Solar Obser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time  Azim.  Elev.    Phase   Azim.   Elev. Pa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0   1300     62     -7     -161      69      11    19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0   1400     70      4     -160      76      23  21 J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   1500     77     16     -160      83      35  32.3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0   1600     84     28     -159      90      48 106.8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0   1700     92     40     -159      99      60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00   1800    102     52     -158     116      73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0   1900    116     63     -158     168      8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00   2000    143     73     -157     235      7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00   2100    194     75     -157     257      64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00   2200    233     68     -156     268      5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00   2300    252     57     -156     275      39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00   2400    262     46     -154     282      2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00    100    271     33     -154     289      14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00    200    278     21     -154     297       2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00    300    285      9     -153     305      -9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PROGRAMM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algorithms utilized in MOONPO are loosel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several sources but primarily use the "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" equations found in the 1993 edition of the Astronom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anac for describing the positions of the moon and sun as s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arth. A recommended reference book for anyone who wi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more about doing astronomical calculations o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"Astronomy on a Personal Computer" by O. Montenbr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. Pfleger, (translated by S. Dunlop) and  published by Sp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ag, 1991. A good source of high precision table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nomical Almanac (published yearly). The developer of MOON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indebted to high precision FORTRAN program ILLUM by 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Van Bochove and M. Erlich which has been used for t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ity of the low precison (but faster!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gramming and compiling of MOONPO was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5 of Borland International's Turbo Pascal fo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however, that the drawing and printing of graph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by the GSW.EXE and GSWDLL.DLL routines.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time routines" are products of Bits Per Second, Ltd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Publishing, Inc. and are included under the licen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of their Graphics Server SDK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precision formulas for the positions of the moon and 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used to accelerate the calculations. Such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ccurate enough for most purposes at least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1995. (After that time, all bets are off unles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 is prepared.) Those formulas are no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sufficiently accurate for eclipse prediction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want to spend a lot of time trying to do tha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interest is shown (as measured by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.. say 100 or more), a more accurat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pared. As already stated above, MOONPO resul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rrected for refraction. That would be overkill in 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precison formulas used for posit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 VALIDATION OF MOONPO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PO's results have been checked for several geographical si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and time of year by comparing its results with an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erms of ephemeris data) version of program ILLUM by Ir. A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Bochove's and M. Erlich. In virtually all cases tested, MOON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lunar and solar positions agree with those of ILLU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wo degrees or better. You can make a few judgement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by printing the file ILUM93.DTA and running MOONP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nditions. ILUM93.DTA is a very, very small samp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which were done using the updated ILLUM in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MS-DOS and Windows 3.x  are products of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for Windows is a product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W.EXE and GSWDLL.DLL are products of Bits per Second, Ltd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 Publishing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VIR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a copy of McAfee Associates program VALIDATE.COM, you</w:t>
      </w:r>
    </w:p>
    <w:p>
      <w:pPr>
        <w:pStyle w:val="PreformattedText"/>
        <w:bidi w:val="0"/>
        <w:jc w:val="left"/>
        <w:rPr/>
      </w:pPr>
      <w:r>
        <w:rPr/>
        <w:t>can run it on the executable files in the MOONPO package to be</w:t>
      </w:r>
    </w:p>
    <w:p>
      <w:pPr>
        <w:pStyle w:val="PreformattedText"/>
        <w:bidi w:val="0"/>
        <w:jc w:val="left"/>
        <w:rPr/>
      </w:pPr>
      <w:r>
        <w:rPr/>
        <w:t>reasonably sure that no viruses have been added to the original</w:t>
      </w:r>
    </w:p>
    <w:p>
      <w:pPr>
        <w:pStyle w:val="PreformattedText"/>
        <w:bidi w:val="0"/>
        <w:jc w:val="left"/>
        <w:rPr/>
      </w:pPr>
      <w:r>
        <w:rPr/>
        <w:t>files. Here is the information obtained by the developer using</w:t>
      </w:r>
    </w:p>
    <w:p>
      <w:pPr>
        <w:pStyle w:val="PreformattedText"/>
        <w:bidi w:val="0"/>
        <w:jc w:val="left"/>
        <w:rPr/>
      </w:pPr>
      <w:r>
        <w:rPr/>
        <w:t>VALIDATE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moonp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132,6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12-9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DB1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D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gsw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261,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1-8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8C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1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gswdll.d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71,6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1-8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4E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03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