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Changes::de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 93-- fixed a peculiar bug which cropped up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he compiler destroyed objects; now all em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allocated with "new" MUST have bTempor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be properly deallocated.  Normal em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s do not need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dded hooks so that "zero-size" blocks are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ems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now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ct 93-- First release of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