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of the most irritating things about the MSDOS environ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d "640k barrier"-- that ancient-hardware-imposed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can easily access from within a program.  There a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, but most are impractical for the casual amateu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, what to do?  Three solutions really some up with any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Use some sort of 32bit compiler with dos extend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write to run in 32-bit protected mode if using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86 processor.  This is unarguably the best of the thre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wise, because your program doesn't need to chan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-- it just starts using the new space.  Wonderful!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s are pricy, often impressively so.  I certain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even buy the product, much less pay licensing fe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use XMS, or extended memory.  Most everyone has XMS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n your computer above 1 meg.  The trick is accessing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it directly; your programs can only access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eg of space (and some, not even that).  XMS requir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s to copy data from extended to lower memory--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use EMS, or expanded memory.  Even more people have EMS than X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older standard, and XMS can be used to emulate EMS (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does).  You still have to put expanded memory into area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instead of copying it there, you MAP it there--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okup tables so that when you tell your program to look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called the page frame), it "sees" the expanded memory you'v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EMS is fast, popular, and a real pain to code--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in 16K pages and map them to the page fra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se them, a complicated and frustrating endeav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C++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Block and emsData classes make EMS usage TRANSPARENT to your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apping is done for the user, and memory can be allo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n whatever size blocks are necessary.  emsBlocks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ata) are allocated automatically to hold emsData (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K) blocks; all the end user needs to do is manual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emsData objects.  First you initialize the em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Block::w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page frame and initializes EMS (it also return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S driver is present).  Now just declare you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Data my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loca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ata.pbAllocate(63542); //allocate 6354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(myData.pbData(), fromData, 6354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emsData::pbData() function as a pointer; it sw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lock and returns a pointer to the location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.  That's all there is to it.  If no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it's been used up), your data will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Memory can only be allocated in 64K blo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 memory model that's all you can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gram exit the emsblocks will be freed automatically, or ems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deallocate themselves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ata.deAlloc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s up the memory block; the next time you try and allocat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earches for the first block of unused data that will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Data and emsBlock structures make extensive use of my ow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uctures, which are located in the yakList.h and yak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y store pointers to objects, and are really fair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ased around the dummy yakObject class, although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-typed iterator a template was used for typeche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ach list, node, and iterator function should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akList.cpp file.  Be careful with pyLists, though-- on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troy EVERYTHING in them!  Remove permanent data befor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! (you'll note that emsData nodes automatically remov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and deallocate before they self-de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are emsCheck, a demo program, and emsFree,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eallocate EMS handles.  This is an important tool (if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your program from within your compiler, chances are E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eallocated, so you'll have to shell and deallocate it with ems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ool such as EMSTest (in BC++3.1) to list the used handles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ones are bogus.  Then fre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ee 1 2 3 4 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will free those six handles).  However, emsFree is dangero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free handles which are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ource code of emsCheck to get idea on how to use ems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e emsData.pbData() as your regular data pointer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worry about anything but allocation and dealloc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al defragment if you use a lot of dynamic EMS).  The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should need to us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e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automatically includes yaklist.h); the only modules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your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em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sub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ND USAG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go I made a promise that whatever programming tools I mad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be free; they're the tools I wanted when I couldn't affo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enuinely can't afford to spend anything on this, I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yakIcons, yakEMS can be considered a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be released as an integral part of the library);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iting games, yakEMS is free for use, provided you keep m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jects and progress, send me a copy of the finished gam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edit in the credits, or what have you (most preferably: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ll it).  If you won't be using yakEMS in a game, or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netarily encouraging me (and please do), I respec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send me a registration fee of US $15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it for (I've seen shareware EMS libraries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unctionality and power go for $20 or more, so this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n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low-level assembly routines are based on Roy Freder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routines.  All code other than emssubr.asm i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bug reports, contributions, suggestions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s, or what hav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ec 17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ed Yak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Victor B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2 W. Loop 289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bbock, TX 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6) 792-6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(will take longer due to forwa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ed Yak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Victor B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1 Bellevue Blvd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 NE 6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: vputz@nyx.cs.du.edu, which ought to be good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ouch.  Good luck, and good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