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IT2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-IT v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RIG-IT, you'll need a VGA monitor (CRT), a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program are set for a screen resolution of 640 pixel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Preparatory version of TRIG-IT version 3.0! 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changed from ONE Module to FOUR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allow expansion of the program to include Spherical Triang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s well as Compound Angle calculations (which will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leases).  QuickBASIC has a 64 Kb limit for a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I was unable to add any code to TRIG-IT version 2.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four (4) modules (The INTRO Module, MAIN Module, Plan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and Plane Oblique module), I am able to remain below the 64 Kb 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ogram grows to include Spherical Triangles and Compound angles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odules will grow as wel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-IT is pretty much a straight-forward Trigonomet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egins by displaying a picture of two triangles, a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and an OBLIQUE triangle, and asking for your input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 would like to perform calculations on.  Your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1 or 2 (1 being a RIGHT triangle and 2 being an OBLIQUE tri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ng which triangle you want to perform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'll see another screen (menu).  This screen will display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ype of triangle you selected at the top. The triangl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ides labeled with LOWER case letters, its Vertices labe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case letters and its Angles labeled with SYMBOLS. 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a menu of options  to select from.  The opt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ossible combinations of "KNOWNS" for calculations on the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se.  For example, if you know the length of side a, and the angl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ould make the selection listing "Side a and Angle B"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corresponding to that selection and hitt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ill see another (input) screen, with the same triang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.  This screen will show the results of the calculations (in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) as well as your input (in the corresponding color-code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input screen and will display a cursor at the fir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from the selection you made...in this case, sid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length of Side "a" and press enter.  The curso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ver to Angle "B".  Enter the value for Angle "B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will be performed giving you the length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and angle as well as the AREA of the Triangle, and Sine, C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of BOTH angles.  Pretty eas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orks the same for Oblique triangles, the on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ence being that there are 19 different combinations to cho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the 9 for Right Triangles) and each combin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(3) "KNOWNS" (instead of two (2) as in the Right Triang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erform your calculations and yield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ide(s), the value of the remaining angle(s),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and Sine, Cosine and Tangent of all three angles.  Notic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(KNOWNS) that you input remain their ORIGINAL colo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you can differentiate between what you input and wh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culated...just in case you forget what your KNOWN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 are given in DECIMAL degrees!  Future releases of TRIG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have an optional feature to convert decimal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...After each calculation, there will be a message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try again (waiting for you to punch either a "Y" (fo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" (for no).  The DEFAULT is YES, so if you want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answer NO.  This will take you to the MAIN menu (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just hit the [ENTER] key to go again.  You can exit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. Either press [Ctrl]-[C] to exit from ANY Module, or kee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followed by [ENTER] until you are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out it.  Like I said, it's pretty straight-forward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TRIG-IT!  My address and phone number ar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file (when you print it).  If you have any qu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or write.  You can also leave me mail on Compu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