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ile GRO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VER - the GRaphics OVERlay program    (c) 1992  Ski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:  Lee H.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uquerque, NM  87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VER is a FRACTINT utility which layouts and maps on the scre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printer the locations of where fractal images li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esolution images.  It will allow one to keep track of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s by keeping a visual record that can be access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.GOF (Graphics Overlay Format) file.  It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o investigate visually where an acqui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relation to a master "world"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ped file GROVER.ZIP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F.BAT      - bat file for running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DATA.EXE   - Another Fractint utility by Marc Reinig    CIS  724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called by GROVER.EXE to generate .fd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.FOR   - The source file - needs LAHEY F77L-EM/32 V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raphics utility INGRAF 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y not be included - request with SASE and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1.FNT - Font file used by GRO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7L3.EER    - FORTRAN General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stric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uses 640*480 pixels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Laserjet prin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F.BAT, F-DATA.EXE, and GROVER.EXE should a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1.FNT needs to go into the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ctangular images with an aspect ratio of 0.75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DA, .INP, .NEW, .GOF files must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.GIF files may b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GR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F { arg1 { arg2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ecutes the batch file GOF.BAT which calls GROVER with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files names.  They may be given with no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.GIF, .GOF, or .INP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n the command line, in .inp file listed fil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you may enter after prompting, the entir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rive: and dirctories) may be given.  However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where the .gif files are located.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gof, .inp, etc.)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area .gifs must have different names, even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runs in one of three possi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Quickview Mode - Displays sub-area of one .GIF im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. C:\giflist.d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GOF name1.gif name2{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 magnification of name2.gif &gt; name1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e., name2.gif is a sub-area of nam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GOF nam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this case, GROVER will prompt you for na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.GOF Creation Mode - Builds a .GOF file from an .IN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OF name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name1.inp specifies a list of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images within name1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: If name1 includes a pathname,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VER where to find the needed .gif file. The 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ust be in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OF name1.gif (if C:\giflist.da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both .inp and .g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elated .gifs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.GOF Display Mode - Displays an existing .G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OF name1.g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name1.gof is a file created earlier by G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od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OF 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ame1 has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suse the program to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the outer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of the above two cases the mod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.gof file exis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OF Display Mode will be chos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f the .inp file exis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GOF Creation Mode will be chos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f name1 has no extension and c:\giflist.da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ver will build name1.inp by finding all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1 in cols 14-21 of giflist.dat, copy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ls 1-8 of giflist.dat (one per line) to name1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GOF Creation Mode will then be chosen.  Note: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gif names are in other tha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ust edit name1.inp to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Quickview Mode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input (.inp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consists of 1 sub-area file name per line (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quired as these are all assumed to be 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ace followed by the letter M may follow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a merge option:  If the sub area .g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, it's own sub-areas will also be displayed.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rge request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an .inp file with 5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3.gi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4 commen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areas are displayed and label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ny key to exit.  You will then be prompte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image.  Enter 'Y' or 'y' to print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OF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rawing of each sub-area (normally a box, but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y small sub-areas) a red prompt will appear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screen to enter a digit (0 through 9)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 followed by ENTER to tell GROVER where to label the sub-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on't dwaw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label above and to the left          | 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label abov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label above and to the right         |    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label at the lef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label at center (except crosshairs)  |    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label at the righ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label below and to the left          | 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label below (defaul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label below and to the right         |  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sub-areas (from merged .gofs) will show up as small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nished with the .inp file, a green promp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yout is OK.  If not, you can re-format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over and giving different responses.  If it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VER renames the file it is building from a .new to a .g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(You will have to hit the enter key twice -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e prompt, once to close the screen.)  If you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, GROVER will access .fda files instead of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time.  Finally, you will be prompte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image.  Enter 'Y' or 'y' to print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OF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whether to display the are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L' or 'l' will cancel the screen image and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a laserjet hardcopy. An 'S', 's', or En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to be displayed and labeled on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ny key to exit.  You will then be prompte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image.  Enter 'Y' or 'y' to print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output (.gof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of files are ASCII files and may be looked at b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area there i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umber - The outermost is alway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ame - The first one has the extension .gif, th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placement code - (10 indicates this is a merge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 - (although computable from other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cluded for visual insp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in, Xmax, Ymin, Ymax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hopefully are meaningful and not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cumented quirky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currently using FRACTINT to remake m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al images in 1024x768/256 format where older vers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640x480/256.  The new higher resolution images are t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, but preceeded by a 1.  Thus 1DOG.GIF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OG.GIF as far as co-ordinates go.  DOG.GIF is usually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to generate more disk space.  To keep from hav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inp files whenever an image is replaced, if GROV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particular .gif file, it looks for one with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(preceeded by a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sto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sstools.ini file in your DOS appe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ay have the following types of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GR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hp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I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the only printers supported are 'hp/75', 'hp/100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p/150', 'hp/300', and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y vpic=y, then you are telling GR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VPIC.EXE is in my DOS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I want GROVER to briefly display the fractal im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drawing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y batch=yes, then when running in .Gof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.gof file name on the command line, GRO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int the file without any prompts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 to print any number of diagrams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.g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e H.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ctint Stone Soup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