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 HORSE RACING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73-1993 by Jerome Harri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than a ga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orse Racing Season never ends...and now the season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takes and heart pounding finishes; with superb action in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reatment of  this popular simulator/game that  never  end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number  can  play.  Here's  a horse racing simulation  so re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leaves hoofprints on the track.  Feature rich with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citing surprises. A Horse Lover's deligh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and  instructive  for  the whole family.  The  realistic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s itself to analysis by other handicapp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 complete  with  a  stable  of  800+  horses  who  were top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 of their time.....and a full program of races  from  5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mile  and  one  eighth.   Fields  may race from one  to  fif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) thoroughbr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 hard drive. Full color VGA, EGA and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are supported. CGA graphics are not supported. VGA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"virtual"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faster the PC the better th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GA graphics seem sluggish, try EGA Graphic Card selection 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INSTALL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software (TSR's) should be turned off! E.g., Sidekick, Pro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, Comman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operate outside of the Windows environment. Th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C:&gt; prompt is the best place to star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note of new "Menu Selections". These take precedenc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entioned herein and in hard cover manual,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al difference in DOS between "/" and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bout 1 Megabyte of hard disc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uffers &amp; Files settings are not to your liking reset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files by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 backup copy first....and use the backup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isc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= any floppy drive.      target drive: =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is diskette into a floppy drive....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{target drive:} {space} {\sub-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 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CD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RACE&gt;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will establish the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reload a REGISTER file, meet # is reset to one (1).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BET, *.RCE &amp; *.TTT files...or "Duplicate file name...." will occu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atal...ignore. If this is an update....you probably would lik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er. Don't over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wrong instal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 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A: 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A:INSTALL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y be re-installed anytime. If asked to "Overwrite a fil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policy is to answer "Yes". If you want to save an old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Horse Register and/or save time....answer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COL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lors may be ch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BLA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RT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  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start will set you back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graphics may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graphic modes...colors may change; and in monochro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&amp; figures may drop out. Return to the higher resolution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...or re-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Horses, while in the Camera mode come in only 3 colors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ts and numbers are accurately shown....with the numbers being b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d. Also, a number in the color black, appears as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horses with the name "*number = DUMMY" have been supplied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&gt;ields. Learn their id's. You may want to use them instead o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horse....or br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play by themselves.....and wish a phantom public to make b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&lt;F&gt;antom public.  This bet is limited to $2.00 no matter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Need for Speed"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e is purposely slowed down to heighten anticipation.  The "Caps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shift" key with the ca&lt;m&gt;era on, will kick the race into high gea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386 or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C has a "Turbo" switch.......make sure that it is in the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, all Horses are owned by "TR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(3) ways to take possession of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B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R&gt; = &lt;Enter&gt; = &lt;Carriage 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cta &amp; Trifecta bets are made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-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- W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- &lt;X&gt; or 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- Post Position (or &lt;W&gt;) of 1st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- Post Position (or &lt;W&gt;) of 2n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- Post Position (or &lt;W&gt;) of 3r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position may be "wheel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40 x 400 graphic resolution will fail on the picture de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not allow color changes. This resolution is found on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 Olivetti PC's. However, all other functions will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VGA mode,  execution of the Color change(s)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delay of the track layout.  Therefore,  save  your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for all at once.....if you can. Otherwise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radation of program performance.  Speedy  386 PC's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elay transparent to the user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midnight the system does not allow betting. Curfew...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take the "Calls" too seriously. They're clos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forget you are viewing the race on an angle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es for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wis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 functions have purposely been made difficult,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l from accidently falling on the keyboard and creating a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avorable to himself/herself. For example: Capital "R"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race. Small "r"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FIEL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 to set-up a field for a race.......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's name and sex...and rate the animal for a given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percentages (00-128%) makes this system amenable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ping system that you prefer....as ratings, speed, etc.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nyway. The advantage of this simulator is that traffic and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re definitely a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for this type race is very consistent and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driv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udy was performed on this algorithm by an independent agent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s have resulted in an extensive enhancement, with commens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f this system to predict winners &lt;hah!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CLA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will change depending on a Horse's performance and experienc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 MID STR" ratings are inherited traits and probably won'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given set of graphics are supported.  "+"  will 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resolution available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 non-supported graphic the system will not respon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work up to a point then go "Illegal....". Start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other. There's one ther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is given full support and gives the best rac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&amp; EGA are also supported. CGA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AMER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oggled on and off from the main MENU by pressing &lt;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+&gt; to turn on (once is not enough)........and &lt;-&gt; to turn off (o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enough).  Patience. It may take time to 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THEY....?  While the Camera is on.....you may wan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rd's eye-view". Press &lt;+&gt; once....an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JOCKE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oggled on and off from the main MENU by pressing &lt;J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&gt; to turn on......and &lt;!&gt; to turn off.  Patience. It may tak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rate the Jockey on any given Horse. Keep in min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key can only do so much for a horse. Don't expect miracles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a poor combination of "Jockey &amp; Horse" will definitely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EAD HEA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Heats are impossible. The decision(s) of the computer is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AILY D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Double Bets  can only be made before the First Race.  No  provi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to pre-determine the number of entries for the 2nd Ra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horses available  for the Second Race is limited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ses running in the First Race. Hence, run a field in the 1st Ra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tisfy even the most avid player, who demands outrageou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* BETTING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Bet is recorded and available for inspection  after each race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or's ID; i.e., any name or code that will be unique to that bettor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lank if you don't care. Daily Double bets are ignored in the tabula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* CA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attention to Upper &amp; Lower case. In some instances, it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TR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f event of trou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Take the diskette(s) to another computer and see if you encou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fficult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Execute a CHKDSK of all diskettes and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Check your PATH. Make sure it leads to DOS &amp; the Root directory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=C:\DOS;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Your Config.sys file may require one or more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BS=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 spaces in DOS commands)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If your system has no printer....press &lt;Ctrl-Break&gt; when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printer / list device".....but do not terminate batch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Lazer printers should use emulators and be compatible with Epson 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 make changes to your Config.sys file be sure and re-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The CONFIG.SYS &amp; COMMAND.COM files should be in your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"Out of memory....."  errors occur when your system is on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TSR program is operating in the background. Take your PC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....and/or shut down TSR, memory resident program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most often by using a separate AUTOEXEC.BAT file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TSR programs and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r system appears "Sluggish" make a "Wager" and &lt;C&gt;ancel the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takes more than 3 seconds to flash the "No Bet" message..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st likely on a Network or a TSR program is opera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Shut it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WARN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dden registration file  is maintained  linking the original purcha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Also, a hidden audit file is maintained transparent to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aves a trail which can be be traced back to the origi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istribute copies of these programs.  You could be held li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all unauthoriz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Acknowledgme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permission grant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(c)Yoshi, 1991-92 provided by K.Oku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contributions of Rab H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ily Racing Form whose contribution was in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also gratefully acknowledges the suggestions of Al Fasu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Jaure, Howard Levin, Gerald Travis, Terry Eisenberg and countless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uggestions, criticisms and general nagging have been very 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(tm) is the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(tm) is the registered trademark of MicroSoft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e registration card to qualify  for  telephone 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discounts on upgrad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- (206) - 838 - 4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for  improvements  to  the  game  and  other correspondenc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for  refunds  POSTMARKED  no  later  than 48 HOURS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 and  accompanied  by  proof  of  PURCHASE &amp; POST,  must b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location (absolutely no excep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-Plan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30 S.W. 43rd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nton, WA   98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