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User friendly, cursor driv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low pace for faster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uch faster turnaround &amp; tra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 rare tendency of finishers to swap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re flui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acing presentation completely overhauled. Both fenc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ake the "whip" to horses in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interface for assisting payoff compu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Gate Ra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x Fantom public bet for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Post Position change feature to r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eepen Rating Curve. Allows Speed Ratings to be ent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Rating algorith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rrected tendency of Breeding mechanism to create only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ixed that..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peeded up slightly. Detectable on AT's &amp;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requires a hard drive. Full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