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documentation for version 0.000 of F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fed up with people without HiC SVGA complaining my jview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ir machine, and did fview (Fake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WARNING</w:t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program tries  to display 14 bit (16386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lor) pictures  with standard  VGA. This i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ne by forcing adapter to 320x400x256 mode,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ublebuffering two different  pictures, and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ternating  which one is  visible each time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onitor draws picture.</w:t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GRAM USES METHODS THAT AREN'T DOCUMENTED,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 MAY CAUSE HARM  TO YOUR MONITOR, even if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is unlikely, it is possible.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so,  this program  might not even work, or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sulting  picture  may be  incredible poor.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se things  depend on your VGA adapter and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onitor. (And picture being displayed.)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iColor or TrueColor adapter, try my other program, j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rly beta test version 0.000. I did it mainly as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version 1.0 (or even 0.001) tell me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nobody uses this program I don't have time to encha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mail address at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FA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320x400 14 bit (16384 color) mode i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s images (in many cases much better image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scale image to fill whole screen or as larg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original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given multiple filenames in command line and wildcards, adds '.jp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of filename if there aren't 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n display picture while loading n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ma correction (from 0.1 to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isplaying several pictures, fview starts to load nex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loaded current. Although when this is a neat feature in jview, 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currently display other picture correctly dur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wildcards with 32 bit version you must add .jpg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('fview *' don't work, but 'fview16 *' works)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uses unix style command line parsing (wildcards are expa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jview configuration program. Just ignore all abou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_very_ ugly results. But it is fast and might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(no, this don't work with XT and CGA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XMS memory for full RGB picture (16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memory (or disk swap space) about 0.5M+ RGB picture size (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No dithering  (somewha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andom dithering (b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No scaling, image is displayed in the same size it was loaded, or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it that fi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t the screen. Scale image up/down so, that it fits the screen (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, with preserving original aspect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ill the screen. Scale image up/down so, that it completely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Don't display anything before picture is loaded and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While loading first picture, display imag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hile loading first picture, display par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x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utput gamma of the image. Can be used to enchance very d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pictures. Valid range is from 10 (=0.1) to 400 (=4.0)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other than 100 slow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display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ndependent JPEG Group's JPEG (Copyright (C) 1992, Thomas G. 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read jpeg file. Some of the screen functions are s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 library by Themie Gout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de is all done and (C) by me, and it is mostly in C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main coding with Borland C++ 3.1 (16 bit version), but wh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jgpp (32 bit version) I got roughly 100% increase in speed! Now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both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lan to relase source code in near future, because it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. If I sometime find time to clean it up a bit, I'll rel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send your ideas directly to me, and I try to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&amp; 32 BIT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iew16.exe is 16 bit version of the program. While it should be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based system it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iew.exe is 32 bit version. It is *FAST* (it uses 32 bit flat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 brain damaged 086 mode). Also, djgpp seem to be better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version don't work under Windows or OS/2. (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rmal memory managers like himem.sys, qemm, 386max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version needs directory for swap space, which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"TMP", "TEMP" or "GO32TMP"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EMP=c:\temp"). If none found, root directory of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With smaller pictures, or bigger main memories, not much, if 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_might_ be 32 bit OS/2 version in (not so near)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 responsible for damages done with this program, us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'm trying to say that I did this, you may use it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version is compiled by DJ's MSDOS port o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in nic.funet.fi:pub/msdos/programming/djgpp/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NU copyrights (copying.g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ware, but if you send me money, I don't send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IDEA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internet address 'timo.jantunen@hut.fi' or 'jeti@niksula.hut.f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