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CRYPTO is a fun program to help solve cryptogram/quote puzzles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found in newspapers, etc. DRCRYPTO allows a puzzle of 6 lin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characters/line (120 total characters). There are two modes -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(use this mode to type in the puzzle) and the SOLVE mode. Press 'ent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oggle between the modes. Press F1 while in the ENTER mode to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menu. Only files in the current directory and with an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.CRP are accessed. Decompressing should produce the 2 files, DRCRYPTO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CRYPTO.DOC (this info), and some sample puzzles that can be found (DI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(LOAD) from the utilities menu - puzzle names ending with '$'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d. A color monitor and support of Basic's graphic screen modes (3 &amp; 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quired. If DRCRYPTO.DOC does not exist, 'F7 = Display Documenta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appear in the instruction menu - so DRCRYPTO.DOC can be renam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CRYPTO is not shareware and can be copied (with the 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RCRYPTO is useful and/or fun, a donation of $5.00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n Da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47 Town Mountain Road #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heville, N. C.      28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ation or not, use DRCRYPTO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