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required are included in the self extract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00.EXE, copy this file to the directory or disk required the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k/directory and type PS100 &lt;Enter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self extract onto the disk/directory of installation 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files will fit on a 720 k disk but not a 360k di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S.DOC file before starting the program or copy th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typing the follow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S.DOC LPT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