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formationen zum LHA-Manager 2.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-1994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 ................... Seit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 ............................ Seit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 ..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 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 .........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Allgemeines zum Programm, Umgebungsvariablen........ Seit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Kommandozeilenparameter ............................ Seit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er Bildschirmaufbau ............................... Seit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Die Hotkeys ........................................ Seit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ie Men�s .......................................... 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&lt;�&gt; ............................................ 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lt;Vorgaben&gt;...................................... Seit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&lt;Arc&gt; .......................................... 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DeArc&gt; ........................................ 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&lt;Inhalt&gt; ....................................... 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Extras&gt; ....................................... Seit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&lt;disK&gt; ......................................... Seit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&lt;Tools&gt; ........................................ Seit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&lt;File&gt; ......................................... Seit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Das Programm CFV.EXE ............................... Seit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Tips &amp; Tricks ...................................... Seit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Pl�ne f�r Updates .................................. Seit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Copyrights ......................................... Seit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ist Shareware. Das hei�t, Sie d�rfen es f�r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e pr�fen und kostenlos in unver�nderter For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weitergeben. Shareware-Versender d�rfen es nicht zu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heren Preis als 15,- DM (f�r Kopierunkosten etc.) verka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in seinem Funktionsumfang gegen�ber der Vollversio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chr�nkt, lediglich der l�stige 5 Sekunden-Shareware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 beim Start und bei Beendigung des Programms entf�l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egistrierten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einen, dieses Programm ist das, was Sie schon 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ucht haben, sollten Sie sich beim Autor registrier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jeden Fall m�ssen Sie dies tun, wenn Sie es h�ufiger als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Einsendung von 35,- DM (Zahlungsarten s.u.) erha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Gegenleistun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te Vollversion ohne Registrierungszeitschle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estens ein Jahr lang kostenlose Benachrichtigung �ber neu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n, die Sie dann zu g�nstigen Konditionen erhalten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 Monate kostenlosen telefonischen Support (ab 18�� U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riftlicher Support unbegrenzt (R�ckumschlag beileg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Support f�r zwei oder drei Packprogramme ben�tigen, sol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gleich die neue A3-Archivshell ordern. Dieses Programm wird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ngere Sicht die Archiv-Manager abl�sen. Es ist in der Bedie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ktisch identisch mit diesen, bietet aber Support f�r alle dr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programme ARJ, LHA und PKZip. Die Vollversion kostet 59,- D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r�fversion k�nnen Sie bei den meisten Shareware-Versender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mir (gegen Einsendung von 5,- DM in Briefmarken/Bar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formatangabe, Stichwort A3)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smodalit�ten (Absenderangabe nicht vergesse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insendung des Betrages auf Konto-Nr. 4362481 der Spark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lefeld (BLZ 480 501 6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orauszahlung in bar (Scheine) oder Scheck an meine Adres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estellung per Nachnahme (zuz�glich 6,- DM) bei obig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rmen, Institutionen etc. kann auch auf Rechnung gelief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 Sie am besten das Bestellformular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Ihnen das Programm gef�llt, dann z�gern Sie bitte au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registrieren. Nur so k�nnen auch in Zukunft die Weiterentwi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g der Software und der Support gew�hrleis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regungen und Kritik von registrierten Benutzern nehme ich g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gegen. Besonders Hinweise auf abzustellende Fehler sind st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kommen, da mir als Student nur eine begrenzte Hardwarek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zur Verf�gung steht, und ich so viele konfigurations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te Fehler (Bildschirmkarte, DOS-Version etc.) nicht entde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 Sollten Sie mich telefonisch nicht sofort erreichen, ver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s �fters. Da ich keine eigenen Angestellten f�r eine Telef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line habe, kann es auch mal sein, da� das Telefon nicht bese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. Ich bitte daf�r um Verst�nd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Bitte: Bevor Sie bei mir anrufen, schauen Sie zuerst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kumentation nach. 90% der Fragen und Probleme, die an mich her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gen werden, h�tten sich auch durch aufmerksames Studium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buchs l�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r ein Fax schicken wollen, rufen Sie mich vorher bitte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ch keine separate Fax-Leitung habe und der Rechner auch nicht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den am Tag an ist. Sie k�nnen mir auch eine Mitteilung �ber BTX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x-J zukommen lassen. Bei Bestellungen vergessen Sie bitte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n�tigen Angaben zu machen (s. REG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ummer f�r Telefon/Fax/Datex-J lautet:  05425-1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mir auch eine NetMail/CrashMail �ber das FidoNet schi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t Ende September '93 bin ich Point bei der Pharao BBS in Brams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Osnabr�ck (Sysop J�rgen Posny, 24h Online (au�er ZMH), 05461-6552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ne Netzadresse: 2:2449/431.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Box liegen auch immer die neuesten Shareware-Versionen von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rchiv-Managern zum Requesten bereit (Magics "A3", "ARJMANAG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MANAGER" und "LZHMANAG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Software wird st�ndig weiterentwickelt und nach be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sen und Gewissen auf Fehler hin untersucht. Trotzdem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rlei Haftung f�r einwandfreies Funktionieren unter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en und f�r Datenverluste �bernomm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�digte Disketten (keine Besch�digung auf dem Postweg)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m Rahmen der normalen Produkthaftung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(Shareware-Version) darf nur als Ganzes (all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) und unver�ndert weitergegeben werden. Vor allem d�r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Copyright-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HA-Manager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Bytes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HA ab Version 2.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0 kBytes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Bytes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DOS (bei Fehlen eines List-Programms wird der 4DOS-Befeh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t�tz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HA ab Version 2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wurde auf einem GMB-486UNL-Rechner (33 MHz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Logic GD5426 VLB-SVGA-Karte und Multiscan-Monitor, 20 M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 und zwei 245 MByte-SCSI 2-Festplatten unter MS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wickelt und auf folgenden 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m�leon 486DX-33 VL mit Diamond Stealth 24 VLB und Multisy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16 MBytes Speicher und 245 MByte-SCSI-Harddisk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6.0 und OS/2 2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MC-386SX-25 mit Hercules-Karte und Bernstein-Monitor, 4 M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und 85 MByte-SCSI-Harddisk mit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ex 386-40H-Rechner (40 MHz) mit SpeedStar VGA-Karte und SV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8 MBytes Speicher, und 2 210 MByte-AT-Bus-Festpla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hneider PC1512 mit CGA-Farbbildschirm, 640 kBytes Speic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MByte-SCSI-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 wurde das Programm unter MS DOS 3.3, 4.0, 5.0, 6.0,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 5.0 und 6.0 sowie unter Windows 3.0, 3.1 und OS/2 2.0 u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Dateilistenfenster k�nnen maximal 1024 Dateien dar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V.EXE                 "Compressed Files View"-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.EXE            Diskettenkopierprogramm f�r &lt;disK&gt;&lt;Kopier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DISK.SYS             Device-Treiber f�r EMS-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2.EXE               Systeminfo-Programm (f�r &lt;Extras&gt;&lt;sYsteminfo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LM.EXE          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           Vernon Buergs Dateilister, wird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um Anzeigen von Archivinhalten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CNF              Konfigura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COL              Farb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1.COL             Alternative Farb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DEF              Men�defini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DOC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EXE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GEN              Hilfsbildschir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ICO              Icon-Datei f�r Windows 3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PIF              Programminfo-Datei f�r Windows 3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MAN.ROU              Routine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T.EXE                 "Quick FormaT"-Utility f�r &lt;disk&gt;&lt;Formatier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LM               Hinweise zu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.TXT              Registrierungsform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FONT.VGA            Sans-Serif-Bildschirmfont (8x16) f�r VGA-Syst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MEN.TOO             Toolmen�-Defini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LM              Versionsgeschichte des LHA-Managers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.EXE                  Dateisuchprogramm f�r &lt;Suche nach Date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ARC.EXE               Dateisuchprogramm f�r &lt;suche nach Archiv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SK.COM               Steuerprogramm f�r EMSDIS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EDIT.COM              klein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ie Installation des Programms wird ausf�hrlich in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LM eingegangen, bitte unbedingt zuerst 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Allgemeines zum Programm,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Dateikomprimierungsprogramm "LHA" geh�rt zu den n�tzlichst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verbreitetsten Shareware-Programmen. Mit ihm ist es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f einen Bruchteil Ihrer Gr��e zu komprimieren, i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legen und auf diese Weise viel Platz auf Diskette oder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paren. Auch f�r Backup-Zwecke ist es ein n�tzliches Werkze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der ist das Programm rein kommandozeilenorientiert, und man mu�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ge Parameter im Kopf haben, um es sinnvoll einzusetzen. Stapel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hier sicher nur eine Behelfsl�sung. An diesem Punkt setzen n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rfl�chenprogramme f�r die g�ngigen "Packer" an. Besonders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kanischen Shareware gibt es schon eine Menge guter Programme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dings meist einen m�glichst gro�en Bereich von Kompressions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n abzudecken versuchen. Dies wiederum f�hrt h�ufig zu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chen Funktionsvielfalt, da� der Effekt der einfacheren Bedienbark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 trotz Mausbedienung etc. wieder verloren geht. Erfahrungsgem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cheidet sich der Anwender nach dem Testen mehrerer Kompress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- getreu dem Shareware-Prinzip - irgendwann f�r "sein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, mit dem er dann arbeiten will. Die Unterst�tzung der an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durch die Archiv-Oberfl�che w�rde dann nur noch als speic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LHA-Manager und seinen beiden Schwesterprogrammen ARJ-und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urde der Schwerpunkt deshalb anders gesetzt. Sie sind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s einen Packer spezialisiert und k�nnen so dessen F�higk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unterst�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Hauptidee hinter den Programmen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-Manager erm�glichen es, 16 Funktionstasten mit h�ufig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tigenden Archivierungsdurchl�ufen (z.B. f�r Backups) zu bel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Konfigurationen in einer Datei abzuspeichern. Jetzt 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z.B. alle Datenbanken mit der Extension .DBF aus dem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BASE mit einem Tastendruck in ein Archiv DBF.LZH i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ARCHIVE packen (updaten) - oder alle Turbo Pascal- Quelltext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etc. Auf Wunsch k�nnen auch alle 16 voreingestellten Archiv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gen in einem einzigen Durchlauf abgehandelt werden. Durch 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nparameter ist dies auch im Batchbetrieb m�glich, das hei�t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-Manager wird nach Durchf�hrung der Archivierung automatisch w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ver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weiterer Vorteil der Programme ist die weitgehende Anpassungsf�h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t an die Bed�rfnisse des Benutzers. Fast alle Programmparameter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farben k�nnen �ber spezielle Men�punkte eingestellt, in K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sdateien abgespeichert und wieder eingelesen werden. Dies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ht schon w�hrend der Installation mittels des komfortablen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sprogramms, kann aber auch jederzeit nachtr�glich aus de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aus nachgeholt werden. Au�erdem k�nnen ein beliebiger Datei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ditor und ein Virenscanner eingebunden werden. Das Programm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abgestimmt auf das bekannte VirScan von McAfee. Insbeso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manuellen Selektieren von Dateien wird ein Dateilistenfile (s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-Datei) erzeugt, das auch von VirScan als Eingabedatei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 Bei anderen Virenscannern ist dies nicht unbedingt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rleis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lister dient zum Beispiel zur Anzeige von Archivinhalte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ehr gute "LIST" von V. Buerg wird �brigens mitgeliefert, eben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kleiner ASCII-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rogramme erm�glichen auch die Definition von 4 Umgebungsvariab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LHA-Manager sind dies 'LCNF' (f�r die allg. Konfigurationsdatei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COL' (f�r die Farbdatei) und 'LROU' (f�r die Routinevoreinstellung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'SET LCOL=D:\LHA\FARB.DAT' etc. Die Dateien werden dann i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n Verzeichnissen gesucht, dies erm�glicht das Anleg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n unterschiedlichen Konfigurationen. Am besten geschieh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ordnung der Variablen schon in der Datei AUTOEXEC.BAT. Wenn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-Manager ordnungsgem�� installiert haben, hat das Installations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dies schon f�r Sie erled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ann eine Variable 'TMPARC' (oder 'TEMP', 'TMP', 'TEMP4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werden. Diese bezeichnet ein Directory oder Laufwerk,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HA-Manager und LHA ihre tempor�ren Dateien ablegen. Beim LHA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ies die Dateien LZHMAN.TMP und LZHMAN.SEL, LHA selbst er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t die Benutzung des Switches '-bVerzeichnisname', um ein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tempor�re Dateien zu definieren, was durch den LHA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t�tzt wird. Dies hat den Vorteil, da� in der Umgebungsvar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 'TMPARC' z.B. eine schnelle RAM-Disk angegeben werden kann,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ierungs- und Pipingaktionen (zum Listprogramm) erheb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nellert. Allerdings mu� die RAM-Disk dazu mindestens so gr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 wie die gr��te bearbeitete LZH-Datei. F�r ein effektives Arb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sollte sie schon gr��er als 512 kBytes sein. Steht nicht sov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 zur Verf�gung, kann �ber 'TMPARC' auch eine kleine Festplat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pezifiziert werden. Auch hier wird die Performance w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�rzeren Zugriffszeiten verbessert, allerdings bei weitem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rk wie bei einem virtuellen Laufwe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keine Environmentvariable 'TMPARC' definiert, benutzt der L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s Verzeichnis, aus dem er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t der Version 1.20 gibt es auch ein Installationsprogramm,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en von Diskette kopiert, in dem sich die Standardvorg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en und abspeichern und die entsprechenden Pfade im Envir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setz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von Kommandozeilenparametern l��t sich der LHA-Manager sch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Start f�r die pers�nlichen Anforderungen konfigurieren, ohne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Laden erst mehrere Einstellungen per Hotkey oder Men� get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. Besonders n�tzlich ist dies beim Aufruf per Stapel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ige Funktionen des Programms lassen sich auch nur per Kommandozeil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ktiv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Parameter wird durch einen Schr�gstrich '/' eingeleitet, auf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oder mehrere Zeichen folgen, z.B. LZHMAN/R oder LZHMAN /AS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e Leerzeichen zwischen den Parametern sind optio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die ausf�hrliche Beschreibung der m�glich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? oder /H gibt eine kurze Hilfe zu eben den in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itel erl�uterten Kommandozeilenparameter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weist den LHA-Manager an, bei Verlassen des Programms alle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ch zu speichern. Beim n�chsten Start findet man den LHA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so vor, wie man ihn verlass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K (f�r "Kompressionssatus") bewirkt, da� auf der H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danzeigefl�che (s. Kapitel H)) unterhalb des aktuellen Archivs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sen Status, das hei�t Originalgr��e, komprimierte Gr��e und Kom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rate angezeigt wird. Da zu diesem Zweck nach dem Programmsta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jedem Men�aufruf das aktuelle Archiv gelesen und die genann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erechnet werden m�ssen, kann sich der Bildschirmaufbau,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s bei Benutzung von Diskettenlaufwerken oder langsamen Festpla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ngsamen. Deshalb wurde diese Anzeigefunktion nicht als Default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aufgenommen, sondern als Option zur Verf�gung gestellt.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 kann auch mit [Shift-F8] ein- und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mandozeilenparemeter /DEBUG gibt bei jedem Standard(de)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ungsvorgang Auskunft dar�ber, was f�r ein Befehl gerade ausgef�h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 und was f�r einen Fehlercode der Packer zur�ckgeg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ft man LZHMAN mit dem Parameter /R auf, gelangt man nicht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uptmen�, sondern direkt in das Routinemen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- wie auch an den meisten anderen Stellen - l��t sich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eine kontextsensitive Hilfe aufrufen. Es gibt insgesam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fsbildschirme unter folgenden Men�punkt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&lt;Vorgaben&gt;, &lt;Arc&gt;            2. &lt;DeArc&gt;, &lt;Inhalt&gt;, &lt;Extra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&lt;disK&gt;, &lt;Tools&gt;, &lt;File&gt;      4. &lt;Extras&gt;&lt;Routine&gt;, &lt;Vorgab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&lt;Vorgaben&gt;&lt;Einstellungen&gt;    (6. zu den "Hotkeys", nur �ber [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1] und 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uf werden die Aktionen der einzelnen Men�punkte jeweils ku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l�rt. Alle Hilfsbildschirme zusammen lassen sich auch nach Aufruf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kombination [ALT-F1]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Parameter /V aufgerufen, f�hrt der LHA-Manager 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selbsttest durch. Das hei�t, die Datei LZHMAN.EXE wird v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eigentlichen Programmstart auf Ver�nderungen �berpr�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mt die in der Datei verankerte Pr�fsumme nicht mit der er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ten �berein, erscheint ein Abfragefenster, ob man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en will, oder lieber abbrechen m�chte. In diesem Fall sollte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ser den Ladevorgang stoppen und die Datei LZHMAN.EXE v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diskette wieder ins LHA-Manager-Verzeichnis kopier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mit INSTLM.EXE (nat�rlich von einer unverseu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) neu install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s noch einmal deutlich zu sagen: Der Virentest erfolgt nur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mit dem Kommandozeilenparameter /V aufgerufen wur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wurde aus Zeitgr�nden so voreingestellt, da die �berpr�f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h immer einige Sekunden Zeit kostet und nicht jedesmal durch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werden mu�. Von Zeit zu Zeit sollte man aber doch den Vi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Anmerkung f�r die Benutzer von EXE-Komprimierprogra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'PKLite', 'LZExe', 'Diet' u.a.: Bitte versuchen Sie nicht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LZHMAN.EXE zu komprimieren, dies w�rde bei einer nachfolg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ung der /V-Option eine irref�hrende Viren-Warnung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T (f�r Test) schaltet jedem Komprimierungs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komprimierungsvorgang einen Virentest wie im Men�punkt &lt;Extr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entest&gt; (s. Kapitel J)) vor bzw. nach. Bei Komprimierung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vermieden, da� verseuchte Dateien ins Archiv gelangen. Bei Dek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erungen wird gefragt, ob ein evtl. verseuchtes Archiv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Der Virentest bezieht sich immer auf den ak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tellten Quellpfad und au�er beim Men�punkt &lt;DeArc&gt;&lt;Selekt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ktion&gt; (s.d.) auch immer nur auf die aktuell eingestellte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(zu beidem s. &lt;Vorgaben&gt;&lt;Neue Dateispezifikatio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irentest-Option ist aktiv bei den Men�punkten &lt;Arc&gt;&lt;Packen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Arc&gt;&lt;Extract&gt; und &lt;Selektierte Extraktion&gt;, sowie bei den 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heres zu all diesen Men�punkten steht jeweils im Kapite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eiden Parameter /A und /AS erm�glichen einen automatischen Abl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Funktion &lt;Alle&gt; aus dem Men� &lt;Extras&gt; (s. dort), z.B. aus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. Mit /A werden alle 16 Routinearchivierungen durchlauf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das Programm sofort wieder verlassen. /AS aktiviert zus�tzlich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'Subdirectories ein' (s. Kapitel I), "Die Hot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ARTEN bewirkt, da� beim Ablauf der Funktion &lt;Extras&gt;&lt;Alle&gt; (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oder einer der mit /A beginnenden Kommandozeilenparameter)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einzelnen Archivierung auf einen Tastendruck gewartet wird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 bei evtl. notwendigen Disketten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Parameters /#, gefolgt von einer Zahl zwischen 0 un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 sich Einflu� auf die �u�ere Erscheinung der Pulldown-Men�s neh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Parameter aufgerufen, benutzt der LHA-Manager einen einfa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en zur Umrandung der Men�s. Wenn Sie keinen Rahmen m�chten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mit LZHMAN/#0 ungerahmte Men�s erhalten. /#1 entspricht dem Defa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t und benutzt einfache Rahmen, /#2 setzt doppelte Linien zur Umra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g ein, bei /#3 sind die senkrechten Linien doppelt und die wa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einfach, bei /#4 ist es umgekeh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anderen Zahlenwerte benutzen das entsprechende ASCII-Zeichen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ung, /#219 beispielsweise zeichnet die Rahmen mit einem sol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, /#176 mit einem Rastermuster, /#65 mit dem Buchstabe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ieren Sie ruhig verschiedene Werte durch, bis die Men�s Ihrem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mack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patibilit�tsparameter /NOEMS verhindert die automatische 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freiem LIM/EMS-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NOXMS verhindert ein "Swappen" in den XMS-Speicher,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zu Problemen f�hren sollte. Es wird beim Auslagern versucht, zue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EMS-Speicher (falls vorhanden) und dann auf Platte zu "swap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gl. auch /NOEMS und /D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mandozeilenparameter /DSWAP verhindert die Programmauslageru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XMS- oder EMS-Speicher, es wird nur auf Platte "geswappt". Di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, wenn besagter Erweiterungsspeicher dringender f�r ander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 ben�tigt wird. Falls Sie z.B. das Programm haupts�chlich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betreiben und �ber weniger als 4 MBytes Hauptspeicher verf�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den Parameter /DSWAP in die Datei LZHMAN.PIF aufneh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besondere gilt dies nat�rlich f�r den gleichzeitigen Betrieb mehr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-Manager. Dadurch kann leicht ein MByte (3 x 300-400 k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-Speicher verbra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NOSWAP verhindert das Auslagern des LHA-Managers i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-, EMS-Speicher oder auf Platte, wenn LHA oder ein anderes exter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aufgerufen wird. Normalerweise "swappt" das Programm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bis auf einen Kern von ca. 1,4 kBytes aus dem Hauptspeic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en von ihm aufgerufenen Programmen m�glichst viel Memory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f�gung zu stellen. Dazu wird der Reihe nach jede der oben aufgez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Speicherarten auf freien Platz gepr�ft (bei gleichzeitiger Be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/NOXMS oder /NOEMS wird nicht ins XMS bzw. EMS ausgelagert).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weder �ber gen�gend XMS- noch EMS-Speicher verf�gen, sol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stellen, da� ausreichend Platz auf der Festplatte vorhande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. 500 - 640 kBytes, je nach Speicherausbau). Die mit dem "hidden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attribut versehene Auslagerungsdatei wird in dem mittels der Um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gsvariablen 'TMPARC', 'TEMP', 'TMP' oder 'TEMP4DOS' 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verzeichnis angelegt (s. auch Kapitel F)). Wenn Sie zwar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�gend XMS- oder EMS-Speicher aber ausreichend Hauptspeicher zur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gung haben (&gt; 512 kBytes frei) und nicht wollen, da� st�ndig auf 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swappt" wird, k�nnen Sie dieses "Swappen" mit /NOSWAP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aus Kompatibilit�tsgr�nden wurde der Parameter /NO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ef�gt. Er verhindert, da� rechts oben am Bildschirm die aktuell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lendet wird und sollte benutzt werden, falls es hiermit Probl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. Au�erdem l��t sich der Bildschirmaufbau damit geringf�gig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eunigen, da nicht periodisch die Systemzeit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ztendlich gibt es noch die Parameter /B und /BM (f�r "Bild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ner"). Diese bewirken, da� nach l�ngeren Pack- oder Entpackvorg�ng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en viele (besonders XT-) Benutzer den Computer verlassen, um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Kaffee zu trinken, der Bildschirm dunkel geschaltet wird, um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rennen der Bildr�hre zu verhindern. Nur der �ber den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rnde Satz "Bitte Taste dr�cken..." erinnert daran, da� der L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geladen ist. Der Druck einer beliebigen (Maus-)Taste bringt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ins Hauptmen� zur�ck. Die Maustaste mu� evtl. kurze Zeit fest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n werden, da der Tastendruck hier periodisch abgefrag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M (keine "M"austaste bei Bildschirmschoner) ist aus Kompatibilit�t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nden zugef�gt worden und ist identisch mit /B bis auf die Tats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keine Maustastendr�cke ber�cksichtigt werden. Auf einigen Rechn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ardwarem��ig anmeldbarer Maus (Schneider, Amstrad) konnte es s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der Bildschirmschoner auf nicht vorhandene Maustastendr�cke reag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gleich ins Hauptmen� zur�ckgekehrt wurde. Bei Angabe von /BM spr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Screensaver nur noch auf Tastendr�cke und nicht mehr auf die Ma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er Bildschirmaufb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weg noch einiges zu in dieser Dokumentation benutzten Konven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usdruck in spitzen Klammern bezeichnet einen Men�punkt,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; in diesem Fall ist &lt;Einstellungen&gt; ein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von &lt;Vorgaben&gt;. Zu dr�ckende Tasten werden in eckige Klamm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, z.B. [Enter], [F3] oder [Cursor 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ildschirmaufbau des Programms nach dem Start gliedert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 Berei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lldown-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heruntergeklappten Pulldown-Men�s bewegen Sie si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leiste waagerecht durch Bet�tigen der [Cursor links]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[Cursor rechts]-Taste. In den einzelnen Men�s k�nnen die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 mit den [Cursor auf]-, [Cursor ab]-, [Home]-, und [End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angefahren und mit der [Enter]- oder Leertaste ausgew�h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lternative Methode des Anw�hlens ist das Dr�cken der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n hervorgehobenen Buchstabentaste (Anfangsbuchstab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Cursortasten werden auch durch die Bewegungen einer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andenen Maus emuliert (s.o., hierzu mu� ein entsprech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reiber geladen sein, N�heres entnehmen Sie bitte Ih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-Handbu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r�cken der [Esc]-Taste kann das Pulldown-Men� hochgeklap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ie Hauptmen�punkte lassen sich dann ebenfalls schn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intippen ihrer Anfangsbuchstaben erreichen. Ein weit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�tigen der [Esc]-Taste bewirkt das Verlassen des Program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ige spezielle und von �berall her verf�gbare Programm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auch �ber spezielle "Hotkeys" zu erreichen (siehe auch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 Kapitel). Diese werden auf der unteren Anzeigele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f�hrt (s.u.). Eine kurze Hilfe zu den "Hotkeys" erh�lt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der Tastenkombination [ALT-F1] (und Durch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berere und untere Anzeige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rfolgt eine kurze Information �ber die aktuelle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nd die "Hotkeys" (s.u.). Au�erdem befindet si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oberen Ecke eine Anzeige der aktuellen System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intergrundanzei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Bereich zeigt Informationen zu den momentanen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z.B. aktuelles Verzeichnis, Dateispezifikation und Quellpfad,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ndes Archiv, Subdirectory-Modus, Self-Extract-Modus, momen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e LHA-Switches und aktuelle Archiv-Extensio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ie Bedeutung dieser Anzeigen wird noch ausf�hrlich bei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n Programmfunktionen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Die Hot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m letzten Kapitel schon angedeutet, lassen sich einige 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Programmfunktionen auch von fast �berall her �ber sogen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keys" erreichen. Manche Programmeinstellungen lassen sich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�ber einen Hotkey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  blendet in fast allen Programmteilen einen kurzen kontextsensit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fsbildschirm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1] ruft &lt;Vollscreenarchivauswahl&gt;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1] Mit Hilfe dieses Hotkeys ist es m�glich, sich alle Hilfsb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rme im Zusammenhang anzusehen. Er kann von praktisch �b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 aufgerufen werden. Gebl�ttert werden kann mit [PgUp]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Dn] oder einer Vor- bzw. R�ckw�rtsbewegung der Maus,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chen wird mit [Esc], [F10] oder der rechten Maus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  wechselt zwischen "Sfx long" ("selfextracting archive"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Optionen von LHA) und "Sfx jr." (kleineres Sfx,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globale Extrak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3] erlaubt die Einstellung einer anderen Extension als '.LZH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erlaubt beispielsweise die Bearbeitung von "self ext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archives" mit der Extension '.EXE'. Au�erdem kann mitt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unktion &lt;DeArc&gt;&lt;Schnelle Archiveinsicht&gt; in Archiv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chiedener Formate geschaut werden (s. bei &lt;Schnelle Archi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icht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   ruft das Routinekomprimierungsmen� auf (s. &lt;Extras&gt;&lt;Routine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  f�hrt alle Routinekomprimierungen automatisch du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  schaltet den Packmodus um zwischen "Add", "Update", "Freshen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ve" (s. &lt;Arc&gt;&lt;Pack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6] zeigt die aktuelle Select-Datei (s.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  wechselt zwischen "Subdirectories ein/aus", dies entsp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LHA-Toggle '/r2'. Bei 'ein' werden nicht nur di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aktuellen Quellverzeichnis, sondern auch alle passenden 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en in dessen Unterverzeichnissen erfa�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nur wirksam, wenn keine Select-Datei existiert (s. n�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s Kapitel, &lt;Vorgaben&gt;&lt;Selektieren&gt;). Er bezieht sich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Funktionen des Men�s &lt;Arc&gt; (s. d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! Da im Routine-Men� (s. &lt;Extras&gt;&lt;Routine&gt;) die Fun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taste [F7] anderweitig belegt ist, erf�llt hi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B]-Taste deren Zw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7] erm�glicht die direkte Eingabe eines Quell-/Zielpfades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-)Archivierungen ohne Umweg �ber das Men� &lt;Neue Dateispezif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7] setzt einen evtl. eingestellten Quellpfad wieder zur�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n�tzlich, um nicht jedesmal den Umweg �ber das 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orgaben&gt;&lt;Neue Dateispezifikation&gt; machen zu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8] bewirkt das Ein- und Ausschalten der Anzeige des Kom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status des aktuellen Archi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ruft die Funktion &lt;Neue Dateispezifikation&gt; ohne den Umweg �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Men� &lt;Vorgaben&gt;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9] macht dasselbe wie [F9] f�r die Funktion &lt;Archiveingab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bricht in den meisten Programmteilen die Aktion komplett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10] ruft eine DOS-Shell auf (s.a. &lt;File&gt;&lt;DOS-Shell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10] speicher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tellungen in der aktuellen CNF-Datei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verl��t die aktuelle Aktion bzw. storniert Eingab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ie Men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vorliegenden Version verf�gt der LHA-Manager �ber 9 Haupt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Untermen�punkte. Hierauf soll im folgenden ausf�hrlich eingega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Das Men� &lt;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&lt;�&gt;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ibt nur eine kurze Urheberrechts-Informatio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und Telefonnummer des Auto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s Men�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dient zur T�tigung von Einstellungen und Abspeich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&lt;Vorgaben&gt;&lt;Vollscreenarchivausw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&lt;Vollscreenarchivauswahl&gt; l��t sich �ber ein komfor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fenster das zu bearbeitende Archiv aus dem aktu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verzeichnis anw�hlen (das Archivverzeichnis wird bei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zw.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a. 1.6) festgelegt). Alle Operationen des Programms wie &lt;Packen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etc. beziehen sich nach der Auswahl auf das aktuelle Arch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Directory-Fenster kann der Cursorbalken mit den Pfeilta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, [End], [PgUp] und [PgDn] oder mit der Maus bew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w�hlt wird ein Archiv mit der [Enter]- oder der linken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. Ist die angew�hlte Datei ein Verzeichnis (dargestel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anderen Farbe) wird in dieses gewechs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Anwahl kann das Directory-Fenster mit der [Esc]-,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- oder der rechten Maustaste verlass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Leertaste kann zwischen einer breiten (�hnlich DOS-Befe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/W, Standardeinstellung) und einer hohen Fensterform (�hn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) umgeschalte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en Fall, da� nicht alle Dateien im Fenster dargestell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, kann es mit [Alt-V] vergr��ert und wieder verklein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weiteren kann der Inhalt des Directory-Fensters auf versch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e Arten sortiert dargestellt werden. Durch Druck auf die [F1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innerhalb des Fensters werden die m�glichen Tastenk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n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man in ein anderes Verzeichnis gewechselt, so kann ma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von [Alt-B] wieder in das Ursprungsverzeichnis beim 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appen des Directory-Fensters zur�ckspri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erm�glicht die manuelle Eingabe eines Verzeichniss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gewechselt werden soll. Dies ist z.B. n�tzlich, wenn ma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anderes Laufwerk gehen will. Eingegeben werden mu� hier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lette (!) Pfadangabe inklusive Dateispezifikation (z.B. *.LZH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nliches wird �brigens auch durch Eingabe eines beliebigen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Dateinamen g�ltigen Zeichens erre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diese Operationen gelten sinngem�� auch f�r andere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 in s�mtlichen Programmteilen. Im weiteren Text wird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b nur noch auf eventuelle Abweichungen oder Erweiterung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angen. &lt;Vollscreenarchivauswahl&gt; ist �brigens auch �ber den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F1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&lt;Vorgaben&gt;&lt;Selek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rgaben&gt;&lt;Selektieren&gt; dient dazu, die Dateien auszuw�hl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t werden sollen. Jegliche weitere Archivierungsa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s &lt;Arc&gt;, &lt;DeArc&gt; etc. bezieht sich dann auf die ausgew�h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(n) Datei(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Verzeichniswechsel klappt zun�chst ein Directory-Fenster (s.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, das jetzt aber nur Verzeichnisse darstellt. Das Wechsel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Verzeichnis geschieht wie gehabt, das Root-Directory kan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erreicht werden. Im Unterschied zu &lt;Vollscreenarchivauswah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hier nicht mit der [Enter]-Taste ausgew�hlt, sondern mit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rechten Maustaste. Ein Druck auf [Enter] w�rde ja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e Verzeichnis wechseln und es nicht anw�hlen. Ist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n Cursortasten oder der Maus �ber ein Directory gelangt,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man Dateien archivieren will, dr�ckt man die [F10]-Taste.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immer so, wenn rechts unten im Informationsbereich des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s die Option 'F10: Wahl abschlie�en' ersche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�lt das angew�hlte Verzeichnis keine Dateien (aber vielle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), werden Sie gefragt, ob es trotzdem als Quell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nis angew�hlt werden soll. Antworten Sie hier mit [J] (bz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der der linken Maustaste), wird die aktuelle Dateispez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on '*.*' und der Schalter '/r' (Subdirs ein) 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Dateien vorhanden, klappt ein Dateilisten-Fenster auf, das s�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Dateien des angew�hlten Verzeichnisses untereinander d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 (mit Namen, (Original-) Gr��e und Dateidatum und -ze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n Cursortasten, [Home], [End], [PgUp] und [PgDn] kann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halb des Fensters bew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zu archivierenden Dateien werden mit der Leertaste, der [TAB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rechten Maustaste markiert/entmarkiert. Mit [Shift-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alle Dateien "in einem Rutsch" selektiert, mit [Shift-F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deselektiert werden. Jeweils der erste Buchstabe eines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s wird hervorgehoben dargestellt. Durch Eintippen eines Buch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s wird die n�chste Datei angesprungen, deren Name mit diesem B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en anf�ngt. Ist keine entsprechende Datei mehr in der Liste, sprin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euchtbalken zur�ck zur ersten mit diesem Anfangsbuchst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alle zu bearbeitenden Dateien ausgew�hlt, kann mi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linken Maustaste das Fenster wieder verlassen werden.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der [F10] wird das Fenster ohne (!) Auswahl wieder geschl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. F�r die Dateilisten-Fenster gilt im Prinzip dasselbe wie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irectory-Fenster: Die Bedienung ist in allen Programmt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ngem�� gleich. Deshalb wird in Zukunft nur bei Abweich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uf eingega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dann eine sogenannte "Select-Datei" angelegt. Dies ist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�re Datei mit dem Namen LZHMAN.SEL, in der die Nam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ktierten Dateien gespeichert werden. Da die Summe der L�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ateinamen sehr gro� sein kann, werden sie nicht meh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 unter 'Datei:' angezeigt. Dort erscheint nur der Hinw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ktionsdatei (Einsehen mit [F6])". Die Select-Datei kan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 der [F6]-Taste mit Hilfe des Listprogramms angese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Archivierungsvorg�nge beziehen ihre ben�tigte Dateispezifik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un aus dieser Select-Datei, bis mit &lt;Selektieren&gt; eine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t oder der Men�punkt &lt;Neue Dateispezifikation&gt; angew�hl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n�punkte &lt;Selektieren&gt; und &lt;Neue Dateispezifikation&gt; schlie�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gegenseitig aus. Sie stellen, wie schon gesagt, zwei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e zur Dateinameneingabe dar. Deshalb wird auch bei der Anw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Punktes &lt;Selektieren&gt; der Quellpfad (s. &lt;Neue Dateispezifikatio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�scht. Umgekehrt wird auch bei der Wahl von &lt;Neue Dateispezifik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&gt; die Select-Datei gel�scht. Au�erdem geschieht dies vor Verla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beim Neustart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&lt;Vorgaben&gt;&lt;Neue Dateispezifik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ist eine Alternative zum vorigen und leiste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zip mehr, wenn hier auch eine manuelle Eingabe erforderlich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wahl mit der [Enter]- oder linken Maustaste klappt zun�c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Eingabefenster f�r das Quellverzeichnis (Quellpfad) auf.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llverzeichnis ist dasjenige Verzeichnis, aus dem di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t werden sollen, bzw. in das sie entpackt werden so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auch eine Art Zielpfad). Es mu� ein vollst�ndiger Pfa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geben werden, z.B. C:\DBASE\DATEN. Wird hier nichts eingetra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t das aktuelle DOS-Verzeichnis. M�chte man nichts �ndern, re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Druck auf die [Enter]- oder [Esc]-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Vorgabe dient die aktuelle Einstellung (falls bei d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der �ber &lt;Vorgaben&gt;&lt;Einstellungen&gt; angegeb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eine Cursortaste oder [Home], [End], [TAB] oder [Shift-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�ckt, kann diese Vorgabe editiert werden. Mit [Ins] wird zw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�berschreib- und Einf�gemodus umgeschaltet, mit [Alt-D] l��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die Anzeige l�s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�tigt wird wie gehabt mit [Enter], mit [Esc], [F10] oder r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taste storniert. Auch f�r die Eingabefenster gilt: Die Be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g ist �berall prinzipiell die gleich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 Eingabe wird dann eine Auflistung der zu archivier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erwartet. Ist ein Quellverzeichnis eingestellt, bezi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alle Angaben auf dieses, ansonsten auf das aktuelle 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. Bei der Angabe der Dateinamen sind Wildcards erlaubt, einze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spezifikationen werden durch ein Leerzeichen getren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z.B. das Quellverzeichnis C:\DOS eingestellt, und man gibt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COM *.EXE TREIBER\*.SYS' ein, so werden bei einer Ausf�hrung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es &lt;Arc&gt;&lt;Packen&gt; alle Dateien aus C:\DOS, die die Exten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und EXE besitzen, sowie alle SYS-Dateien des Verzeichn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TREIBER in das aktuell eingestellte Archiv komprim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kein Quellverzeichnis eingestellt, beziehen sich die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auf das aktuelle DOS-Verzeichnis. Um das gleiche zu err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im vorigen Beispiel, m��te man also eingeb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DOS\*.COM C:\DOS\*.EXE C:\DOS\TREIBER\*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zeigt auch die Vorteile der M�glichkeit der Einstellung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llverzeichnisses: Bei l�ngeren Pfadnamen st��t man schne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renzen des Eingabefensters (bzw. an die m�gliche L�n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Kommandoze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mit [F7] 'Subdirectories an' eingestellt, sollten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Pfadnamen angegeben werden, da diese mit dem LHA-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r' kollidieren k�nnen. Sinn dieses Switches ist es ja ge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hend von einem fest eingestellten Verzeichnis aus (aktue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der Quellpfad) alle der Spezifikation entspre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&lt;Vorgaben&gt;&lt;Archiv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dient als Alternative zu &lt;Vollscreenarchivauswahl&gt;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ellen Eingabe des zu bearbeitenden Archivs. Es klappt hier 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chst ein Eingabefenster auf, das es erm�glicht, das aktuelle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zu �ndern. Dieses Verzeichnis ist dasjenige, in dem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Archive befinden bzw. angelegt werden sol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davon ausgegangen, da� Sie alle LZH-Dateien in einem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mmten Directory aufbewahren. Sollte dies bei Ihnen nich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n, wird empfohlen, es so einzurichten, da Sie sonst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Verzeichnis hier eintippen m�s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hten Sie nichts �ndern, k�nnen Sie den Punkt mit [Esc], [F10]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er Maustaste �berspringen, es bleibt dann die aktuelle Einstel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�ltig. Leereingabe selektiert das aktuelle Directory als Archivpf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 erfolgt die Eingabe des Archivnamens. Dies ist der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Dateiname ohne Extension, also maximal 8 Buchstaben l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z.B. bei Archivverzeichnis 'D:\ARCHIVE' eingestel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tippen hier 'DBASE' ein, so beziehen sich bis zur n�chst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ung alle weiteren Programmaktionen auf das Archiv 'D:\ARCHV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ZH'. Sollte das Archiv nicht existieren, wird es beim n�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 Archivierungsvorgang (Men� &lt;Arc&gt;) angele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ein Archiv bereits im Archivverzeichnis besteht, kann es 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rlich bequemer mittels &lt;Vollscreenarchivauswahl&gt; angew�h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iglich bei neu anzulegenden Archiven mu� der Men�punkt &lt;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&gt;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&lt;Vorgaben&gt;&lt;Chang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dient nur zum Wechseln des aktuellen DOS-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ses. Zur Bedienung des Directory-Fensters siehe 1.1: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llscreenarchivauswahl&gt; und 1.2: &lt;Vorgaben&gt;&lt;Selektier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&lt;Vorgaben&gt;&lt;Einstell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die Standardeinstellungen des Programms �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ie ge�nderte Konfiguration in einer Datei abspeicher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en Einstellungen sind dann auch bei einem sp�teren Start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s akt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tandardkonfigurationsdatei hat den Namen LZHMAN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gleich beim Start des Programms eine andere Konfigur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benutzen wollen, m�ssen Sie vorher die Umgebungsvariable 'LCN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, z.B. durch Eingabe von 'SET LCNF=C:\ARCMAN\LZH.CNF' o.�.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OS-Kommandozeile aus oder mittels einer Batchdatei. Di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onfigurationsdatei mu� '.CNF' sein. Auch vom Programm au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ter manuell eine neue Konfiguration eingelesen werden (s.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onfiguration einles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haben somit die M�glichkeit, sich mehrere Konfigurations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unterschiedliche Zwecke anzulegen. �hnliches gilt f�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-Konfigurationsdatei und die Farb-Konfigurationsdatei (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&lt;Extras&gt;&lt;Routine&gt; und &lt;Vorgaben&gt;&lt;Farb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zelnen Konfigurationspunkte sind die gleichen wie be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programm. Es sei deshalb hier nicht weiter dar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gangen, sondern nur auf die ausf�hrliche Darstellung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README.LM hingewie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 Einzelpunkt kann wieder mit [Esc] oder der rechten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, der gesamte Men�punkt mit [F10] abgebro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ingabe wird gefragt, ob die Einstellungen bei Programm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 automatisch gesichert werden sollen. Wenn Sie hierauf mit [J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worten, werden in Zukunft immer, wenn Sie den ARJ-Manager verlas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rade aktuellen Einstellungen gespeichert, so da� Sie beim n�ch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 das Programm genauso vorfinden, wie Sie es verlassen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Schlu� wird man gefragt, ob man die aktuellen Eingaben nu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klich abspeichern m�chte. Jede andere Eingabe als [J] verwirft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�nderungen. M�chte man die �nderungen speichern, wird man noch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Dateinamen gefragt (max. acht Buchstaben), Vorgabe is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 g�ltige der Hauptkonfigurations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die �nderungen gespeichert, werden diese neuen Einstell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beim n�chsten Start des Programms benutzt (es sei denn,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 �ber SET LCNF=... eine andere Konfigurationsdate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ein wichtiger Hinweis: f�r eine Einstellung, die auch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figurationsdatei gespeichert wird, gibt es unter diesem M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 keine besondere Abfrage. Es ist dies der aktuelle Modus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terverzeichnisse ein/aus" (Taste [F7]). Hier wird die momen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ive Einstellung gespeichert. Wenn also gerade "Subdirs ein"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t das Programm beim n�chsten Mal auch in diesem Mod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�nnen auch jederzei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durch Dr�cken von [Alt-F10] in der aktuellen CNF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 (von jedem Punkt des Programms 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&lt;Vorgaben&gt;&lt;Routinekonfigur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er Hauptaufgaben des LHA-Managers ist es, routinem��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ungen zu automatisieren. Dazu dienen die Men�punk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ras&gt;&lt;Routine&gt; und &lt;Extras&gt;&lt;Alle&gt; (s. do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es Men�punktes &lt;Routinekonfigurierung&gt; k�nnen f�r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Programmfunktionen nun bis zu 16 Funktionstasten ([F2]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und [Ctrl-F2] bis [Ctrl-F9]) mit immer wieder vorzunehm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ungsdurchl�ufen, z.B. zu Backupzwecken, bel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u ist die nacheinander erfolgende Angabe von jeweils 16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(8 Buchstaben, ohne Extension) und den in diesen Arch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ichernden Dateien erforderlich. Die Syntax bei den Dateispe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kationen ist dieselbe wie bei &lt;Vorgaben&gt;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dort). Mit [F1] kann jederzeit eine ausf�hrliche Hilfe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rufen werden. F�r das Editieren gilt auch hier das gleiche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alle Eingabefe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stellungen werden in der Datei LZHMAN.ROU oder der �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 'LROU' spezifizierten Datei abgespeich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am Ende der Eingabe [J] gedr�ckt wird. Optional kann hier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anderer Dateiname (max. acht Buchstaben)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Einstellungen sind dann auch beim n�chsten Start des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aktu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&lt;Vorgaben&gt;&lt;Far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estattet es, die meisten Farbeinstellung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s zu �ndern und die �nderungen in einer Farb-K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datei dauerhaft abzuspeichern. Nicht ge�ndert werden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arben der Hilfeseiten, da diese in der Datei LZHMAN.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fertig abgespeicherte Bildschirme vorlie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te Benutzer des LHA-Managers k�nnen sich aber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fall an mich wenden und eine individuell modifiziert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lten, falls sie wirklich mal etwas nicht lesen k�nnen. 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 dazu nur genaue Angaben dar�ber, wo etwas ge�nd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 (welche Seite und was) und welche Farben gew�n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�r Insider: die Datei LZHMAN.GEN wurde mit dem Screen-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Shareware-Toolbox 'BOOSTERS 4.0' erstellt und kann mit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ert werde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t man den Men�punkt &lt;Farben&gt; an, gelangt man in das Farbeinste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. Hier lassen sich nacheinander die meisten Farben des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�ndern. Das Fenster besteht aus drei Bereichen: Die Ze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em oberen Rand gibt an, welche Farbe gerade ge�nder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ann. Sie ist in der aktuellen Farbeinstellung ge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gr��ten Teil des Fensters macht die eigentliche Farbtab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. In ihr kann mit den Cursortasten oder der Maus herumgefah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it [Enter] oder der linken Maustaste ein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bkombination ausgew�hlt werden. [Esc] oder die rechte Maus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n jeweils weiter zur n�chsten Einstellm�glichkeit, ohn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erige zu �ndern. Mit [F10] kann die gesamte Prozedur abgeb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Schlu� wird noch gefragt, ob die gemachten �nderungen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 abgespeichert werden sollen. Wird hier mit [J] geantwort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rden die aktuellen �nderungen in die Datei LZHMAN.COL bz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 �ber die Umgebungsvariable 'LCOL' festgelegte Datei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eben. Optional kann hier auch ein anderer Dateiname (max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 Buchstaben) angegeben werden. Sie bleiben dann auch nach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start des LHA-Managers erhalten. Jede andere Eingabe beh�lt di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ungen nur bis zum n�chsten Start des Programms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&lt;Vorgaben&gt;&lt;Konfiguration ein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ist es m�glich, eine vorher abgespeicherte (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e) Konfigurationsdatei wieder einzulesen und deren Inhalt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Einstellung zu ma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wird gefragt, ob eine Hauptkonfigurationsdatei (s.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rgaben&gt;&lt;Einstellungen&gt;), eine Routinedatei (s. &lt;Routinekonfiguri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g&gt;) oder eine Farbdatei (s. &lt;Farben&gt;) eingelesen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Druck auf die [H]-, [R]- oder [F]-Taste w�hlt hier das entsprec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. Danach klappt ein Directory-Fenster (s. &lt;Vorgaben&gt;&lt;Vollscre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uswahl&gt;) auf, mit dessen Hilfe eine Konfigurationsdatei 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iese M�glichkeit des Einlesens k�nnen, auch ohne das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verlassen und die Umgebungsvariablen LCNF, LROU und LCOL zu ver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n, unterschiedliche Konfigurationen f�r die verschiedensten Zwe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, abgespeichert und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as Men� &lt;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finden die eigentlichen Archivierungsaktionen statt. F�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 Men�punkte gi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mit [F7] 'Subdirectories' auf 'ein' gestellt, werden auch s�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Unterverzeichnisse des aktuellen Pfades bzw. des eingeste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Quellverzeichnisse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&lt;Arc&gt;&lt;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Men�punkt erfolgen die eigentlichen Komprimierungsa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�� der Packmodus-Voreinstellung (Taste [F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. Dort schon existierende Dateien gl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s werden ohne R�ckfrage �berschrieben (!!!). Existier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noch 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. In der Archivdatei schon existierende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en gleichen Namens werden nur �berschrieben, wenn sie �l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ums sind als die spezifizierten. Existiert das Archiv n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dem eingestellten Archiv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gef�gt, wenn dort schon �ltere Versionen gleichen Namens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en. Diese werden also "aufgefrischt". Wenn die eingeste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datei noch nicht vorhanden ist, erfolgt keine Archiv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 und anschlie�end auf dem Laufwerk gel�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Archivdatei schon existierende Dateien gleichen Namens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R�ckfrage �berschrieben (!!!). Existiert das Archiv noch nic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&lt;Arc&gt;&lt;Subdirectory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k�nnen Sie ohne gro�en Aufwand einen kompl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ast in ein Archiv pa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Falls die Voreinstellung "Subdirs ein" aktiv ist (Taste [F7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auch alle Unterverzeichnisse dieses Directory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auch hier werden jeweils nur die Dateien archiv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er aktuellen Dateispezifikation entsprechen. Ist diese z.B. '*.DB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nur alle dBase-Dateien komprimiert. Au�erdem gilt di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 f�r den Packmodus. Steht dieser etwa auf "Freshen",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bereits vorhandene Dateien im Archiv aufgefri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er Packmodus "Move" wird vor der Archivierung noch gefragt, ob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ie�end der gesamte archivierte Verzeichnisbaum gel�scht werden s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rsicht!!!). Bei Angabe von [N] werden bei "Move" nur die Datei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Platte gel�scht, die Verzeichnisstruktur bleib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&lt;Arc&gt;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laubt die freie Eingabe von Parametern f�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-Aufruf. Auch Datei- und Archivspezifikation m�ssen explizit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werden, es wird nicht auf die aktuellen Einstellungen zur�ck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ffen. Dies macht es z.B. m�glich, LHA.EXE auch auf nicht im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befindliche Archive anzuwenden oder un�bliche bzw. (no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om LHA-Manager unterst�tzte LHA-Befehle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&lt;Arc&gt;&lt;Disketten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punkt &lt;Arc&gt;&lt;Diskettenzahl&gt; versucht eine grobe Einsch�tz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ben�tigten Anzahl an Disketten f�r ein Komplettbackup der F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. Der Benutzer mu� nur noch den gew�nschten Laufwerksbuchsta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; mit den �blichen Tasten kann abgebro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 k�nnen noch eine oder mehrere Dateispezifikationen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z.B. '*.DBF' oder '*.TXT *.DOC WORD??.WK1'. Vorgabe ist '*.*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namen sind nicht (!) erlaub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hier etwas anderes als '*.*' eingeben, wird das mitgelief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O.EXE benutzt, um das gew�hlte Laufwerk nach entsper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durchzuscannen und die Dateigr��en aufzusummieren. Die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s auf langsamen Rechnern und bei gro�en Platten einige Z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outine gibt die Gesamtkapazit�t, den benutzten und den fr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splatz, sowie die Gesamtgr��e der zu archivierend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ytes und Kilobytes)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wird die wahrscheinlich notwendige Diskettenzahl (360 k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 kBytes, 1,2 MBytes und 1,44 MBytes) f�r die Kompressions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% (unkomprimiert), 30%, 50% und 70% prognostiziert. Diese Werte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�rlich nur grobe Anhaltspunkte, da der Kompressionsgrad stark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t der zu packenden Dateien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s Men� &lt;De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befa�t sich mit den elementaren Dekomprimierungs-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&lt;DeArc&gt;&lt;Extra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- sofern vorhanden - aus dem eingestellten Archiv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DOS-Verzeichnis extrahiert. Existieren dort scho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en Namens, erfolgt jedesmal eine Sicherheitsabfrage (von LH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sie �berschrieb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&lt;DeArc&gt;&lt;Selektierte Extrak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macht im Prinzip das gleiche wie der vorher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de, nur da� hier mit Hilfe eines Dateilisten-Fensters (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&lt;Vorgaben&gt;&lt;Selektieren&gt;) einzelne Dateien zur Extraktion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&lt;DeArc&gt;&lt;Delete&gt;        (LHA-Befehl '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- sofern vorhanden - aus dem eingestellten Archiv ohne R�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e (!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&lt;DeArc&gt;&lt;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erm�glicht �ber ein Dateilisten-Fenster (s. Abschn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) die selektive L�schung einzelner Dateien aus dem vor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. Mit [Esc], [F10] oder der rechten Maustaste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elektion wie bei jedem Dateilisten-Fenster abgebro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sem Fall wird die L�schaktion nich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&lt;DeArc&gt;&lt;Ansehen&gt;       (LHA-Befehl '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m�glicht die Extraktion der voreingestellten Dateien "zum B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", das hei�t, die Anzeige von (Text-) Dateien aus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heraus. Zum Bildschirm wird hier allerdings normaler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ekomprimiert. Es wird das voreingestellte Listprogramm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 des Dateiinhaltes benutzt. Dazu werden die zu betrach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Dateien in die tempor�re Datei LZHMAN.TMP dekomprimier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nn in den Lister gela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wenn kein Lister vorhanden ist und auch die Abwesenhei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festgestellt wird (interner Befehl 'LIST' kann genutzt werd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olgt eine Extraktion zum Bildschirm. Die Datei LZHMAN.TMP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�ber die Umgebungsvariable 'TMPARC' spezifizierte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-Disk) erzeugt. Siehe hierzu auch das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&lt;DeArc&gt;&lt;Vi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t das gleiche wie der vorherige Men�punkt, nur da� hier wi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zelne Dateien mit Hilfe eines Dateilisten-Fensters (s. 1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Ansicht selek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&lt;DeArc&gt;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xtrahiert die spezifizierten Dateien zum Dru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der zur Druckdatei). Es wird gepr�ft, ob der Drucker online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nicht, fordert das Programm zur Bereitmachung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Aufforderung kann durch Dr�cken von [Esc] ignor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�r den Fall, da� man erst sp�ter den Drucker einschalten wi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F10] oder der rechten Maustaste kann der Programmpunkt ga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s Men� &lt;Inha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Hauptmen�punkt sind alle Funktionen zur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abe (DOS oder LZH-Directories)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&lt;Inhalt&gt;&lt;Schnelle Archiveinsic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hnelle Archiveinsicht&gt; gibt das Inhaltsverzeichnis einer Archiv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�bersichtliche und optisch ansprechende Weise in einem Fenster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en dem Dateinamen und -datum, der Originalgr��e, der Gr��e de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komprimierten Zustand und der prozentualen Kompressionsrate wird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Kompressionsart aufgelist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l�ngeren Verzeichnissen h�lt die Anzeige nach jeweils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seite an. Nach Druck einer Taste (oder nach einer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egung) wird die Ausgabe fortgesetzt. [Esc], [F10] oder die r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taste brechen die Ausgabe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Schlu� wird die Gesamtgr��e aller sich im Archiv befind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und deren komprimierte Gr��e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wahl des Men�punktes wird zun�chst gefragt, ob nur das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eingesehen werden soll. Bei negativer Antwort klappt ein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-Fenster zur Auswahl des Archivs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egensatz zu den beiden folgenden Men�punkten &lt;Kurzes Archivlist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&lt;Langes Archivlisting&gt;, die nur die der aktuell eingestellten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zifikation entsprechenden Dateien anzeigen, gibt &lt;Schnelle Archiv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t&gt; immer alle (!) im Archiv befindlichen Dateien aus. Der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ruft hierzu nicht wie bei den beiden anderen Funktionen LH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, sondern benutzt eine eigene Routine zum Auslesen der Archiv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hat zur Folge, da� die Geschwindigkeit hier wesentlich gr��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k�nnen je nach Einstellung der Archiv-Extension nicht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-Dateien, sondern Archive 9 verschiedener Formate gesichte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&lt;Inhalt&gt;&lt;Kurzes Archivlisting&gt; (LHA-Befehl '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ie konventionelle Version der Archivinhaltsausga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egensatz zu &lt;Schnelle Archiveinsicht&gt; wird nur ei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ktuellen Dateispezifikation angezeigt. Dieses wird in de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MAN.TMP angelegt, welche dann in das eingestellte List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 geladen wird. Auch hier gilt: Wenn kein Lister vorhanden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auch der 4DOS-Befehl 'LIST' genutzt werden. Wird auch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gefunden, erfolgt die Ausgabe direkt am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&lt;Inhalt&gt;&lt;Langes Archivlisting&gt; (LHA-Befehl 'v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t genau das gleiche wie &lt;Kurzes Archivlisting&gt;, nur ist die Aus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entlich ausf�hrl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&lt;Inhalt&gt;&lt;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t ein Directoryfenster mit allen Dateien des aktuellen 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ses auf den Bildschirm, mit dem eine Datei zur Ansicht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aus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as Men� &lt;Extra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nth�lt einige Sonderfunktionen von LHA so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�te St�rke des LHA-Managers, die Routinearchivierungsfunk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&lt;Extras&gt;&lt;Test&gt;         (LHA-Befehl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t alle Dateien des aktuell eingestellten Archivs auf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&lt;Extras&gt;&lt;archiv-Kommen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einem Archiv einen Kommentar zuf�gen. Dies ist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der bei jeder Extraktion von Dateien am Bildschirm ange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. Er wird in einer ASCII-Datei mit dem Namen '!' gespeich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l das Ausrufezeichen das erste druckbare Zeichen ist und s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atei dieses Namens bei einer alphabetischen Anordnung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ls erste extrahiert w�rde. Bis zur LHarc-Version 1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iert dies auch sehr gut, da diese �lteren Version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bei der Kompression automatisch in alphabetischer Rei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 einem Archiv zuf�gen. Ab den LHA-Versionen 2.xx gibt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och einen "Bug": Die Dateien werden nicht mehr sortiert, s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n in der Reihenfolge archiviert, in der sie auf der Plat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vorhanden sind. Dies hat zur Folge, da� eine eventu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e Datei '!' nicht mehr als erste komprimiert wird (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nicht zuf�llig als erste im Verzeichnis steht). Bei de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tion werden dadurch gegebenenfalls schon mehrer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packt, bevor die Datei '!' mit dem Archivkommentar am Bildsch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zeigt wird. Es bleibt zu hoffen, da� dieser Fehler in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teren LHA-Version beseitigt wird. Soll ein Archivkommenta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Anfang einer bereits bestehenden LZH-Datei zugef�gt we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sen deshalb zuerst alle Dateien des Archivs extrahiert, sort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Archiv gel�scht, und dann alle Dateien erneut archiv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Dateien m�ssen au�erdem wieder in das sfx-Format konvert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Seit der Version 1.53g (g = "interne" Versionnummer) �bernim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HA-Manager auf Wunsch diese Aufgaben, was allerdings zur Fol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, da� der Vorgang des Kommentarzuf�gens erheblich l�nger dau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wahl des Men�punktes wird zun�chst der Editor aufgeruf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die Kommentardatei bearbeitet werden kann. Zur Bedie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mitgelieferten Editors ZMEDIT s. &lt;File&gt;&lt;Editor&gt;. Nach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 und Verlassen des Editors wird noch einmal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Sie die Datei auch wirklich einbinden wollen. Wird die ange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 Datei nicht gefunden, erfolgt eine Fehlermeldung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mit [Esc], [F10] oder der rechten Maustaste quittieren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unktion abgebrochen, ansonsten gelangen Sie zur Eingabe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derung am Anfang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wird noch gefragt, ob die Kommentardatei am Anfang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s eingef�gt werden (s.o.) und ob sie anschlie�end vom Datentr�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�sch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gebundene Datei sollte eine Zeilenl�nge von nicht mehr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Zeichen besitz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&lt;Extras&gt;&lt;sPeichere Komm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 das Extrahieren eines evtl. vorhandenen Archivkommentars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 in einer separaten ASCII-Datei namens "!" im aktu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&lt;Extras&gt;&lt;LZH -&gt; Sf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verwandelt die aktuelle LZH-Datei in ein "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" mit der Dateiextension '.EXE' statt '.LZ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sfx"-Dateien ist der Entpack-Algorithmus eingebaut, so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auch ohne LHA durch direkten Aufruf von der DOS-Komman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 aus dekomprimiert wer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 sind zwei Arten von "sfx"s zu unterscheid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e Standardversion: In ihr ist der komplette Befehlsvorr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LHA enthalten. Das hei�t, die Datei kann mit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 wie 'p', 'n', 't' etc. aufgeru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k�nnen auch einzelne Dateien durch Angabe ih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s extrahiert werden. Der Nachteil ist, da� ein so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f-extracting archive" erheblich gr��er ist als die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e LZH-Dat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ie Mini- oder jr-Version: Diese "sfx"-Art enth�lt nu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 rudiment�ren Entpack-Algorithmus. Sie kann nur ohne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ter aufgerufen werden, wobei alle Dateien de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Um auch einzelne Dateien zu entpacken, mu� LH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werden. Der Vorteil ist, da� diese "sfx"-A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 gr��er als die originale LZH-Datei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zwischen den beiden "sfx"-Modi umzuschalten, wird der "Hot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benutzt. Die momentane Einstellung wird auf der Hintergru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fl�che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rzeugte "sfx"-Datei wird im aktuellen Archivverzeichnis ab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t und tr�gt den gleichen Namen wie die Originaldatei, nur 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Extension '.EXE'. Zum Schlu� wird gefragt, ob die urspr�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Archiv-Datei gel�sch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Bei diesem und dem n�chsten Men�punkt ist kein automatis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ente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&lt;Extras&gt;&lt;Sfx -&gt; LZ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lt "sfx"-Dateien (s. letzten Men�punkt ) wieder in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-Archive um. Da dazu die EXE-Datei entpackt und neu als LZH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rimiert werden mu�, kann der Vorgang - je nach Gr��e der Date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ige Minuten 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&lt;Extras&gt;&lt;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kann auch von jeder Stelle des Hauptmen�s aus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"Hotkey" [F4] erreicht werden. Au�erdem startet der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mit dem Parameter '/R' aufgerufen, direkt im Rout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s, ohne da� man den Umweg �ber das Hauptmen� benutzen m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n�tzlich, wenn man den LHA-Manager haupts�chlich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outine-Funktion erm�glicht es, h�ufig wiederkehrende Ar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ungsoperationen zu automatisieren. Daf�r k�nnen die Funk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n [F2] bis [F9] und [Ctrl-F2] bis [Ctrl-F9] mit 16 K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n belegt werden, die aus der Datei LZHMAN.ROU geles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tei mu� sich in dem Verzeichnis befinden, aus dem der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gestartet wurde. Die Definition der Umgebungsvariab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ROU', z.B. SET LROU=C:\UTIL\LM.ROU, erm�glicht es aber auch,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Konfigurationsdatei zu benu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t keine Routinekonfigurationsdatei oder soll diese ge�n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kann der Men�punkt &lt;Vorgaben&gt;&lt;Routinekonfigurierung&gt;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as Programm zeigt nun die Dateinamen (ohne Extension)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ihnen zugeordneten 8 Funktionstasten an. Dr�cken einer Funk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archiviert nun alle in der Routine-Konfigurationsdatei fest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ten Dateien im zugeordneten Archiv im Standardarchivverzeichn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sehr n�tzlich z.B. f�r Backup-Zwecke, wenn t�glich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chentlich etc. immer wieder bestimmte Dateien archiv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Taste [Shift-F2] oder [A] k�nnen auch alle 16 Archivi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einmal ohne Unterbrechung durchlaufen werden. Diese Funk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zt zus�tzlich einen eigenen Men�punkt &lt;Alle&gt; (s.u.) und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en "Hotkey" [F5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zeigt hier einen ausf�hrlichen Hilfsbildschirm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itgelieferte Beispiel-Datei LZHMAN.ROU demonstriert,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solche Routine-Konfigurationsdatei aussehen k�nnte. Sie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reine ASCII-Datei und kann auch mit jedem ASCII-Editor bearb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t werden. Es wird aber empfohlen, hierf�r den Men�punkt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outinekonfigurierung&gt; zu benutzen, da gewisse Formalia eingeh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m�ssen (z.B. maximale Zeilenl�nge 100 Zeichen, genau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'='-, '&lt;'- und '&gt;'-Zeichen). Der Men�punkt 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t hierauf selbstst�nd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TAB] kann im Routine-Men� zwischen 'Subdirectories ein/a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&lt;Extras&gt;&lt;Al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schon unter &lt;Extras&gt;&lt;Routine&gt; (s. dort) angedeutet,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lle acht Routine-Archivierungsdurchl�ufe ohne Unterbrech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laufen werden. Hierzu dient dieser Men�punkt, er kan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jedem Punkt des Hauptmen�s aus mit dem "Hotkey" [F5] aufge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&lt;Extras&gt;&lt;Viren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Programmfunktion erm�glicht die �berpr�fung des Inhaltes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Archives auf Virenbefall. Dazu wird ein externer Vi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nutzt, dessen Name im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auch Datei README.LM) angegeben werden kann. Die mitgelief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figurationsdatei LZHMAN.CNF enth�lt als Voreinstellung da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te Programm SCAN.EXE von McAfee. Auf dessen Eigenschaft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HA-Manager besonders abgestimmt, doch kann auch jeder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nutzt werden, der als Parameter eine Dateispezifik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*' zu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HA-Manager erzeugt zun�chst ein tempor�res Unterverzeichn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s er alle Dateien des aktuellen Archivs extrahiert. Im Anschlu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n wird der Scanner aufgerufen, um alle Dateien auf Virenbe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testen. SCAN.EXE von McAfee gibt, wenn ein oder mehrere Vi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unden wurden, einen DOS-Errorlevel von 1 zur�ck. In diesem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SCAN.EXE noch einmal aufgerufen, um die betroffen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kalisch zu l�schen. Danach fragt der LHA-Manager, ob da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e Archiv gel�scht werden soll. Antworten Sie hierauf mit [J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ird das gesamte (!) Archiv im Archivverzeichnis gel�scht.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sicherer, als wenn nur die befallenen Dateien aus dem Archiv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t werden w�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einen anderen Scanner als den von McAfee benutzen,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, der keinen Errorlevel zur�ckgibt, kann oben beschrie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auf nat�rlich etwas anders aussehen. Es ist dann Ihnen anheim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, was Sie mit dem befallenen Archiv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&lt;Extras&gt;&lt;sYstem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ibt umfassende Informationen �ber CPU-Typ, v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enen konventionellen Speicher,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wie �ber den freien Laufwerksplatz und einige Betrieb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parameter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Aufruf der Funktion klappt zun�chst ein Dialogfenster a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s alle ermittelten physikalisch vorhandenen Laufwerke an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fragt, �ber welches Laufwerk man genauere Informationen m�ch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wird angegeben durch Dr�cken der entsprechenden Buchstab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, also [C] f�r Laufwerk C: oder [B] f�r Laufwerk B:.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-Taste wird das aktuelle Laufwerk gew�hlt. Jede andere 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��t den Men�punkt, ohne die Fun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den aufgelisteten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PU-Typ: 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Die Routine erkennt normalerweise erfolgrei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zwischen den Typen 8088, 8086, NEC V20, NEC V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8, 80186, 80286, 80386, 80386SX, 80486, 80486SX und Penti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r Speicher: Zeigt an, wieviel Speicher nach dem Lad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-Managers noch f�r externe Programme (LHA, Lister,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etc.) zur Verf�gung steht. Wenn hier weniger als etwa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s angezeigt werden, sollten Sie daran denken, einige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e Programme zu entfernen, bzw. den Hauptspeicher auszubau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t kann LHA nicht effektiv arbeiten und die Komprimier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en k�nnen sich verl�nge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-Version: gibt die aktuelle DOS-Version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386.SYS, Version 6.02, auch '6.02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nvironments an. Wenn Sie die Umgebungsvariablen des L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nutzen wollen (s. Kapitel F)), ben�tigen sie etwa 70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ies Environment, entsprechend mehr, wenn Sie l�ng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namen als vorgegeben defin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werke (einschlie�lich RAM-Disks)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 ca. 16 MBytes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merkung: Seit der Version 1.53 bedient sich die Funktion &lt;sYsteminf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kleinen externen Programms (INFO2.EXE), das auch separat aufge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 werden kann. Da das Programm zur Ermittlung des Prozessortyps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Hardware zugreift, sollten Sie es nicht von Windows 3.0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er-Modus aus starten. Der LHA-Manager pr�ft selbst, ob Windows ge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und sperrt gegebenenfalls den Zugang zu dieser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as Men� &lt;dis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&lt;disK&gt;&lt;Forma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das schnelle L�schen oder Format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isketten der 5�-Zoll-Formate 360k und 1,2M und der 3�-Z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e 720k und 1,44M. Dazu wird das Utility QFT.EXE mitgel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, das neben einem kompletten Formatiervorgang auch das sogena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Format" bietet, mit dem bereits formatierte Diskette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ieren der FAT (File Allocation Table) und des Root-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 schnell und "schonend" gel�scht werden k�nnen. Das hei�t,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"Quick Format" kann die Diskette im Normalfall mit einem gee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n Utility ("UnFormat") wiederhergestellt werden. Dies gil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�r den echten ("kompletten") Formatiervorgang. Zus�tzlich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noch die Option "Dateien l�schen", die �hnlich arbeitet 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Format-Funktion, aber nur alle Dateien (auch "read only", "hidd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"system files") und Verzeichnisse l�scht, das Volume-Label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getastet l��t. Wenn sich nur wenige Dateien auf der Diskett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, ist diese Option schneller als QuickFormat, bei vielen Dateie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verzeichnissen ist letzteres vorzuzie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mu� auch betont werden, da� dieser Men�punkt nur im Notfall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te, wenn gerade keine freie Diskette zur Hand ist. 'Q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tzt kein vollwertiges Formatierprogramm. Es ist z.B. nicht m�g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Volume-Label einzugeben oder Unformat-Informationen zu speiche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ehlerpr�fungen sind relativ g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zwei Laufwerke besitzen, werden Sie nach Anwahl des M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es zun�chst gefragt, ob Sie Laufwerk A: oder B: l�schen w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andere Eingabe als [A] oder [B] benutzt hier A:, [Esc],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ie rechte Maustaste brechen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HA-Manager erkennt selbstst�ndig den Laufwerkstyp (5�"-, 3�"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- oder DD-Laufwerk) und fragt nur bei HD-Laufwerken, ob DD- (360K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) oder HD- (1,2M/1,44M) Disketten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Sie in diesem Fall bitte die [D]- oder [H]-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etzt k�nnen Sie angeben, ob Sie die Diskette schnell (quick)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lett formatieren oder nur die Dateien l�schen wollen ([Q]-, [K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[D]-Taste). Das Quick-Formatieren mu� aus technischen Gr�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mal durchgef�hrt werden, um die Diskette korrekt zu initialis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aus Versehen eine unformatierte Disk eingelegt oder kan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icht gelesen werden, wird automatisch auf komplettes 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en umgeschaltet. Dies kann jedoch je nach Rechner �ber ein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n, da QFT.EXE mehrfach versucht, den ersten Sektor de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lesen, was bei einer unformatierten Disk nicht m�glich ist.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�erfolg des Lesevorgangs wird dann zum vollst�ndigen Formatier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gegangen. Falls "komplett" gew�hlt wurde, wird auch noch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ein Pr�flesen (mit Markierung von schlechten Sektoren) durchgef�h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Unterbrechen Sie nicht den Formatiervorgang (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der Reset-Taste, Warmstart, ein Nottasten-Utility etc.)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� dann noch einmal format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&lt;disK&gt;&lt;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und dem mitgelieferten Dienstprogramm COPYDIS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s m�glich, Disketten aller g�ngigen Formate zu kopieren. Die D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abei im Hauptspeicher, EMS-Speicher oder auf der Platte zw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puffert, so da� auch bei gr��eren Disketten diese nicht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echselt werden m�ssen. Wenn die Zieldiskette unformatiert ist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beim Kopieren formatiert. Das Formatieren kann auch bei bere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erten Disketten erzwungen werden (s.u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wird gefragt, ob die Zieldiskette verifizier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worten Sie hier mit [J], werden die Daten nach dem Schreiben n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mal auf Lesbarkeit �berpr�ft. Bei Eingabe von [N] geht das Kop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�rlich etwas schne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wird gefragt, ob die Zieldiskette immer format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. Normalerweise wird nur bei unformatierten Disketten automati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ert. Hier ist es nur notwendig, [J] anzugeben, falls die Zi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�lschlicherweise nicht als unformatiert erkannt wird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em nicht DOS-kompatiblen Format vorlie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COPYDISK.EXE, das im �brigen auch vom Betriebssystem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vollwertiger Ersatz f�r DISKCOPY verwendet werden kann (geb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einmal COPYDISK /? ein), erm�glicht auch das mehrfache Zi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Kopien von einer Diskette und fragt danach, ob eine weite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kopier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nicht gen�gend Haupt- oder EMS-Speicher verf�gbar ist, le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DISK eine Pufferdatei im Tempor�rverzeichnis an (definiert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Umgebungsvariablen 'TMPARC', 'TEMP', 'TMP' oder 'TEMP4DOS' (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Kapitel F)). Die beste Performance wird hier mit einer RAM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t. Falls das Tempor�rverzeichnis nicht gro� genug ist (ca. 1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ytes f�r eine 3�-Zoll-HD-Diskette), kann die Kopieraktion nicht 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&lt;disK&gt;&lt;Suche nach 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iese Men�punktes und des mitgelieferten Programms W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lches auch Bestandteil der JP-Utilities - einer n�tzliche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Utilitysammlung von mir - ist) k�nnen Dateien auf allen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ossenen Festplattenlaufwerken gefunden werden. Wenn Sie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-Manager mit INSTLM.EXE konfiguriert und die Fragen "Umgeb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 setzen ?" und "Datei AUTOEXEC.BAT anpassen?" mit "J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ntwortet haben, hat das Installationsprogramm schon die Zahl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�ltigen Festplattenlaufwerke ermittelt und die Environment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' (f�r "FileFind") entsprechend gesetzt. Diese Variable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z.B. mit dem DOS-Befehl SET FF=CDE (vor (!) dem Start des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, nicht �ber &lt;File&gt;&lt;DOS-Shell&gt; oder &lt;File&gt;&lt;Befehlseingabe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setzen. WO, welches �brigens auch ohne den LHA-Manager s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 ist, sucht Dateien dann auf allen in 'FF' angegeb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en, in diesem Fall also auf C:, D: und E:. Bei Anwahl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es klappt ein Eingabefenster auf, in dem die zu suchende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(en) angegeben werden k�nnen. Wildcards und die Angab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n Dateispezifikationen (z.B. *.TXT *.DOC EDIT*.BAK), so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sangaben (z.B. C:X*.* D:*.BAK) sind erlaubt, nich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angaben. Wenn Sie im Eingabefenster zus�tzlich den Parameter '/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, werden die gefundenen Dateien gleich automatisch gel�s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rsicht! Beispiel: *.TMP *.BAK /D). Je nach Gr��e, Zahl und Schn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keit Ihrer Festplatte(n) dauert die Suche nun wenige Sekunden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 Minuten. Die Liste der gefundenen Dateien wird dann mit Hi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eingestellten List-Programmes ausgegeben, von wo sie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&lt;disK&gt;&lt;suche nach Archiv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ist es m�glich, alle komprimierten Datei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sten Packprogramme auf allen Laufwerken zu finden,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listenfenster darzustellen und einen Blick auf den Inhalt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fen (au�er Typen 10-12). Erkannt werden zur Zeit f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-Form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ZExe        11. PKLite        12. D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diesem Zweck wird das Utility WOARC.EXE mitgeliefert. WOARC urte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(!) allein nach der Dateiextension, sondern pr�ft durch L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Dateikopfes, ob es sich tats�chlich um eine Archivdatei hand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dazu die Datei ge�ffnet, gelesen und wieder geschlossen werden mu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mmt dieser Vorgang nat�rlich eine gewisse Zeit in Anspruch, so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ARC wesentlich langsamer ist als WO, doch werden auch Archiv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unden, die eine andere Dateiextension als die �bliche haben,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Dateien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sch kann nat�rlich auch eine "normale" Datei zuf�llig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e Byte-Kombination im Dateiheader haben wie die, die zum Erk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Archiv-Formats gesucht wird, so da� sie f�lschlicherweise als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vdatei angegeben wird, doch sind solche F�lle se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WO.EXE erlaubt auch WOARC die Definition einer Umgebungsvariab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' (s. voriger Men�punkt). Wie bei &lt;Suche nach Datei&gt; klappt zun�c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Eingabefenster auf. Hier gibt es die gleichen Eingabem�glichkl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dort (bis auf den Parameter '/D', der nicht zur Verf�gung steh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Beendigung der Suche werden alle gefundenen Archivdateien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listenfenster dargestellt, wo sie auf die �bliche Art und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ktiert werden k�nnen. Der Inhalt aller markierten Dateien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wie bei &lt;Inhalt&gt;&lt;Schnelle Archiveinsicht&gt; mit Hilf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V.EX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&lt;disK&gt;&lt;RAM-Disk-Gr��e �nd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mit Hilfe des Installationsprogramms eine EMS-RAM-Disk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et haben, kann mit diesem Men�punkt die Gr��e dieser RAM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ziert werden. Die minimale Gr��e ist 16 kBytes (eine EMS-Sei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ximale Gr��e der gesamte freie EMS-Speicher. Wenn Sie gen�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besitzen, sollten Sie die Gr��e auf 512 kBytes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her setzen. Die Performance von LHA und LHA-Manager l��t sich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egen des Tempor�rverzeichnisses auf eine RAM-Disk enorm steig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auch Kapitel F)). Bei einer Eingabe �ber 512 kBytes �nder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-Manager automatisch den Wert dieses Tempor�rdirectorys au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Bei einer �nderung der EMS-Disk gehen alle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abgelegten Daten verloren (!!!), auch evtl. vorhandene tempor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von LHA oder des LHA-Managers. Benutzen Sie diesen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ur, wenn es nicht anders geht, z.B., wenn die RAM-Disk f�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ung eines sehr gro�en Archives zu klein ist. Aus Sicherhei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nden erfolgt vor der Gr��en�nderung noch einmal eine Abf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diese mit [J] beantwortet, k�nnen Sie die gew�nschte Gr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Bytes eingeben. Hier ist noch zu beachten, da�, wie bei einer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n Diskette auch, der verf�gbare Platz geringf�gig kleiner is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bsolute Diskgr��e. Von dieser gehen noch der Speicherplatz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location Table, Rootdirectory etc.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XDISK.COM, das der LHA-Manager f�r diesen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t, k�nnen Sie �brigens auch von der DOS-Kommandozeile verwe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Eingabe ohne Parameter gibt XDISK eine kleine Hilfe aus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t angezeigten Switches (bis auf /O) k�nnen Sie auch f�r d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tentreiber EMSDISK.SYS in der Datei CONFIG.SYS verwenden,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manuell editier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&lt;disK&gt;&lt;EXE-Packer star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es, die EXE-Komprimierungsprogramme 'Die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KLite' oder 'LZExe' zum Packen der der aktuellen Dateispezifik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en EXE-Dateien aufzurufen. Die Funktion soll kein Ers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Shell-Programme f�r diese Utilities sein. Wenn Sie einen gr��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sumfang (automatisches Packen aller ausf�hrbaren Datei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mtlichen Unterverzeichnissen aller Festplatten (-partitionen),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e der schon komprimierten Dateien, Fehlerpr�fung bei Dateie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n Overlays, Unterst�tzung von COMTOEXE, UPACKEXE etc. bei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HDROPT bei PKLite uvm.) ben�tigen, sollten Sie sich einmal m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-Utility-Sammlung "JP-Utilities" ansehen oder eine Oberfl�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LZShell von M. Speckmeier benu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Funktion zu nutzen, m�ssen Sie nat�rlich �ber mindestens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ateien DIET.EXE, PKLITE.EXE oder LZEXE.EXE verf�gen.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� sich im Archiv-Manager-Verzeichnis oder in einem der �b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-Befehl definierten Pfade befi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klappt ein Dialogfenster auf, in dem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[D], [P] oder [L] den gew�nschten EXE-Packer ausw�hl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erscheint ein Eingabefenster, in dem Sie noch even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e Parameter eingeben k�nnen. Bei 'PKLite' steht hier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abe '-N' (Never compress files with overlays or optimize re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), bei den anderen nichts. Wenn Sie hier zum Beispiel '-RA' (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) oder '-X' (bei PKLite) eingeben, werden z.B. die Dateien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packt, sondern entpackt, sofern komprimiert (bei LZExe funktio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allerdings nicht, da hierzu das separate Tool UNLZEXE ben�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). Auch andere Parameter k�nnen hier eingegeben werden.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ein '-L' bei 'Diet', da� die Dateien nicht gepackt, so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listet werden. Bitte konsultieren Sie die Dokumentatio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igen Programme f�r weitere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Bet�tigung der [Enter]-Taste folgt der eigentliche Kom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erungsdurchlauf. Hierbei mu� je nach angewendetem Tool etwas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dlich vorgegangen werden. 'Diet' versteht Wildcards (*,?) und me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 Argumente auf der Kommandozeile. Auch bei Dateispezifik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'F*.* G*.* T*.EXE' gen�gt also ein einzelner Programmdurchl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k�nnen mit 'Diet' auch andere Dateien als ausf�hrbare kom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ert werden. Wenn Sie nur EXE-Dateien packen wollen, m�ssen Sie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spezifikation '*.EXE' eingestellt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KLite' versteht zwar Wildcards, nicht jedoch mehrere Dateiargu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er Kommandozeile, so da� f�r jede durch ein Leerzeichen getre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bezeichnung PKLITE.EXE gesondert aufgerufen werden m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schlie�lich kann immer nur eine Datei auf einmal komprim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sind nicht erlaubt. Deshalb wird die Arbeit der Auftren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eller Wildcards in der aktuellen Dateispezifikation vom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�bernommen und LZEXE.EXE f�r jede einzelne Datei aufger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'LZExe' wird au�erdem nach Beendigung des Packvorgangs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die Originaldateien (*.OLD) gel�sch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as Men� &lt;Too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rlaubt die Einbindung von maximal 10 benutzerdefin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n, die dann vom LHA-Manager aus aufgerufen werden k�nnen. Da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es sich um externe Programme, interne und externe DOS-Befeh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peldateien handeln. Sie k�nnen somit Ihre Textverarbeitung, Daten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infach nur den DIR-Befehl ins Men� einbau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richtung geschieht mit dem folgenden Untermen�punkt &lt;Tool-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eren&gt;, die weiteren 10 Unterpunkte enthalten dann die benutz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en Befehle. Diese Punkte sind bei Auslieferung bereits mi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&lt;Tools&gt;&lt;Tool-Men�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l-Men� editieren&gt; dient dazu, die 10 folgenden benutzerkonfigur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n Men�punkte einzurichten. F�r jeden Men�punkt sind 5 Angaben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wender erforderlich, die bei Anwahl von &lt;Tool-Men� editieren&gt; vom L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bgefragt werden und zum Schlu� ggf. in der Datei TOOLMEN.TOO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ichert werden. Als Vorgabe dienen jeweils die gerade aktuell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ungen. Die Eingabe kann mit [F10] jederzeit abgebrochen werden,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oder der rechten Maustaste gelangt man jeweils in das vorherige F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en�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der Titel des Men�punktes, wie er im Untermen� ersch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, er darf maximal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szuf�hrender Befehl/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jeder g�ltige DOS-Befehl stehen (s.o). Wenn Sie bei ext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oder Stapeldateien keine Pfadangaben machen, wird der DOS-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der entsprechenden Datei abgesucht und diese bei Erfolg ausgef�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interne DOS-Befehle wird der Kommandoprozessor (COMMAND.COM, 4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.�.) aufgerufen. Ebenso geschieht dies, wenn kein vollst�ndi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 angegeben wird (z.B. FORMAT, statt FORMAT.COM). Deshalb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wenn m�glich immer den kompletten Pfadnamen angeben, da di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ung dann wesentlich schneller erfolgt und weniger Speicher ben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t wird. Beispie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C:\DOS\FORMAT.COM       WORD.BAT     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rforderlic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f�r den aufzurufenden Befehl erforderlich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ben. Wenn Sie z.B. m�chten, da� der DIR-Befehl Ihnen imme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mverzeichnis von Laufwerk C: zeigt, geben Sie hier C:\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besondere Rolle spielt der Parameter ?. Wenn Sie ein Frageze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en, werden vor Aufruf des entspechenden Programms die n�t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er Eingabefenster abgefragt. Sie k�nnen auch die be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n %D (f�r aktuelle Dateispezifikation) und %A (f�r aktu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) verwenden, allerdings jede nur einmal pro Paramet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ach Ausf�hrung wart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hier [J] angeben, wartet der LHA-Manager nach der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 auf einen Tastendruck, bevor es ins Hauptmen� zur�ckk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tzlich ist dies bei Befehlen, die etwas auf den Bildschirm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ann gleich beendet werden, z.B. DIR, CHKDSK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�erdem wird bei [J] vor der Programmausf�hrung der Bildschirm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peicher freigeb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Angabe von [J] lagert sich der LHA-Manager bei der Programmausf�h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auf einen Kern von ca. 1,4 kBytes aus dem Hauptspeicher ins XMS,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uf Platte aus (s. auch Kommandozeilenparameter /NOSWAP etc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G)). Dadurch wird dem auszuf�hrenden Programm der maximal m�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he Speicher zur Verf�gung gestellt. Nachteil beim "Swappen" ist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der Programmaufruf nat�rlich langsamer ist, besonders, wenn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ausgelagert werden mu�. Bei Befehlen, die nur wenig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en (z.B. internen DOS-Befehlen, kleinen Utilities etc.), s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hier [N] an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! Wenn der auszuf�hrende Befehl ein Piping-Zeichen '|' enth�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mmer (!!!) [N] angegeben werden, da es ansonsten zu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�rzen kommen kann. DOS verwendet beim Piping spezielle Speic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e, die beim Swappen ebenfalls ausgelagert w�rden, so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unvorhersehbar sind, Beispiel: 'TYPE C:\AUTOEXEC.BAT|MOR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mleitungszeichen '&gt;' und '&lt;' k�nnen dagegen beliebig eingesetz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Auch die Benutzung des Befehlsverkettungszeichens '^' (4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)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lle Angaben get�tigt, fragt der LHA-Manager, ob die Einstell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ichert werden sollen. Ist bereits eine Datei TOOLMEN.TOO vorha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nschlie�end gefragt, ob diese �ber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bis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rdefinierte Men�punkte. Hier k�nnen die unter 7.1 defin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s Men�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nth�lt einige allgemeine, vor allem dateibezo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&lt;File&gt;&lt;Handbuch 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es LIST-Programmes l��t sich unter diesem Men�punk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LZHMAN.DOC (die Sie jetzt gerade lesen) am Bildsch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&lt;File&gt;&lt;DOS-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ann der LHA-Manager zwischenzeitlich verlassen we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OS-Befehle oder andere Programme auszuf�hren. Mit der Ei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'EXIT' gelangen Sie wieder in das Programm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unktion kann auch �ber den Hotkey [Shift-F10]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&lt;File&gt;&lt;Befehls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dient zur Ausf�hrung eines einzelnen DOS-Befeh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den LHA-Manager zu verlassen. Im Gegensatz zur 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S-Shell&gt; kehrt der LHA-Manager nach Ausf�hrung des Kommandos so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ins Programm zur�ck. Es k�nnen auch interne Befeh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ateien ausgef�hrt werden. Benutzer von 4DOS k�nnen auch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die Befehle verketten oder Aliases verwenden. Bitte beac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: Falls Sie einen Programmnamen inklusive Dateiextension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, mu� hinter diesem und vor dem ersten Parameter ein Leer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hen (z.B. MEM.EXE /P und nicht MEM.EXE/P, dagegen ist MEM/P m�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). Der jeweils letzte Befehl bleibt bei mehrfacher Benutz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punktes als Vorgabe erhalten, er kann wie in allen Eing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n editiert werden (s. auch Abschnitt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&lt;File&gt;&lt;L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wird das mitgelieferte Programm LIST (bzw. der im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programm oder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e Lister) direkt aufgerufen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bequeme Art und Weise beliebige Dateien angesehen und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 werden. Die auf der Diskette befindliche Versio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besitzt auch einfache Filemanager-Funktio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omplette Programmpaket LIST mit ausf�hrlicher Dok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zugeh�rigen Utilities ist bei fast allen Shareware-Verse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beziehen. Zum Copyright f�r LIST siehe auch das Kapitel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&lt;File&gt;&lt;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punkt &lt;File&gt;&lt;Editor&gt; ruft das �ber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 Editor-Programm zum Bearbeiten von ASCII-Dateien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erst wird gefragt, welche Datei editiert werden soll. Falls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nichts eingeben (nur [Enter] dr�cken), wird eine neue Datei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. Wenn kein anderer Editor eingestellt ist, wird hier das kl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gelieferte Programm ZMEDIT.COM gestartet. Dieses nicht einmal dr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 gro�e Assembler-Programm verf�gt bereits �ber alle wesent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eines Fullscreeen-ASCII-Editors wie L�schen von Zei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en bis zum Zeilenende, Einf�ge- und �berschreibmodus, Und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gar eine Druck- und eine Cut&amp;Paste-Funktion sind eingebaut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gr��e betr�gt maximal 64 kBytes, die Zeilenl�nge 255 Zei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�ltigen Funktionstasten werden in einer Anzeigeleiste am un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rand dar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eine �bersicht �ber die wichtigsten Editier-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f�gt eine neue Zeile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] schaltet um zwischen Einf�ge- und �berschreibmodus.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Einstellung wird in der unteren rechten Ecke durch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bzw. '�' darge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feiltasten] bewegen den Cursor um eine Spalte/Ze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bewegt den Cursor an den Zeilenanf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bewegt den Cursor ans Zeilene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,[PgUp] bl�ttern eine Seite vor bzw. zur�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PgDn],[Ctrl-PgUp] springen ans Dateiende bzw. an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anf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Pfeil rechts], [Ctrl-Pfeil links] verschieben die Bildschi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eige um 8 Spalten in die jeweiligen Richtungen, um auch Zei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mehr als 80 Zeichen L�nge bearbeite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bricht das Programm ab, ohne die aktuelle Datei zu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t Sicherheitsabfr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macht die L�schung des jeweils letzten Buchstabens r�ckg�ng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ugegebenerma�en nicht sehr effektiv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gibt den gerade mit [F4] markierten Text auf dem Drucker (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. Um die ganze Datei zu drucken, gehen Sie mit [Ctrl-PgUp]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Dateianfang, dr�cken [F4], gehen mit [Ctrl-PgDn] ans Datei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rucken mit [F3] den so markierten Text a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4] + [Pfeiltasten etc.] markiert einen Block im Text (f�r C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schneidet den gerade markierten Text aus und speichert ih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Puffer, um ihn mit [F6] wieder in den Text einzuf�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6] f�gt einen mit [F5] ausgeschittenen Block an der Curso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 den Text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verl��t den Editor mit Abspeichern des Tex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l�scht die aktuelle Zeile von der Cursorposition bis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lene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l�scht eine ganze Ze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f�gt eine mit [F9] gel�schte Zeile (auch mehrfach)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&lt;File&gt;&lt;archiv 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k�nnen Archive aus dem Archivverzeichnis i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s Verzeichnis (z.B. auf Diskette) kopiert oder verscho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n�tzlich, wenn man aus Geschwindigkeitsgr�nden di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irekt auf Diskette erzeugt hat, obwohl man sie dort ben�t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Verschieben ("move") auf dem gleichen Laufwerk werden di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physikalisch kopiert, sondern nur die Dateieintr�ge in der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 Allocation Table) ge�ndert, da dies wesentlich schnell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Kopierroutine pr�ft vor (!) dem Kopiervorgang, ob auf dem Zi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 gen�gend Platz ist und erm�glicht es gegebenenfalls,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lverzeichnis zu �nd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Bedienung: Bei Anwahl des Men�punktes klappt zun�chst ein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fenster mit allen verf�gbaren Archiven im Archivverzeichnis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alle zu kopierenden Dateien in der �blichen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&lt;Vorgaben&gt;&lt;Selektieren&gt;) markieren. Als N�chstes erfolg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frage, in welches Verzeichnis die Datei(en) kopiert/verscho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en. Als Eingabe ist hier ein g�ltiger Pfadname erlaubt, nicht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n Zieldateinamen wie beim COPY-Befehl von DOS (richtig z.B.: C: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ACKUP, D:\TEXTE\, A: etc., falsch: C:\DBASE\*.*, A:TEXT.*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t das Zielverzeichnis nicht, wird es nach M�glichkeit erzeu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n Sie also f�lschlicherweise doch einen Dateinamen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(z.B. D:\CALC\TEST.WK1), so wird dieser als Verzeichni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ert und ein Directory dieses Namens erzeugt, in das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rchive kop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ingabe wird gefragt, ob die Dateien kopiert oder verscho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en. Jede andere Angabe als [V] (oder nat�rlich ein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uch-Tasten [Esc], [F10], rechte Maustaste) bewirkt hier ein Kop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der Datei(en). [V] verschiebt sie, das hei�t, die Quelldatei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m Vorgang aus dem Archivverzeichnis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&lt;File&gt;&lt;Archiv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das L�schen einer oder mehrerer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us dem Archivverzeichnis (s. 1.4 und Datei README.L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ateilisten-Fenster auf, in dem die LZ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wie �blich markiert (s. 1.2) wer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Best�tigung mit [Enter] oder der linken Maustaste erfol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Sicherheit noch eine Abfrage, ob man das(die) Archiv(e)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klich l�schen will. Jede andere Eingabe als [J] bricht hi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&lt;File&gt;&lt;File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Men�punkt kann eine beliebige Datei gel�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�ffnet sich ein Directory-Fenster, mit dem das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w�hlt werden kann, aus dem (eine) Datei(en) gel�sch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(en) (s. auch 1.2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mit [F10] die Wahl abgeschlossen, klappt ein Dateilis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 auf, in dem die zu l�schenden Dateien angew�hl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(s. auch hierzu Punkt 1.2). Hat man die Datei(en)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taste markiert und mit [Enter] best�tigt, erfolgt noch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Abfrage, ob man sich seiner Sache auch wirklich sich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andere Angabe als [J] bricht die L�schaktion ab. Auch in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 Men�punkt kann nat�rlich jederzeit mit [Esc] oder rechter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 &lt;File&gt;&lt;Subdir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 ist es m�glich, einen kompletten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Dateien und Unterverzeichnisse zu l�schen! V O R S I C H 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Anschlie�end werden Sie gefragt, ob Sie das besag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wirklich l�schen wollen. Wegen der Gef�hrlichkeit dieser A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olgt eine zweite Frage, ob Sie sich auch wirklich sicher sind,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a t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Der Autor �bernimmt keinerlei Haftung f�r m�gliche Folg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ung dieses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 &lt;File&gt;&lt;Verz. anle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l��t sicher ein kompletter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intermedi�ren Directories, in einem Durchgang erstelle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OS z.B. ein Verzeichnis 'C:\TOOLS\DOS\PACKER\PKZIP' anlegen wo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sen Sie erst das Directory 'C:\TOOLS' erstellen, dann 'C:\TOOLS\DO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'PACKER', dann 'PKZIP'. F�r jedes Unterverzeichnis ist ein separ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-Befehl notwend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Programmfunktion k�nnen Sie das in einem Arbeitsgang erledi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Sie den gew�nschten Verzeichnisnamen einfach so an, wie er letz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ch lauten soll, A3 erzeugt ggf. alle intermedi�ren Verzeichnis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das Verzeichnis nicht erzeugt werden, wird eine entsprechende Feh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 &lt;File&gt;&lt;Q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macht nichts anderes, als den LHA-Manager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R�ckfrage zu verlassen. Gleiches wird auch erreicht,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heraufgeklapptem Men� [Esc] oder an beliebiger Stelle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uptmen� [F10] gedr�ckt wird. In diesem Fall erfolgt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) Das Programm CFV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CFV ( = Compressed Files Viewer ) erm�glicht einen schn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Blick in eine komprimierte Datei, ohne erst den LHA-Manager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fen zu m�ssen (die Funktion &lt;Schnelle Archiveinsicht&gt; des Haupt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s ruft intern ebenfalls dieses Utility au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sind erlaubt; wird nur ein Verzeichnisname ohne Datei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kation angegeben, werden alle Dateien dieses Verzeichnisses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*). Wenn sich neben Archivdateien auch viele andere Datei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Verzeichnis befinden, erscheint nat�rlich h�ufig die Mel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ine Archiv-Datei". In diesem Fall sollte man den (die) Datei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zit angeben, z.B: CFV *.ZIP oder CFV C:\ARCHIVE\TEXT*.LZ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ehrere Dateien (Wildcards) angegeben, kann die Anzeige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mit ESC abgebrochen und zu n�chsten Datei weitergegang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F10 kann das Programm jederzeit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CFV Archiv-Dateiname[.Dateiendu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Tips &amp;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s Programm l��t sich auch ganz bequem mit der Maus bedie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Speicherplatz- und Geschwindigkeitsgr�nden wurde zwa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AA-artige Mausbedienung verzichtet, doch werd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wegungen die Cursortasten emuliert. Au�erdem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 Maustaste mit [Enter], die rechte mit [Esc] belegt (au�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ilistenfenstern, 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enn man sich einmal in einem Men� "verfranst" hat: Keine Pani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[F10]-Taste bricht normalerweise den aktuell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 ab, die [Esc]-Taste nur die jeweilige Aktion in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 des Men�punktes. Dr�ckt man [F10] im Hauptmen�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sofort ver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Informationen zu den "Hotkeys" erh�lt man �ber die Ta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 [ALT-F1] (und 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HA bietet viele Befehle und m�gliche Schalter, die vom L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durch "Hotkeys" oder von Men�s aus eingestellt und b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, ohne da� man st�ndig die genaue Syntax im Kopf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Diese Funktionsvielfalt von LHA hat jedoch auch einen sch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genden Nachteil, der jedoch weniger in LHA oder im LH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�ndet liegt, sondern in den Limitationen von DOS. MS/PC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 gestatten n�mlich nur eine Kommandozeilenl�nge von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, bei 4DOS sind es 255. Bei vielen Switches und 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spezifikationen kann dieser Wert leicht �berschritt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zu unerkl�rlichen Fehlern f�hren kann, die nicht alle von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m LHA-Manager abgefangen werden k�nnen, obwohl der LHA-M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dies in einigen F�llen tut, indem er l�ngere Dateispezifika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aufteilt, in eine Datei schreibt und LHA gegebenenfalls meh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h aufruft (wo kein "listfile" via '-@Dateiname' benutz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n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halb der Tip: Verwenden Sie m�glichst kurze Datei-, Verzeichn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und Pa�w�rter und benutzen Sie nicht alle Features auf ein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 Sie au�erdem, bei Dateispezifikationen m�glichst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Wildcards zusammenzufassen. Eine ander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s, den Editor zu benutzen, um eine kleine ASCII-Datei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(z.B. DATEIEN.CFG), in der untereinander beliebig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spezifikationen stehen d�rf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ASE\DATEN\*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ASE\DATEN\KUNDEN\*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ATEN\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m�ssen Sie bei &lt;Vorgaben&gt;&lt;Neue Dateispezifikation&gt;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amen dieser "Listdatei", mit einem vorhergenden '@', an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LHA (de)archiviert die Files gem�� den Eintr�gen i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. Besonders n�tzlich ist dies bei der Routinekonfigurierung (s.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ie Men�definitionsdatei LZHMAN.DEF ist ein ASCII-File. Durch Edi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lben k�nnen die Namen der Men�punkte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Pl�ne f�r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das Programm Interesse finden und sich Registri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, k�nnte ich mir noch folgende Verbesserungen vo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lemanager-Funktionen (COPY, RENAME, MOVE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eniger mickrige Online-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�f�hrung nach SAA-Standard (fernere Zukun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indows-Version (noch fernere Zukunft, au�erdem bin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gerade ein Windows-Anh�nger, doch das System 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halt immer mehr durch), evtl. eine OS/2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ann sein, da� diese Pl�ne erst im neuen A3 verwirklich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Nachfolger der Archiv-Manager (s. Kapitel 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Anregungen hierzu sind imme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-Manager, PKZip-Manager, ARJ-Manager, JP-Utilities und 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1-1994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8,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PKL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,1993  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       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1,1992  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3,1990  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,1993   Rex Conn &amp; J.P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ditor ZMEDIT ist eine Adaption des PD-Editors 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8        PC Magazine &amp; Tom Kih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HA-Manager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urden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PEnv 1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mir angepa�t an DOS 5.0-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8  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osters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7   George F. Smith &amp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