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NOTICE TO SHAREWARE VENDO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talog or rack vendor or CD-ROM compiler distributing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they are only charging for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lling the share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8 cents per program copy distributed. In other wo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you are paying another author is 2 cents, I want 2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some authors 10 cents per copy I require 8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ifying me when you begin distributing my products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d with the latest versions. I would also appreciat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sample of your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