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G I F C L I 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ctober 16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ropping/Clipping Program for Your GIF(tm)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1990,1991 Steve Enns and Dan Magos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FCLIP is produc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teve Enns                     Dan Magos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425 Haultain Ave.             1321 14th St. 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askatoon, Sk.                 Saskatoon, 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nada S7J 1R2                 Canada S7H 0A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cument has been stolen from the original GIFWAR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cument - if you have GIFWARP!, all the "humor" in her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ginna' seem familia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r mot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e endeavour to pursue faithfully the highest princip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phisticated program design and development - until we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ered more money or more exciting job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 Ten Phrases heard around this la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What does `File Allocation Table Bad' mea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Where was that bottl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Sure it's weird, but will it sell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Are these deductions righ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Where's that Stones tap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Yah, C is okay, but can you do it in FORTRA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Where was that bottl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I thought YOU fed the sled dogs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Error handling?  What's tha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Where was that bottl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ay, here's the boring stuff, but don't worry, it'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chewing tinfo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dos, thanks, and good karma to John Bridg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lightening information and code contained in his VGA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.  Trademarks like GIF(tm) and PC(tm) are hel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ir respective compan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IFCLIP program is provided without warrant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d.  The user of the GIFCLIP assumes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ility for any and all incident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s which may occur during normal or abnormal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FCLIP program.  Use the GIFCLIP program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tire GIFCLIP package, including the GIFCLIP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, and sample files are Copyright 1990,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eve Enns and Dan Magosse.  All rights reserved.  Th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registered shareware version of the GIFCLIP may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d to others by any means, as lo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ree) 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) GIFCLIP is distributed in a "package" containing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thre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IFCL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IFCLI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C-READ.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) GIFCLIP is not distributed as part of any othe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, except with specific written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NO fee of any kind is charged for the GIF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age or for the service of providing the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pt Computer Bulletin Board Systems,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 the GIFCLIP package even though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ge a membership or service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use the "shareware" version for as long as you w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until you're well into your nineties, but you 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rse encouraged to send us lots of money, too. (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ggling to pay for my violin lessons, and Dan need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shing rod.)  On the other hand, a "registered"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FCLIP is available from the authors for $8.00 U.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version provides support for 512K and 102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VGA cards from most manufacturers (se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low).  The registered version is licensed to th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urchaser exclusively, and may not be distributed to oth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order the SuperVGA version of GIFCLIP, send $8.00 U.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"Steve Enns" guy mentioned above.  You will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.25" (sorry NO 3.5" disks!) disk with the latest SuperVG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rsion of GIFCLIP.  If you send $23.00 or more, you wil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receive the licensed SuperVGA version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FWARP!  Warp, bend or stretch your GIF(tm)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bizarre and interesting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FSIZE   Resize your GIFs.  Resize the entire im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y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FEXE    Make your GIF(tm) into an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special effects.  Just 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display the picture.  Great for dem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isplays or title screens for your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pports Super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 for the unlicensed shareware versions of GIFCL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FSIZE and GIFEXE on your favourite bulletin boar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FCLIP requir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 PC(tm)/XT(tm)/AT(tm)/386(tm) computer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 About 280K of fre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 DOS 3.0, 3.1, 3.2, 3.3, 4.0 (others unte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 A mouse that at least clai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atible with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 A VGA or SuperVGA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option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 SuperVGA - The registered SuperVGA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IFCLIP supports modes like 640x480, 800x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256 colours on 512K and 1024K Super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rds from ATI, Ahead, Cirrus, Chi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chnologies, Everex, OAK, Paradise, Tri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seng, Video7, Compaq, NCR, Genoa and VE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e the LICENSE section above for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the GIFCLIP program (and this helpful doc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urse!) to any directory that you want - perhaps with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favourite GIF(tm) viewer somewhere in the DO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 for GIFCLIP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FCLIP [?] infilename[.GIF] [outfilename[.GIF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/text=some~text] [/giftag=giffile[.GIF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/autosca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FCLIP [?] infilename[.GIF] [outfilename[.GIF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/mode={0,1,2,3,4}] [/text=some~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/giftag=giffile[.GIF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/autosca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registered version.  ( The /mode=n parameters 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s:       /mode=0        Ordinary 320x200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mode=1        Low resolution 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640x400 or 64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epending on your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mode=2        Medium resolution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/mode=3        High resolution 800x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mode=4        Higher resolution 1024x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n some 1024K cards. 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/autoscale option will try to fit the GIF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screen mode when the mode is much large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IF.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/text option allows the placement of text on the G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/giftag option allows placement of another GIF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&gt; GIFCLIP               to see the titl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&gt; GIFCLIP ?             to see the help/brag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&gt; GIFCLIP house         to view/clip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OUSE.GIF writing the cl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picture (if any)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efault name GIFCLIP.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&gt; GIFCLIP house house2  view/clip the file HOUSE.GI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riting output to HOUSE2.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&gt; GIFCLIP house /text=Copyright~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iew/clip the file HOUSE.GI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dding the text "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991" when using the "t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mmand.  (See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&gt; GIFCLIP house /giftag=myname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view/clip the file HOUSE.GI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dding the picture MYNAME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when using the "gif"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See below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register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&gt; GIFCLIP car /mode=2   View/clip CAR.GIF using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solution Super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out the following with your favourite GIF(tm) pi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&gt; GIFCLIP pictur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FCLIP will load the picture and display it on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.  The mouse cursor will appear in the cent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icture along with the coordinates of the current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ose the area of the picture that you want to sav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and holding down the left mouse button while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use.  The "clipping box" will move as you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.  Release the left button when the "clipping box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ppropriate size.  To choose a different box, ju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hold down the mouse at a different loc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ture.  When you have chosen the area of the pict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ant to save, press the &lt;ENTER&gt; key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 GIFCLIP without saving the clipped picture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ESC&gt;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try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&gt; GIFCLIP picturename /text=John~Doe,~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FCLIP will operate as before, except that now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ace the text "John Doe, 1991" anywhere on your pic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the tilde "~" is used for a space.  You can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use around and choose clipping areas as before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 when you press the right mouse button,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John Doe, 1991" will appear, and can be moved around wit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use.  Press the right mouse button again to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on th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, you can also 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&gt; GIFCLIP picturename /giftag=my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, press the "G" key.  The picture MYNAME.GIF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d on top of the picture with the upper corner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is pointing.  This option can be used to put log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tures or any other picture on top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ture.  (Note that the colours of the original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used for the imported pictu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of the GIFCLIP options /TEXT and /GIFCLIP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following self explanatory error messag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d by GIFCLIP  The errors involving the GIF(tm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generally be due to disk errors or faulty ima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errors refer to lack of enough free RAM space, or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required hardware (VGA and Mo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't initialize VGA graphic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 driver not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't allocate mouse mem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expected EOF reading GIF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mature end of GIF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GIF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alid GIF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writing GIF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ffer allocation fail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GIFCLIP reads both GIF87A standard (the original) an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GIF89A pictures, although most of the extens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w GIF89A standard like (silly) text windows are igno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t image in multi-image GIFs will be the on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lipping in GIFCL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Although only the registered copy of GIFCLIP provide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ull SuperVGA resolution, all GIF pictures can be decode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displayed on all versions of GIFCLIP.  If the image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o large for the available resolution, the image will b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entred on the screen.  You will see the middle 320x200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ixels of the image when the entire image is larger tha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20x200, for example.  The registered version of GIFCLIP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display images at resolutions up to 1024x768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size of the picture, or the specifi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Version 1.0 Completed June.1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Version 1.2 Completed Sep.15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additional cards are now supported.  1024x768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s are now supported on some 1024K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Version 1.3 Completed Sep.20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autoscale is now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Version 1.4 BIG OL' BUG that disabled SuperVG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versions is now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 FUTURE ENHANCH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 for other graphics hardware.  Hopefully,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ble to support new hardware and graphics modes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int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aster GIF(tm) decoding and en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You tell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