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scape 1.4 - Windows 3.1 Screensaver with Relatively Realistic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cape 1.4 is a Windows 3.1 screensaver featuring relatively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which consume tiny food creatures.  Seascape should appeal to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watching fish but find those provided in other screensave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-like.  Seascape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; a $10 contribution to suppor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requested from regular users.  Instru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_READ.ME; full documentation is in SEAS_DO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  Microsoft Windows 3.1 on a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  Please see details in SEAS_DOC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