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EDRAFTM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files with PKUNZIP. There should be 84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RAF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RAFT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ra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charact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draft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formatted disk into drive A or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A: or Typ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MD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All files to A:\DRAFT or B:\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KUNZIP EDRAFT.ZIP A:\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o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ype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MD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opy All files to C:\DRA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KUNZIP EDRAFT.ZIP C:\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DRAFT is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D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in the DRAFT directory type E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will be asked to enter distanc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Choose a distanc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anticipated size of the object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be asked to choose between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ark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AINT option is not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drawing screen X and Y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. The second line of the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tem that is currently being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on the screen displays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movement controls the drawing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line just move the cursor to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of the line and press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 the cursor to the finishing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press the left mouse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first press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PEN ON are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also the X and Y distances ar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tarting point of the line is MARKED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values will change as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list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accessed through the op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Drawing mode and acces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ss the right mouse button.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upp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Move the mouse up and down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options list. Once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displayed press either the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d to select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1-15 solid lines of various colors.16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ted lines of various colors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scroll through the various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esired color is display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right or left mous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ull Circles Referenced From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allows you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ound circles. First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enter. Once the left mouse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 then the cursor is moved to any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o end up on the outer circum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eft mouse button is 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rtial Circles Referenced From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function allows you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circles. First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enter. Once the left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then the cursor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point on the circum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eft mouse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Then the cursor is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point on the circumfer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is pressed again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at circles are draw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 so to draw a 1/4 cir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:00 and 12:00 the starting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erence should be at 12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rk Circle Centers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display all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 Useful for centering on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of another or placing spokes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Drawing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will caus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s that have previously been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on the scree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desired drawing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 and ready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ve Draw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will 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o be saved to disk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does not have a nam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give the drawing a na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rawing match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drawing t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will overwrite the othe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name.You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a drawing by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under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oad Objec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this option will caus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have previously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on the scree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desired object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 and read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bject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ve Objec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object from the list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art of the current current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ved to disk.This wa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one drawing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bject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re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Erase previous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e drawing. After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you then move the cursor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area to be erased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 You will then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to the opposit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to be erased. As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a box will be draw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marked spot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tion. Once the box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s the section that you want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ft mouse button. All l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ly inside the box will be re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r parts of objects cannot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move Objec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X pos and Y pos indicator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from the last marked poi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is only expressed in X and Y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dequate for measuring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distances. To measure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long a diagonal you mus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option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the distance and ang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measured po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int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oggles between pa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ainting.When paint toggle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d items w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in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ning Around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rawn some lin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pan around the drawing.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ose the PAN option from the op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one of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rrow pan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pan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pan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pan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king with Edraft you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o the Main Drawing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o an object. This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on the second line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(Left hand side).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drawing called DECK1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diting the main drawing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would displ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1 / MAI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editing an object  called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awing DECK1 the draw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ould displ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1 /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objec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part of a drawing. Ye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independent of the mai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 b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the mai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bjects are loaded from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to a drawing, the object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of the mai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is function whe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creating an object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give the object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names should b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/16 x 4in. Lag Bo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upplied the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you draw from this poi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rt of this object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drawing the object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 new object by choosing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 again or you can choos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. Stop editing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op Editing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is function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drawing an object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rawing to the mai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v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function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cate an object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object from a list of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ready part of the drawing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osen the object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ng will be display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object MARKED. Now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spot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ARK to be locate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ot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function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an object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object from a list of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ready part of the drawing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osen the object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enter th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90 will rotate an object 1/4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i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function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an object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object from a list of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ready part of the drawing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osen the object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will not b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but will remain a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-displa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function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previously hidden  objec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choose the objec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objects that are already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Once you have chos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rom the list. The obj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p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function when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a drawing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sked to choose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objects that are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awing. Once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rom the list the draw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the chosen object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ove the cursor to the spo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duplicate object MAR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nd press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mov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similar to the Hid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cept that obje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re no longer a p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unless they are re-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 to fill in an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color. You will b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1-15. Then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area to be pa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righ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hat the area to be paint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urrounded with soli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ame color or else pa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illed into the rest of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causes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isplayed in the CGA mod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then use the DOS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get a printout of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efore running Edraft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 GRAPHIC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E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oad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oose the PRI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nce the drawing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mode press 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ress the spacebar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un E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oose the SETTING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oose 1/4" = 1'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nce the drawing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gain choose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the drawing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mode press 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ress the Down arrow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the drawing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PRINT SCR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Continue using the directio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int screen key to prin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s of the drawing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outs can then be assem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large printout of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rotate the entir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crements of 90 deg. Use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to select rotation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used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add Text to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lect the height of  the text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rotation angl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degrees is normal right to lef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even if the drawing is rot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90 degrees is bottom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degrees is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lect the text ang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yping the text in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entering tex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n mind that text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wher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s /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caus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raw 2 parallel lines betwe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stead of 1 line betwe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You select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rawing Demo 5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lle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 and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place a window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hat you want to see up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zoo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7 Peachwood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ona Ca 91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ll functions intac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objec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7 Peachwood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ona Ca 91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pecify  3 1/2 or  5 1/4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