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Sentry Lite TEST DRIVE Versio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NEWS!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C-Sentry Lite on Compuserve and get the registered version by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GO SWREG   Registration ID# 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$49.00  ( No printed docum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rder the full commercial version for $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388-2761 or 805-967-9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PC-S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 collection of programs and utilities to provid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n PC's and PC networks.  The heart of the system is PC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memory resident) program that maintains daily log files of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tivity.  It will log all files opened, deleted, crea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reated and deleted, time changes, command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much more. In addition, it will keep a recor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a percentage of active time vs. inactive time. Mo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toggled on or off at load time to allow the us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capabilities of the program. PCS.EXE can also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 mode so the user will never be awar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lso available in a network version.  It operat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user version except that it will maintain its lo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etwork drive.  It will also automatically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er is logged into the network, and maintain its lo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when the network connection is broken, and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etwork drive when the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.EXE is compatible with Novell, LANtastic, LAN Manager, and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 It is also compatible with Microsoft WINDOW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LOG.EXE is a companion program that allows for complete log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PCSLOG is a full featured program that is 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viewing of multiple log files in movable, resize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s include deleting, archiving, restoring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nd printing log files. The archive option use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ques licensed from PKWARE, the undisputed leader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has options especially for network manag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intenance for all users from a workstation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keep logs of server activity, whether it's a dedicate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as a peer to pe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nager can view multiple users log files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 files that can be viewed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 file is viewed, all log entries can be seen up to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before the log file is actually loaded.  Logging goe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even if the file is being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THE Lite VERSION OF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      - 25k TSR logging program with several run-time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to enable customized log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2     - Identical to PCS.EXE except that it monitors over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tivity as opposed to 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ITE  - 10k version of PCS, less some of the logg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CS but uses considerably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   - Log file maintenance and viewing program.  Also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, allows archiving to floppy disk,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chived file, log file compression and de-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SLOG is also mouse compatible, and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viewing in movable, re-size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USES FOR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cces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ivity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allocatio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and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unauthorized software usage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"after hours" compu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shooting software application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 tune and verify network file access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 introduction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minal investigation of computer related c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TEST DR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programs included with the TEST DR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TD.EXE - creates the necessary system file and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PC-Sent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.EXE - a specially created TEST DRIVE version of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version is the same as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except that you may only log about 500 lin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n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.EXE - a fully functioning version of the commercial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og file viewing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HE TEST DR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seven executable programs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PCS  ( and press any key... ). ( Must load after DOSKEY if us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 som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time later, type PCSLOG to run the log viewing progra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he program with a mouse, with "Hot Keys" ( ALT - hot key 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ropriate function keys (where indicated) and with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and tab key.  When selecting a log file to view, the TAB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you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License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TEST DRIV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register.</w:t>
      </w:r>
    </w:p>
    <w:p>
      <w:pPr>
        <w:pStyle w:val="PreformattedText"/>
        <w:bidi w:val="0"/>
        <w:jc w:val="left"/>
        <w:rPr/>
      </w:pPr>
      <w:r>
        <w:rPr/>
        <w:t>As a registered user, you will receive the full PC-Sentry package including</w:t>
      </w:r>
    </w:p>
    <w:p>
      <w:pPr>
        <w:pStyle w:val="PreformattedText"/>
        <w:bidi w:val="0"/>
        <w:jc w:val="left"/>
        <w:rPr/>
      </w:pPr>
      <w:r>
        <w:rPr/>
        <w:t>printed and bou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its original form as long as it is complete as indicated above, and no</w:t>
      </w:r>
    </w:p>
    <w:p>
      <w:pPr>
        <w:pStyle w:val="PreformattedText"/>
        <w:bidi w:val="0"/>
        <w:jc w:val="left"/>
        <w:rPr/>
      </w:pPr>
      <w:r>
        <w:rPr/>
        <w:t>fee in excess of $5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on PC-Sentry, or any of our other products,</w:t>
      </w:r>
    </w:p>
    <w:p>
      <w:pPr>
        <w:pStyle w:val="PreformattedText"/>
        <w:bidi w:val="0"/>
        <w:jc w:val="left"/>
        <w:rPr/>
      </w:pPr>
      <w:r>
        <w:rPr/>
        <w:t>you can now receive information via our FAX ON DEMAND system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ervice, all you need to do is call our toll free FAX information</w:t>
      </w:r>
    </w:p>
    <w:p>
      <w:pPr>
        <w:pStyle w:val="PreformattedText"/>
        <w:bidi w:val="0"/>
        <w:jc w:val="left"/>
        <w:rPr/>
      </w:pPr>
      <w:r>
        <w:rPr/>
        <w:t>line from your FAX machine.  (After June 10, 1993) That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800-FAXES-2-U  (1-800-329-37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SENTRY v2.18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PC-Sentry "Lite" on Compuserve!  (GO SWREG ID# 146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$49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single user version per computer ...... $  8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10 user/LAN version ................... $ 22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25 user/LAN version ................... $ 32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50 user/LAN version ................... $ 5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100 user/LAN version .................. $ 9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RDERS SHIPPED 2nd DAY AIR...  Shipping &amp; Handling  $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overseas orders add $  2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.O.D. add $5.00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LAN/SITE LICENSES AVAILABLE PLEASE CALL FO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by check, money order, Master Card, or Vi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O.D. orders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ed purchase orders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/VISA: ______________________________  EXP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mplete and mail with payment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hr. FAX ON DEMAND Info 1-800-FAXES-2-U ext.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