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CHALLENG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Hills CA 91346-8059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ed on the package or disk label, and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information which may help identify th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produced the disk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