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I F S I Z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izing Program for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,1991 Steve Enns and Dan Mag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25 Haultain Ave.             1321 14th St.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Saskatoon, 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1R2                 Canada S7H 0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has been stolen from the original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- if you have GIFWARP!, all the "humor" in 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nna' seem famili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endeavour to pursue faithfully the highest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program design and development - until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more money or more exciting 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Phrases heard around this 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does `File Allocation Table Bad'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re it's weird, but will it s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e these deductions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's that Stones t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ah, C is okay, but can you do it in FORTR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thought YOU fed the sled dog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or handling?  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SIZE progra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GIFSIZE assu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program.  Use the GIFSIZ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SIZE package, including the GIFSIZ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and sample files are Copyright 1990, Ste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ns and Dan Magosse.  All rights 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SIZ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GIFSIZE is distributed in a "package" contai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S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SIZ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S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SIZE is not distributed as part of any 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of any kind is charged for the GI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omputer Bulletin Board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GIFSIZE package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until you're well into your nineties, but you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On the other hand, a "register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is available from the authors for $8.00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provides support for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cards from most manufacturers (se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 The registered version is licensed to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usively, and may not be distributed to others. 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the SuperVGA version of GIFSIZE, send $8.00 U.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Steve Enns" guy mentioned above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5" (sorry NO 3.5" disks!) disk with the latest Super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GIFSIZE.  If you send $23.00 or more, yo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eive the licensed SuperVGA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 Warp, bend or stretch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izarre and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  Clip/Crop parts from your GIFs.  Ad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wn GIF(tm) logos to you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   Make your GIF(tm) into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pecial effects.  J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the picture.  Great for de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s or title screens for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unlicensed shareware versions of GIF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and GIFEXE on your favouri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(tm) compu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, 3.1, 3.2, 3.3, 4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ouse that at leas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perVGA - The registered SuperV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SIZE supports modes like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256 colours on 512K and 1024K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from ATI, Ahead, Cirrus,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seng, 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e the LICENSE section above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SIZE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SIZ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auto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mode={0,1,2,3,4}] [/auto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.  ( The /mode=n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 on some 1024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utoscale option trys to fir the GIF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specified screen mode is much larger then the G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?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house         to view/resiz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E.GIF writing th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icture (if an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name GIFSIZ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house house2  view/size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output to HOUSE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car /mode=2   View/size CAR.GIF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SIZE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will load the picture and display it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mouse cursor will appea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along with the coordinates of the curren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rea of the picture that you want to re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d holding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This "clipping box" will move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Release the left button when the "clipping bo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size.  Now choose another box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The second box may be bigger or larg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and may be anywhere on the screen.  When you chos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 press the right mouse button. 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that you chose with the first box will be resiz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into the second box.  Any number of these resiz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one.  When you are done, press the &lt;ENTER&gt;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esized image will be saved.  If you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without saving the resized picture,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SIZE.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 an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llocate mou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continue - you're not sm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SIZE reads both GIF87A standard (the original)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izing in GIF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lthough only the registered copy of GIFSIZE provid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SuperVGA resolution, all GIF pictures can be deco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played on all versions of GIFSIZE.  If the ima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large for the available resolution, the image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ed on the screen.  You will see the middle 320x2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s of the image when the entire image is larg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0x200, for example.  The registered version of GIFSI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mages at resolutions up to 1024x768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picture, or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July.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Completed Sep.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some additional cards and 1024x768x25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1024K cards, due to Bridges' new VGAKIT3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3 Completed Sep.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utoscale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4 BIG 'OL BUG which disabled VGA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resizing to areas larg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ize according to command line arguments, for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